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9" Type="http://schemas.openxmlformats.org/officeDocument/2006/relationships/numbering" Target="numbering.xml"/&gt;&lt;Relationship Id="rId8" Type="http://schemas.openxmlformats.org/officeDocument/2006/relationships/customXml" Target="../customXml/item1.xml"/&gt;&lt;Relationship Id="rId7" Type="http://schemas.openxmlformats.org/officeDocument/2006/relationships/theme" Target="theme/theme1.xml"/&gt;&lt;Relationship Id="rId6" Type="http://schemas.openxmlformats.org/officeDocument/2006/relationships/footer" Target="footer1.xml"/&gt;&lt;Relationship Id="rId5" Type="http://schemas.openxmlformats.org/officeDocument/2006/relationships/header" Target="header1.xml"/&gt;&lt;Relationship Id="rId4" Type="http://schemas.openxmlformats.org/officeDocument/2006/relationships/endnotes" Target="endnotes.xml"/&gt;&lt;Relationship Id="rId3" Type="http://schemas.openxmlformats.org/officeDocument/2006/relationships/footnotes" Target="footnotes.xml"/&gt;&lt;Relationship Id="rId2" Type="http://schemas.openxmlformats.org/officeDocument/2006/relationships/settings" Target="settings.xml"/&gt;&lt;Relationship Id="rId10" Type="http://schemas.openxmlformats.org/officeDocument/2006/relationships/fontTable" Target="fontTable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ackground w:color="FFFFFF"/&gt;&lt;w:body&gt;&lt;w:p&gt;&lt;w:pPr&gt;&lt;w:pStyle w:val="57"/&gt;&lt;w:spacing w:before="240" w:after="60"/&gt;&lt;w:ind w:right="720"/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bCs/&gt;&lt;w:sz w:val="52"/&gt;&lt;w:szCs w:val="52"/&gt;&lt;/w:rPr&gt;&lt;/w:pPr&gt;&lt;/w:p&gt;&lt;w:p&gt;&lt;w:pPr&gt;&lt;w:pStyle w:val="57"/&gt;&lt;w:tabs&gt;&lt;w:tab w:val="left" w:pos="5413"/&gt;&lt;/w:tabs&gt;&lt;w:spacing w:before="240" w:after="60"/&gt;&lt;w:ind w:right="720"/&gt;&lt;w:rPr&gt;&lt;w:rFonts w:asciiTheme="majorEastAsia" w:hAnsiTheme="majorEastAsia" w:eastAsiaTheme="majorEastAsia"/&gt;&lt;w:bCs/&gt;&lt;w:sz w:val="52"/&gt;&lt;w:szCs w:val="52"/&gt;&lt;/w:rPr&gt;&lt;/w:pPr&gt;&lt;/w:p&gt;&lt;w:p&gt;&lt;w:pPr&gt;&lt;w:pStyle w:val="57"/&gt;&lt;w:ind w:right="720"/&gt;&lt;w:jc w:val="center"/&gt;&lt;w:rPr&gt;&lt;w:rStyle w:val="51"/&gt;&lt;w:rFonts w:hint="default" w:asciiTheme="majorEastAsia" w:hAnsiTheme="majorEastAsia" w:eastAsiaTheme="majorEastAsia"/&gt;&lt;w:b/&gt;&lt;w:sz w:val="72"/&gt;&lt;w:szCs w:val="72"/&gt;&lt;w:lang w:val="en-US" w:eastAsia="zh-CN"/&gt;&lt;/w:rPr&gt;&lt;/w:pPr&gt;&lt;w:r&gt;&lt;w:rPr&gt;&lt;w:rStyle w:val="51"/&gt;&lt;w:rFonts w:hint="eastAsia" w:asciiTheme="majorEastAsia" w:hAnsiTheme="majorEastAsia" w:eastAsiaTheme="majorEastAsia"/&gt;&lt;w:b/&gt;&lt;w:sz w:val="72"/&gt;&lt;w:szCs w:val="72"/&gt;&lt;/w:rPr&gt;&lt;w:t&gt;</w:t>
      </w:r>
      <w:r>
        <w:rPr/>
        <w:t>交通银行金融开放平台</w:t>
      </w:r>
      <w:r>
        <w:rPr/>
        <w:t>-</w:t>
      </w:r>
      <w:r>
        <w:rPr/>
        <w:t>接口文档</w:t>
      </w:r>
      <w:r>
        <w:rPr/>
        <w:t>_V&lt;/w:t&gt;&lt;/w:r&gt;&lt;w:r&gt;&lt;w:rPr&gt;&lt;w:rStyle w:val="51"/&gt;&lt;w:rFonts w:hint="eastAsia" w:asciiTheme="majorEastAsia" w:hAnsiTheme="majorEastAsia" w:eastAsiaTheme="majorEastAsia"/&gt;&lt;w:b/&gt;&lt;w:sz w:val="72"/&gt;&lt;w:szCs w:val="72"/&gt;&lt;w:lang w:val="en-US" w:eastAsia="zh-CN"/&gt;&lt;/w:rPr&gt;&lt;w:t&gt;2.0&lt;/w:t&gt;&lt;/w: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/&gt;&lt;w:bCs/&gt;&lt;w:sz w:val="32"/&gt;&lt;w:szCs w:val="32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/&gt;&lt;w:bCs/&gt;&lt;w:sz w:val="32"/&gt;&lt;w:szCs w:val="32"/&gt;&lt;/w:rPr&gt;&lt;/w:pPr&gt;&lt;w:bookmarkStart w:id="67" w:name="_GoBack"/&gt;&lt;w:bookmarkEnd w:id="67"/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/&gt;&lt;w:bCs/&gt;&lt;w:sz w:val="32"/&gt;&lt;w:szCs w:val="32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/&gt;&lt;w:bCs/&gt;&lt;w:sz w:val="32"/&gt;&lt;w:szCs w:val="32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/&gt;&lt;w:bCs/&gt;&lt;w:sz w:val="32"/&gt;&lt;w:szCs w:val="32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30"/&gt;&lt;w:szCs w:val="30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30"/&gt;&lt;w:szCs w:val="30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30"/&gt;&lt;w:szCs w:val="30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30"/&gt;&lt;w:szCs w:val="30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30"/&gt;&lt;w:szCs w:val="30"/&gt;&lt;/w:rPr&gt;&lt;/w:pPr&gt;&lt;/w:p&gt;&lt;w:p&gt;&lt;w:pPr&gt;&lt;w:pStyle w:val="57"/&gt;&lt;w:ind w:right="720"/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sz w:val="24"/&gt;&lt;w:szCs w:val="24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 w:val="21"/&gt;&lt;w:szCs w:val="21"/&gt;&lt;w:lang w:val="zh-CN"/&gt;&lt;/w:rPr&gt;&lt;w:t&gt;</w:t>
      </w:r>
      <w:r>
        <w:rPr/>
        <w:t>交通银行保密资料请勿外泄</w:t>
      </w:r>
      <w:r>
        <w:rPr/>
        <w:t>&lt;/w:t&gt;&lt;/w:r&gt;&lt;/w:p&gt;&lt;w:p&gt;&lt;w:pPr&gt;&lt;w:spacing w:line="240" w:lineRule="auto"/&gt;&lt;w:rPr&gt;&lt;w:rFonts w:asciiTheme="majorEastAsia" w:hAnsiTheme="majorEastAsia" w:eastAsiaTheme="majorEastAsia"/&gt;&lt;/w:rPr&gt;&lt;/w:pPr&gt;&lt;/w:p&gt;&lt;w:p&gt;&lt;w:pPr&gt;&lt;w:spacing w:line="240" w:lineRule="auto"/&gt;&lt;w:rPr&gt;&lt;w:rFonts w:asciiTheme="majorEastAsia" w:hAnsiTheme="majorEastAsia" w:eastAsiaTheme="majorEastAsia"/&gt;&lt;w:szCs w:val="21"/&gt;&lt;/w:rPr&gt;&lt;/w:pPr&gt;&lt;w:r&gt;&lt;w:rPr&gt;&lt;w:rFonts w:hint="eastAsia" w:asciiTheme="majorEastAsia" w:hAnsiTheme="majorEastAsia" w:eastAsiaTheme="majorEastAsia"/&gt;&lt;w:szCs w:val="21"/&gt;&lt;/w:rPr&gt;&lt;w:t&gt;</w:t>
      </w:r>
      <w:r>
        <w:rPr/>
        <w:t>文档修改历史</w:t>
      </w:r>
      <w:r>
        <w:rPr/>
        <w:t>&lt;/w:t&gt;&lt;/w:r&gt;&lt;/w:p&gt;&lt;w:p&gt;&lt;w:pPr&gt;&lt;w:pStyle w:val="44"/&gt;&lt;/w:pPr&gt;&lt;/w:p&gt;&lt;w:tbl&gt;&lt;w:tblPr&gt;&lt;w:tblStyle w:val="30"/&gt;&lt;w:tblW w:w="8002" w:type="dxa"/&gt;&lt;w:tblInd w:w="70" w:type="dxa"/&gt;&lt;w:tbl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w:insideH w:val="dotted" w:color="auto" w:sz="4" w:space="0"/&gt;&lt;w:insideV w:val="dotted" w:color="auto" w:sz="4" w:space="0"/&gt;&lt;/w:tblBorders&gt;&lt;w:tblLayout w:type="fixed"/&gt;&lt;w:tblCellMar&gt;&lt;w:top w:w="0" w:type="dxa"/&gt;&lt;w:left w:w="70" w:type="dxa"/&gt;&lt;w:bottom w:w="0" w:type="dxa"/&gt;&lt;w:right w:w="70" w:type="dxa"/&gt;&lt;/w:tblCellMar&gt;&lt;/w:tblPr&gt;&lt;w:tblGrid&gt;&lt;w:gridCol w:w="915"/&gt;&lt;w:gridCol w:w="1695"/&gt;&lt;w:gridCol w:w="1240"/&gt;&lt;w:gridCol w:w="1136"/&gt;&lt;w:gridCol w:w="1136"/&gt;&lt;w:gridCol w:w="1880"/&gt;&lt;/w:tblGrid&gt;&lt;w:tr&gt;&lt;w:tblPrEx&gt;&lt;w:tbl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w:insideH w:val="do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dotted" w:color="auto" w:sz="4" w:space="0"/&gt;&lt;/w:tblBorders&gt;&lt;w:tblCellMar&gt;&lt;w:top w:w="0" w:type="dxa"/&gt;&lt;w:left w:w="70" w:type="dxa"/&gt;&lt;w:bottom w:w="0" w:type="dxa"/&gt;&lt;w:right w:w="70" w:type="dxa"/&gt;&lt;/w:tblCellMar&gt;&lt;/w:tblPrEx&gt;&lt;w:trPr&gt;&lt;w:trHeight w:val="113" w:hRule="atLeast"/&gt;&lt;w:tblHeader/&gt;&lt;/w:trPr&gt;&lt;w:tc&gt;&lt;w:tcPr&gt;&lt;w:tcW w:w="915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版本号</w:t>
      </w:r>
      <w:r>
        <w:rPr/>
        <w:t>&lt;/w:t&gt;&lt;/w:r&gt;&lt;/w:p&gt;&lt;/w:tc&gt;&lt;w:tc&gt;&lt;w:tcPr&gt;&lt;w:tcW w:w="1695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修改日期</w:t>
      </w:r>
      <w:r>
        <w:rPr/>
        <w:t>&lt;/w:t&gt;&lt;/w:r&gt;&lt;/w:p&gt;&lt;/w:tc&gt;&lt;w:tc&gt;&lt;w:tcPr&gt;&lt;w:tcW w:w="124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编写</w:t>
      </w:r>
      <w:r>
        <w:rPr/>
        <w:t>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评审</w:t>
      </w:r>
      <w:r>
        <w:rPr/>
        <w:t>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批准</w:t>
      </w:r>
      <w:r>
        <w:rPr/>
        <w:t>&lt;/w:t&gt;&lt;/w:r&gt;&lt;/w:p&gt;&lt;/w:tc&gt;&lt;w:tc&gt;&lt;w:tcPr&gt;&lt;w:tcW w:w="188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修改内容</w:t>
      </w:r>
      <w:r>
        <w:rPr/>
        <w:t>&lt;/w:t&gt;&lt;/w:r&gt;&lt;/w:p&gt;&lt;/w:tc&gt;&lt;/w:tr&gt;&lt;w:tr&gt;&lt;w:tblPrEx&gt;&lt;w:tbl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w:insideH w:val="dotted" w:color="auto" w:sz="4" w:space="0"/&gt;&lt;w:insideV w:val="dotted" w:color="auto" w:sz="4" w:space="0"/&gt;&lt;/w:tblBorders&gt;&lt;w:tblCellMar&gt;&lt;w:top w:w="0" w:type="dxa"/&gt;&lt;w:left w:w="70" w:type="dxa"/&gt;&lt;w:bottom w:w="0" w:type="dxa"/&gt;&lt;w:right w:w="70" w:type="dxa"/&gt;&lt;/w:tblCellMar&gt;&lt;/w:tblPrEx&gt;&lt;w:trPr&gt;&lt;w:trHeight w:val="292" w:hRule="atLeast"/&gt;&lt;/w:trPr&gt;&lt;w:tc&gt;&lt;w:tcPr&gt;&lt;w:tcW w:w="915" w:type="dxa"/&gt;&lt;/w:tcPr&gt;&lt;w:p&gt;&lt;w:pPr&gt;&lt;w:pStyle w:val="44"/&gt;&lt;w:rPr&gt;&lt;w:sz w:val="18"/&gt;&lt;/w:rPr&gt;&lt;/w:pPr&gt;&lt;w:r&gt;&lt;w:rPr&gt;&lt;w:rFonts w:hint="eastAsia"/&gt;&lt;w:sz w:val="18"/&gt;&lt;/w:rPr&gt;&lt;w:t&gt;V&lt;/w:t&gt;&lt;/w:r&gt;&lt;w:r&gt;&lt;w:rPr&gt;&lt;w:sz w:val="18"/&gt;&lt;/w:rPr&gt;&lt;w:t&gt;1.0&lt;/w:t&gt;&lt;/w:r&gt;&lt;/w:p&gt;&lt;/w:tc&gt;&lt;w:tc&gt;&lt;w:tcPr&gt;&lt;w:tcW w:w="1695" w:type="dxa"/&gt;&lt;/w:tcPr&gt;&lt;w:p&gt;&lt;w:pPr&gt;&lt;w:pStyle w:val="44"/&gt;&lt;w:rPr&gt;&lt;w:sz w:val="18"/&gt;&lt;/w:rPr&gt;&lt;/w:pPr&gt;&lt;w:r&gt;&lt;w:rPr&gt;&lt;w:rFonts w:hint="eastAsia"/&gt;&lt;w:sz w:val="18"/&gt;&lt;/w:rPr&gt;&lt;w:t&gt;20230817&lt;/w:t&gt;&lt;/w:r&gt;&lt;/w:p&gt;&lt;/w:tc&gt;&lt;w:tc&gt;&lt;w:tcPr&gt;&lt;w:tcW w:w="124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开放银行项目组</w:t>
      </w:r>
      <w:r>
        <w:rPr/>
        <w:t>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true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20&lt;/w:t&gt;&lt;/w:r&gt;&lt;/w:p&gt;&lt;/w:tc&gt;&lt;w:tc&gt;&lt;w:tcPr&gt;&lt;w:tcW w:w="188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版本变更</w:t>
      </w:r>
      <w:r>
        <w:rPr/>
        <w:t>&lt;/w:t&gt;&lt;/w:r&gt;&lt;/w:p&gt;&lt;/w:tc&gt;&lt;/w:tr&gt;&lt;w:tr&gt;&lt;w:tblPrEx&gt;&lt;w:tbl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w:insideH w:val="dotted" w:color="auto" w:sz="4" w:space="0"/&gt;&lt;w:insideV w:val="dotted" w:color="auto" w:sz="4" w:space="0"/&gt;&lt;/w:tblBorders&gt;&lt;w:tblCellMar&gt;&lt;w:top w:w="0" w:type="dxa"/&gt;&lt;w:left w:w="70" w:type="dxa"/&gt;&lt;w:bottom w:w="0" w:type="dxa"/&gt;&lt;w:right w:w="70" w:type="dxa"/&gt;&lt;/w:tblCellMar&gt;&lt;/w:tblPrEx&gt;&lt;w:trPr&gt;&lt;w:trHeight w:val="292" w:hRule="atLeast"/&gt;&lt;/w:trPr&gt;&lt;w:tc&gt;&lt;w:tcPr&gt;&lt;w:tcW w:w="915" w:type="dxa"/&gt;&lt;/w:tcPr&gt;&lt;w:p&gt;&lt;w:pPr&gt;&lt;w:pStyle w:val="44"/&gt;&lt;w:rPr&gt;&lt;w:sz w:val="18"/&gt;&lt;/w:rPr&gt;&lt;/w:pPr&gt;&lt;w:r&gt;&lt;w:rPr&gt;&lt;w:rFonts w:hint="eastAsia"/&gt;&lt;w:sz w:val="18"/&gt;&lt;/w:rPr&gt;&lt;w:t&gt;V&lt;/w:t&gt;&lt;/w:r&gt;&lt;w:r&gt;&lt;w:rPr&gt;&lt;w:sz w:val="18"/&gt;&lt;/w:rPr&gt;&lt;w:t&gt;1.1&lt;/w:t&gt;&lt;/w:r&gt;&lt;/w:p&gt;&lt;/w:tc&gt;&lt;w:tc&gt;&lt;w:tcPr&gt;&lt;w:tcW w:w="1695" w:type="dxa"/&gt;&lt;/w:tcPr&gt;&lt;w:p&gt;&lt;w:pPr&gt;&lt;w:pStyle w:val="44"/&gt;&lt;w:rPr&gt;&lt;w:sz w:val="18"/&gt;&lt;/w:rPr&gt;&lt;/w:pPr&gt;&lt;w:r&gt;&lt;w:rPr&gt;&lt;w:rFonts w:hint="eastAsia"/&gt;&lt;w:sz w:val="18"/&gt;&lt;/w:rPr&gt;&lt;w:t&gt;20230817&lt;/w:t&gt;&lt;/w:r&gt;&lt;/w:p&gt;&lt;/w:tc&gt;&lt;w:tc&gt;&lt;w:tcPr&gt;&lt;w:tcW w:w="124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开放银行项目组</w:t>
      </w:r>
      <w:r>
        <w:rPr/>
        <w:t>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true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20&lt;/w:t&gt;&lt;/w:r&gt;&lt;/w:p&gt;&lt;/w:tc&gt;&lt;w:tc&gt;&lt;w:tcPr&gt;&lt;w:tcW w:w="188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版本变更</w:t>
      </w:r>
      <w:r>
        <w:rPr/>
        <w:t>&lt;/w:t&gt;&lt;/w:r&gt;&lt;/w:p&gt;&lt;/w:tc&gt;&lt;/w:tr&gt;&lt;w:tr&gt;&lt;w:tblPrEx&gt;&lt;w:tblBorders&gt;&lt;w:top w:val="single" w:color="auto" w:sz="6" w:space="0"/&gt;&lt;w:left w:val="single" w:color="auto" w:sz="6" w:space="0"/&gt;&lt;w:bottom w:val="single" w:color="auto" w:sz="6" w:space="0"/&gt;&lt;w:right w:val="single" w:color="auto" w:sz="6" w:space="0"/&gt;&lt;w:insideH w:val="dotted" w:color="auto" w:sz="4" w:space="0"/&gt;&lt;w:insideV w:val="dotted" w:color="auto" w:sz="4" w:space="0"/&gt;&lt;/w:tblBorders&gt;&lt;w:tblCellMar&gt;&lt;w:top w:w="0" w:type="dxa"/&gt;&lt;w:left w:w="70" w:type="dxa"/&gt;&lt;w:bottom w:w="0" w:type="dxa"/&gt;&lt;w:right w:w="70" w:type="dxa"/&gt;&lt;/w:tblCellMar&gt;&lt;/w:tblPrEx&gt;&lt;w:trPr&gt;&lt;w:trHeight w:val="292" w:hRule="atLeast"/&gt;&lt;/w:trPr&gt;&lt;w:tc&gt;&lt;w:tcPr&gt;&lt;w:tcW w:w="915" w:type="dxa"/&gt;&lt;/w:tcPr&gt;&lt;w:p&gt;&lt;w:pPr&gt;&lt;w:pStyle w:val="44"/&gt;&lt;w:rPr&gt;&lt;w:sz w:val="18"/&gt;&lt;/w:rPr&gt;&lt;/w:pPr&gt;&lt;w:r&gt;&lt;w:rPr&gt;&lt;w:rFonts w:hint="eastAsia"/&gt;&lt;w:sz w:val="18"/&gt;&lt;/w:rPr&gt;&lt;w:t&gt;V&lt;/w:t&gt;&lt;/w:r&gt;&lt;w:r&gt;&lt;w:rPr&gt;&lt;w:sz w:val="18"/&gt;&lt;/w:rPr&gt;&lt;w:t&gt;1.2&lt;/w:t&gt;&lt;/w:r&gt;&lt;/w:p&gt;&lt;/w:tc&gt;&lt;w:tc&gt;&lt;w:tcPr&gt;&lt;w:tcW w:w="1695" w:type="dxa"/&gt;&lt;/w:tcPr&gt;&lt;w:p&gt;&lt;w:pPr&gt;&lt;w:pStyle w:val="44"/&gt;&lt;w:rPr&gt;&lt;w:sz w:val="18"/&gt;&lt;/w:rPr&gt;&lt;/w:pPr&gt;&lt;w:r&gt;&lt;w:rPr&gt;&lt;w:rFonts w:hint="eastAsia"/&gt;&lt;w:sz w:val="18"/&gt;&lt;/w:rPr&gt;&lt;w:t&gt;20230817&lt;/w:t&gt;&lt;/w:r&gt;&lt;/w:p&gt;&lt;/w:tc&gt;&lt;w:tc&gt;&lt;w:tcPr&gt;&lt;w:tcW w:w="124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开放银行项目组</w:t>
      </w:r>
      <w:r>
        <w:rPr/>
        <w:t>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true&lt;/w:t&gt;&lt;/w:r&gt;&lt;/w:p&gt;&lt;/w:tc&gt;&lt;w:tc&gt;&lt;w:tcPr&gt;&lt;w:tcW w:w="1136" w:type="dxa"/&gt;&lt;/w:tcPr&gt;&lt;w:p&gt;&lt;w:pPr&gt;&lt;w:pStyle w:val="44"/&gt;&lt;w:rPr&gt;&lt;w:sz w:val="18"/&gt;&lt;/w:rPr&gt;&lt;/w:pPr&gt;&lt;w:r&gt;&lt;w:rPr&gt;&lt;w:rFonts w:hint="eastAsia"/&gt;&lt;w:sz w:val="18"/&gt;&lt;/w:rPr&gt;&lt;w:t&gt;20&lt;/w:t&gt;&lt;/w:r&gt;&lt;/w:p&gt;&lt;/w:tc&gt;&lt;w:tc&gt;&lt;w:tcPr&gt;&lt;w:tcW w:w="1880" w:type="dxa"/&gt;&lt;/w:tcPr&gt;&lt;w:p&gt;&lt;w:pPr&gt;&lt;w:pStyle w:val="44"/&gt;&lt;w:rPr&gt;&lt;w:sz w:val="18"/&gt;&lt;/w:rPr&gt;&lt;/w:pPr&gt;&lt;w:r&gt;&lt;w:rPr&gt;&lt;w:rFonts w:hint="eastAsia"/&gt;&lt;w:sz w:val="18"/&gt;&lt;/w:rPr&gt;&lt;w:t&gt;</w:t>
      </w:r>
      <w:r>
        <w:rPr/>
        <w:t>版本变更</w:t>
      </w:r>
      <w:r>
        <w:rPr/>
        <w:t>&lt;/w:t&gt;&lt;/w:r&gt;&lt;/w:p&gt;&lt;/w:tc&gt;&lt;/w:tr&gt;&lt;/w:tbl&gt;&lt;w:p&gt;&lt;w:pPr&gt;&lt;w:widowControl/&gt;&lt;w:adjustRightInd/&gt;&lt;w:spacing w:line="240" w:lineRule="auto"/&gt;&lt;w:textAlignment w:val="auto"/&gt;&lt;w:rPr&gt;&lt;w:rFonts w:asciiTheme="majorEastAsia" w:hAnsiTheme="majorEastAsia" w:eastAsiaTheme="majorEastAsia"/&gt;&lt;/w:rPr&gt;&lt;/w:pPr&gt;&lt;/w:p&gt;&lt;w:p&gt;&lt;w:pPr&gt;&lt;w:pStyle w:val="43"/&gt;&lt;w:spacing w:line="240" w:lineRule="auto"/&gt;&lt;w:ind w:firstLine="562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sz w:val="28"/&gt;&lt;w:szCs w:val="28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sz w:val="28"/&gt;&lt;w:szCs w:val="28"/&gt;&lt;/w:rPr&gt;&lt;w:t&gt;</w:t>
      </w:r>
      <w:r>
        <w:rPr/>
        <w:t>目 录</w:t>
      </w:r>
      <w:r>
        <w:rPr/>
        <w:t>&lt;/w:t&gt;&lt;/w:r&gt;&lt;/w:p&gt;&lt;w:p&gt;&lt;w:pPr&gt;&lt;w:pStyle w:val="24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TOC \o &amp;quot;1-3&amp;quot; \h \u &lt;/w:instrText&gt;&lt;/w:r&gt;&lt;w:r&gt;&lt;w:rPr&gt;&lt;w:shd w:val="clear" w:color="auto" w:fill="FFFFFF" w:themeFill="background1"/&gt;&lt;/w:rPr&gt;&lt;w:fldChar w:fldCharType="separate"/&gt;&lt;/w: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899 &lt;/w:instrText&gt;&lt;/w:r&gt;&lt;w:r&gt;&lt;w:rPr&gt;&lt;w:shd w:val="clear" w:color="auto" w:fill="FFFFFF" w:themeFill="background1"/&gt;&lt;/w:rPr&gt;&lt;w:fldChar w:fldCharType="separate"/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 xml:space="preserve">"/&gt;&lt;/w:rPr&gt;&lt;w:t&gt;1. </w:t>
      </w:r>
      <w:r>
        <w:rPr/>
        <w:t>接口信息列表</w:t>
      </w:r>
      <w:r>
        <w:rPr/>
        <w:t>&lt;/w:t&gt;&lt;/w:r&gt;&lt;w:r&gt;&lt;w:tab/&gt;&lt;/w:r&gt;&lt;w:r&gt;&lt;w:fldChar w:fldCharType="begin"/&gt;&lt;/w:r&gt;&lt;w:r&gt;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PAGEREF _Toc899 \h &lt;/w:instrText&gt;&lt;/w:r&gt;&lt;w:r&gt;&lt;w:fldChar w:fldCharType="separate"/&gt;&lt;/w:r&gt;&lt;w:r&gt;&lt;w:t&gt;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8498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1 &lt;/w:t&gt;&lt;/w:r&gt;&lt;w:r&gt;&lt;w:rPr&gt;&lt;w:szCs w:val="21"/&gt;&lt;/w:rPr&gt;&lt;w:t&gt;</w:t>
      </w:r>
      <w:r>
        <w:rPr/>
        <w:t>新增账单</w:t>
      </w:r>
      <w:r>
        <w:rPr/>
        <w:t>v2&lt;/w:t&gt;&lt;/w:r&gt;&lt;w:r&gt;&lt;w:tab/&gt;&lt;/w:r&gt;&lt;w:r&gt;&lt;w:fldChar w:fldCharType="begin"/&gt;&lt;/w:r&gt;&lt;w:r&gt;&lt;w:instrText xml:space="preserve"&gt; PAGEREF _Toc18498 \h &lt;/w:instrText&gt;&lt;/w:r&gt;&lt;w:r&gt;&lt;w:fldChar w:fldCharType="separate"/&gt;&lt;/w:r&gt;&lt;w:r&gt;&lt;w:t&gt;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6738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1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26738 \h &lt;/w:instrText&gt;&lt;/w:r&gt;&lt;w:r&gt;&lt;w:fldChar w:fldCharType="separate"/&gt;&lt;/w:r&gt;&lt;w:r&gt;&lt;w:t&gt;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1878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1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31878 \h &lt;/w:instrText&gt;&lt;/w:r&gt;&lt;w:r&gt;&lt;w:fldChar w:fldCharType="separate"/&gt;&lt;/w:r&gt;&lt;w:r&gt;&lt;w:t&gt;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5234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1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25234 \h &lt;/w:instrText&gt;&lt;/w:r&gt;&lt;w:r&gt;&lt;w:fldChar w:fldCharType="separate"/&gt;&lt;/w:r&gt;&lt;w:r&gt;&lt;w:t&gt;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307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1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2307 \h &lt;/w:instrText&gt;&lt;/w:r&gt;&lt;w:r&gt;&lt;w:fldChar w:fldCharType="separate"/&gt;&lt;/w:r&gt;&lt;w:r&gt;&lt;w:t&gt;5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490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2 &lt;/w:t&gt;&lt;/w:r&gt;&lt;w:r&gt;&lt;w:rPr&gt;&lt;w:szCs w:val="21"/&gt;&lt;/w:rPr&gt;&lt;w:t&gt;</w:t>
      </w:r>
      <w:r>
        <w:rPr/>
        <w:t>修改账单</w:t>
      </w:r>
      <w:r>
        <w:rPr/>
        <w:t>v2&lt;/w:t&gt;&lt;/w:r&gt;&lt;w:r&gt;&lt;w:tab/&gt;&lt;/w:r&gt;&lt;w:r&gt;&lt;w:fldChar w:fldCharType="begin"/&gt;&lt;/w:r&gt;&lt;w:r&gt;&lt;w:instrText xml:space="preserve"&gt; PAGEREF _Toc3490 \h &lt;/w:instrText&gt;&lt;/w:r&gt;&lt;w:r&gt;&lt;w:fldChar w:fldCharType="separate"/&gt;&lt;/w:r&gt;&lt;w:r&gt;&lt;w:t&gt;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1215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2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EF _Toc21215 \h &lt;/w:instrText&gt;&lt;/w:r&gt;&lt;w:r&gt;&lt;w:fldChar w:fldCharType="separate"/&gt;&lt;/w:r&gt;&lt;w:r&gt;&lt;w:t&gt;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641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2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6410 \h &lt;/w:instrText&gt;&lt;/w:r&gt;&lt;w:r&gt;&lt;w:fldChar w:fldCharType="separate"/&gt;&lt;/w:r&gt;&lt;w:r&gt;&lt;w:t&gt;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5972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2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5972 \h &lt;/w:instrText&gt;&lt;/w:r&gt;&lt;w:r&gt;&lt;w:fldChar w:fldCharType="separate"/&gt;&lt;/w:r&gt;&lt;w:r&gt;&lt;w:t&gt;8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300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2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13000 \h &lt;/w:instrText&gt;&lt;/w:r&gt;&lt;w:r&gt;&lt;w:fldChar w:fldCharType="separate"/&gt;&lt;/w:r&gt;&lt;w:r&gt;&lt;w:t&gt;9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7257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3 &lt;/w:t&gt;&lt;/w:r&gt;&lt;w:r&gt;&lt;w:rPr&gt;&lt;w:szCs w:val="21"/&gt;&lt;/w:rPr&gt;&lt;w:t&gt;</w:t>
      </w:r>
      <w:r>
        <w:rPr/>
        <w:t>账单查询</w:t>
      </w:r>
      <w:r>
        <w:rPr/>
        <w:t>v2&lt;/w:t&gt;&lt;/w:r&gt;&lt;w:r&gt;&lt;w:tab/&gt;&lt;/w:r&gt;&lt;w:r&gt;&lt;w:fldChar w:fldCharType="begin"/&gt;&lt;/w:r&gt;&lt;w:r&gt;&lt;w:instrText xml:space="preserve"&gt; PAGEREF _Toc17257 \h &lt;/w:instrText&gt;&lt;/w:r&gt;&lt;w:r&gt;&lt;w:fldChar w:fldCharType="separate"/&gt;&lt;/w:r&gt;&lt;w:r&gt;&lt;w:t&gt;11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4012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3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14012 \h &lt;/w:instrText&gt;&lt;/w:r&gt;&lt;w:r&gt;&lt;w:fldChar w:fldCharType="separate"/&gt;&lt;/w:r&gt;&lt;w:r&gt;&lt;w:t&gt;11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704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3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17040 \h &lt;/w:instrText&gt;&lt;/w:r&gt;&lt;w:r&gt;&lt;w:fldChar w:fldCharType="separate"/&gt;&lt;/w:r&gt;&lt;w:r&gt;&lt;w:t&gt;11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1616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val="0"/&gt;&lt;w:kern w:val="0"/&gt;&lt;w:position w:val="0"/&gt;&lt;w:vertAlign w:val="baseline"/&gt;&lt;/w:rPr&gt;&lt;w:t xml:space="preserve"&gt;1.3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11616 \h &lt;/w:instrText&gt;&lt;/w:r&gt;&lt;w:r&gt;&lt;w:fldChar w:fldCharType="separate"/&gt;&lt;/w:r&gt;&lt;w:r&gt;&lt;w:t&gt;12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7149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3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17149 \h &lt;/w:instrText&gt;&lt;/w:r&gt;&lt;w:r&gt;&lt;w:fldChar w:fldCharType="separate"/&gt;&lt;/w:r&gt;&lt;w:r&gt;&lt;w:t&gt;12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5661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4 &lt;/w:t&gt;&lt;/w:r&gt;&lt;w:r&gt;&lt;w:rPr&gt;&lt;w:szCs w:val="21"/&gt;&lt;/w:rPr&gt;&lt;w:t&gt;</w:t>
      </w:r>
      <w:r>
        <w:rPr/>
        <w:t>删除账单</w:t>
      </w:r>
      <w:r>
        <w:rPr/>
        <w:t>&lt;/w:t&gt;&lt;/w:r&gt;&lt;w:r&gt;&lt;w:rPr&gt;&lt;w:rFonts w:hint="default"/&gt;&lt;w:szCs w:val="21"/&gt;&lt;w:lang w:val="en-US"/&gt;&lt;/w:rPr&gt;&lt;w:t&gt;v1&lt;/w:t&gt;&lt;/w:r&gt;&lt;w:r&gt;&lt;w:tab/&gt;&lt;/w:r&gt;&lt;w:r&gt;&lt;w:fldChar w:fldCharType="begin"/&gt;&lt;/w:r&gt;&lt;w:r&gt;&lt;w:instrText xml:space="preserve"&gt; PAGEREF _Toc15661 \h &lt;/w:instrText&gt;&lt;/w:r&gt;&lt;w:r&gt;&lt;w:fldChar w:fldCharType="separate"/&gt;&lt;/w:r&gt;&lt;w:r&gt;&lt;w:t&gt;15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9718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4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9718 \h &lt;/w:instrText&gt;&lt;/w:r&gt;&lt;w:r&gt;&lt;w:fldChar w:fldCharType="separate"/&gt;&lt;/w:r&gt;&lt;w:r&gt;&lt;w:t&gt;15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133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4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3133 \h &lt;/w:instrText&gt;&lt;/w:r&gt;&lt;w:r&gt;&lt;w:fldChar w:fldCharType="separate"/&gt;&lt;/w:r&gt;&lt;w:r&gt;&lt;w:t&gt;15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7264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4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17264 \h &lt;/w:instrText&gt;&lt;/w:r&gt;&lt;w:r&gt;&lt;w:fldChar w:fldCharType="separate"/&gt;&lt;/w:r&gt;&lt;w:r&gt;&lt;w:t&gt;1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534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4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15340 \h &lt;/w:instrText&gt;&lt;/w:r&gt;&lt;w:r&gt;&lt;w:fldChar w:fldCharType="separate"/&gt;&lt;/w:r&gt;&lt;w:r&gt;&lt;w:t&gt;1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HYPERLINK \l _Toc9133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5 &lt;/w:t&gt;&lt;/w:r&gt;&lt;w:r&gt;&lt;w:rPr&gt;&lt;w:szCs w:val="21"/&gt;&lt;/w:rPr&gt;&lt;w:t&gt;</w:t>
      </w:r>
      <w:r>
        <w:rPr/>
        <w:t>账单核销结果查询</w:t>
      </w:r>
      <w:r>
        <w:rPr/>
        <w:t>v2&lt;/w:t&gt;&lt;/w:r&gt;&lt;w:r&gt;&lt;w:tab/&gt;&lt;/w:r&gt;&lt;w:r&gt;&lt;w:fldChar w:fldCharType="begin"/&gt;&lt;/w:r&gt;&lt;w:r&gt;&lt;w:instrText xml:space="preserve"&gt; PAGEREF _Toc9133 \h &lt;/w:instrText&gt;&lt;/w:r&gt;&lt;w:r&gt;&lt;w:fldChar w:fldCharType="separate"/&gt;&lt;/w:r&gt;&lt;w:r&gt;&lt;w:t&gt;1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3951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5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13951 \h &lt;/w:instrText&gt;&lt;/w:r&gt;&lt;w:r&gt;&lt;w:fldChar w:fldCharType="separate"/&gt;&lt;/w:r&gt;&lt;w:r&gt;&lt;w:t&gt;1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9915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5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9915 \h &lt;/w:instrText&gt;&lt;/w:r&gt;&lt;w:r&gt;&lt;w:fldChar w:fldCharType="separate"/&gt;&lt;/w:r&gt;&lt;w:r&gt;&lt;w:t&gt;1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826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5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1826 \h &lt;/w:instrText&gt;&lt;/w:r&gt;&lt;w:r&gt;&lt;w:fldChar w:fldCharType="separate"/&gt;&lt;/w:r&gt;&lt;w:r&gt;&lt;w:t&gt;1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4358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5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4358 \h &lt;/w:instrText&gt;&lt;/w:r&gt;&lt;w:r&gt;&lt;w:fldChar w:fldCharType="separate"/&gt;&lt;/w:r&gt;&lt;w:r&gt;&lt;w:t&gt;1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0399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6 &lt;/w:t&gt;&lt;/w:r&gt;&lt;w:r&gt;&lt;w:rPr&gt;&lt;w:szCs w:val="21"/&gt;&lt;/w:rPr&gt;&lt;w:t&gt;</w:t>
      </w:r>
      <w:r>
        <w:rPr/>
        <w:t>取消核销</w:t>
      </w:r>
      <w:r>
        <w:rPr/>
        <w:t>&lt;/w:t&gt;&lt;/w:r&gt;&lt;w:r&gt;&lt;w:tab/&gt;&lt;/w:r&gt;&lt;w:r&gt;&lt;w:fldChar w:fldCharType="begin"/&gt;&lt;/w:r&gt;&lt;w:r&gt;&lt;w:instrText xml:space="preserve"&gt; PAGEREF _Toc30399 \h &lt;/w:instrText&gt;&lt;/w:r&gt;&lt;w:r&gt;&lt;w:fldChar w:fldCharType="separate"/&gt;&lt;/w:r&gt;&lt;w:r&gt;&lt;w:t&gt;22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7993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6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27993 \h &lt;/w:instrText&gt;&lt;/w:r&gt;&lt;w:r&gt;&lt;w:fldChar w:fldCharType="separate"/&gt;&lt;/w:r&gt;&lt;w:r&gt;&lt;w:t&gt;22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LINK \l _Toc15467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6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15467 \h &lt;/w:instrText&gt;&lt;/w:r&gt;&lt;w:r&gt;&lt;w:fldChar w:fldCharType="separate"/&gt;&lt;/w:r&gt;&lt;w:r&gt;&lt;w:t&gt;22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0722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6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30722 \h &lt;/w:instrText&gt;&lt;/w:r&gt;&lt;w:r&gt;&lt;w:fldChar w:fldCharType="separate"/&gt;&lt;/w:r&gt;&lt;w:r&gt;&lt;w:t&gt;23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806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6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18060 \h &lt;/w:instrText&gt;&lt;/w:r&gt;&lt;w:r&gt;&lt;w:fldChar w:fldCharType="separate"/&gt;&lt;/w:r&gt;&lt;w:r&gt;&lt;w:t&gt;23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9201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1.7 &lt;/w:t&gt;&lt;/w:r&gt;&lt;w:r&gt;&lt;w:rPr&gt;&lt;w:szCs w:val="21"/&gt;&lt;/w:rPr&gt;&lt;w:t&gt;</w:t>
      </w:r>
      <w:r>
        <w:rPr/>
        <w:t>新增流水</w:t>
      </w:r>
      <w:r>
        <w:rPr/>
        <w:t>v1&lt;/w:t&gt;&lt;/w:r&gt;&lt;w:r&gt;&lt;w:tab/&gt;&lt;/w:r&gt;&lt;w:r&gt;&lt;w:fldChar w:fldCharType="begin"/&gt;&lt;/w:r&gt;&lt;w:r&gt;&lt;w:instrText xml:space="preserve"&gt; PAGEREF _Toc9201 \h &lt;/w:instrText&gt;&lt;/w:r&gt;&lt;w:r&gt;&lt;w:fldChar w:fldCharType="separate"/&gt;&lt;/w:r&gt;&lt;w:r&gt;&lt;w:t&gt;23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532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7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2532 \h &lt;/w:instrText&gt;&lt;/w:r&gt;&lt;w:r&gt;&lt;w:fldChar w:fldCharType="separate"/&gt;&lt;/w:r&gt;&lt;w:r&gt;&lt;w:t&gt;23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4628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7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r&gt;&lt;w:tab/&gt;&lt;/w:r&gt;&lt;w:r&gt;&lt;w:fldChar w:fldCharType="begin"/&gt;&lt;/w:r&gt;&lt;w:r&gt;&lt;w:instrText xml:space="preserve"&gt; PAGEREF _Toc4628 \h &lt;/w:instrText&gt;&lt;/w:r&gt;&lt;w:r&gt;&lt;w:fldChar w:fldCharType="separate"/&gt;&lt;/w:r&gt;&lt;w:r&gt;&lt;w:t&gt;23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8187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7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r&gt;&lt;w:tab/&gt;&lt;/w:r&gt;&lt;w:r&gt;&lt;w:fldChar w:fldCharType="begin"/&gt;&lt;/w:r&gt;&lt;w:r&gt;&lt;w:instrText xml:space="preserve"&gt; PAGEREF _Toc28187 \h &lt;/w:instrText&gt;&lt;/w:r&gt;&lt;w:r&gt;&lt;w:fldChar w:fldCharType="separate"/&gt;&lt;/w:r&gt;&lt;w:r&gt;&lt;w:t&gt;24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1557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1.7.4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21557 \h &lt;/w:instrText&gt;&lt;/w:r&gt;&lt;w:r&gt;&lt;w:fldChar w:fldCharType="separate"/&gt;&lt;/w:r&gt;&lt;w:r&gt;&lt;w:t&gt;25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4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7526 &lt;/w:instrText&gt;&lt;/w:r&gt;&lt;w:r&gt;&lt;w:rPr&gt;&lt;w:shd w:val="clear" w:color="auto" w:fill="FFFFFF" w:themeFill="background1"/&gt;&lt;/w:rPr&gt;&lt;w:fldChar w:fldCharType="separate"/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 xml:space="preserve"&gt;2.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通知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信息列表</w:t>
      </w:r>
      <w:r>
        <w:rPr/>
        <w:t>&lt;/w:t&gt;&lt;/w:r&gt;&lt;w:r&gt;&lt;w:tab/&gt;&lt;/w:r&gt;&lt;w:r&gt;&lt;w:fldChar w:fldCharType="begin"/&gt;&lt;/w:r&gt;&lt;w:r&gt;&lt;w:instrText xml:space="preserve"&gt; PAGEREF _Toc27526 \h &lt;/w:instrText&gt;&lt;/w:r&gt;&lt;w:r&gt;&lt;w:fldChar w:fldCharType="separate"/&gt;&lt;/w:r&gt;&lt;w:r&gt;&lt;w:t&gt;2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4615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2.1 &lt;/w:t&gt;&lt;/w:r&gt;&lt;w:r&gt;&lt;w:rPr&gt;&lt;w:szCs w:val="21"/&gt;&lt;/w:rPr&gt;&lt;w:t&gt;</w:t>
      </w:r>
      <w:r>
        <w:rPr/>
        <w:t>核销结果通知</w:t>
      </w:r>
      <w:r>
        <w:rPr/>
        <w:t>&lt;/w:t&gt;&lt;/w:r&gt;&lt;w:r&gt;&lt;w:tab/&gt;&lt;/w:r&gt;&lt;w:r&gt;&lt;w:fldChar w:fldCharType="begin"/&gt;&lt;/w:r&gt;&lt;w:r&gt;&lt;w:instrText xml:space="preserve"&gt; PAGEREF _Toc24615 \h &lt;/w:instrText&gt;&lt;/w:r&gt;&lt;w:r&gt;&lt;w:fldChar w:fldCharType="separate"/&gt;&lt;/w:r&gt;&lt;w:r&gt;&lt;w:t&gt;2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19514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1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19514 \h &lt;/w:instrText&gt;&lt;/w:r&gt;&lt;w:r&gt;&lt;w:fldChar w:fldCharType="separate"/&gt;&lt;/w:r&gt;&lt;w:r&gt;&lt;w:t&gt;2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3201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1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接收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报文格式</w:t>
      </w:r>
      <w:r>
        <w:rPr/>
        <w:t>&lt;/w:t&gt;&lt;/w:r&gt;&lt;w:r&gt;&lt;w:tab/&gt;&lt;/w:r&gt;&lt;w:r&gt;&lt;w:fldChar w:fldCharType="begin"/&gt;&lt;/w:r&gt;&lt;w:r&gt;&lt;w:instrText xml:space="preserve"&gt; PAGEREF _Toc32010 \h &lt;/w:instrText&gt;&lt;/w:r&gt;&lt;w:r&gt;&lt;w:fldChar w:fldCharType="separate"/&gt;&lt;/w:r&gt;&lt;w:r&gt;&lt;w:t&gt;26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117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1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21170 \h &lt;/w:instrText&gt;&lt;/w:r&gt;&lt;w:r&gt;&lt;w:fldChar w:fldCharType="separate"/&gt;&lt;/w:r&gt;&lt;w:r&gt;&lt;w:t&gt;2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995 &lt;/w:instrText&gt;&lt;/w:r&gt;&lt;w:r&gt;&lt;w:rPr&gt;&lt;w:shd w:val="clear" w:color="auto" w:fill="FFFFFF" w:themeFill="background1"/&gt;&lt;/w:rPr&gt;&lt;w:fldChar w:fldCharType="separate"/&gt;&lt;/w:r&gt;&lt;w:r&gt;&lt;w:rPr&gt;&lt;w:rFonts w:hint="eastAsia"/&gt;&lt;/w:rPr&gt;&lt;w:t xml:space="preserve"&gt;2.2 &lt;/w:t&gt;&lt;/w:r&gt;&lt;w:r&gt;&lt;w:rPr&gt;&lt;w:szCs w:val="21"/&gt;&lt;/w:rPr&gt;&lt;w:t&gt;</w:t>
      </w:r>
      <w:r>
        <w:rPr/>
        <w:t>取消核销结果通知</w:t>
      </w:r>
      <w:r>
        <w:rPr/>
        <w:t>&lt;/w:t&gt;&lt;/w:r&gt;&lt;w:r&gt;&lt;w:tab/&gt;&lt;/w:r&gt;&lt;w:r&gt;&lt;w:fldChar w:fldCharType="begin"/&gt;&lt;/w:r&gt;&lt;w:r&gt;&lt;w:instrText xml:space="preserve"&gt; PAGEREF _Toc995 \h &lt;/w:instrText&gt;&lt;/w:r&gt;&lt;w:r&gt;&lt;w:fldChar w:fldCharType="separate"/&gt;&lt;/w:r&gt;&lt;w:r&gt;&lt;w:t&gt;2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3174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2.1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r&gt;&lt;w:tab/&gt;&lt;/w:r&gt;&lt;w:r&gt;&lt;w:fldChar w:fldCharType="begin"/&gt;&lt;/w:r&gt;&lt;w:r&gt;&lt;w:instrText xml:space="preserve"&gt; PAGEREF _Toc23174 \h &lt;/w:instrText&gt;&lt;/w:r&gt;&lt;w:r&gt;&lt;w:fldChar w:fldCharType="separate"/&gt;&lt;/w:r&gt;&lt;w:r&gt;&lt;w:t&gt;27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1993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2.2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接收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报文格式</w:t>
      </w:r>
      <w:r>
        <w:rPr/>
        <w:t>&lt;/w:t&gt;&lt;/w:r&gt;&lt;w:r&gt;&lt;w:tab/&gt;&lt;/w:r&gt;&lt;w:r&gt;&lt;w:fldChar w:fldCharType="begin"/&gt;&lt;/w:r&gt;&lt;w:r&gt;&lt;w:instrText xml:space="preserve"&gt; PAGEREF _Toc21993 \h &lt;/w:instrText&gt;&lt;/w:r&gt;&lt;w:r&gt;&lt;w:fldChar w:fldCharType="separate"/&gt;&lt;/w:r&gt;&lt;w:r&gt;&lt;w:t&gt;28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19"/&gt;&lt;w:tabs&gt;&lt;w:tab w:val="right" w:leader="dot" w:pos="8306"/&gt;&lt;/w:tabs&gt;&lt;/w:pPr&gt;&lt;w:r&gt;&lt;w:rPr&gt;&lt;w:shd w:val="clear" w:color="auto" w:fill="FFFFFF" w:themeFill="background1"/&gt;&lt;/w:rPr&gt;&lt;w:fldChar w:fldCharType="begin"/&gt;&lt;/w:r&gt;&lt;w:r&gt;&lt;w:rPr&gt;&lt;w:shd w:val="clear" w:color="auto" w:fill="FFFFFF" w:themeFill="background1"/&gt;&lt;/w:rPr&gt;&lt;w:instrText xml:space="preserve"&gt; HYPERLINK \l _Toc27660 &lt;/w:instrText&gt;&lt;/w:r&gt;&lt;w:r&gt;&lt;w:rPr&gt;&lt;w:shd w:val="clear" w:color="auto" w:fill="FFFFFF" w:themeFill="background1"/&gt;&lt;/w:rPr&gt;&lt;w:fldChar w:fldCharType="separate"/&gt;&lt;/w:r&gt;&lt;w:r&gt;&lt;w:rPr&gt;&lt;w:rFonts w:hint="eastAsia" w:ascii="Times New Roman" w:hAnsi="Times New Roman" w:eastAsia="</w:t>
      </w:r>
      <w:r>
        <w:rPr/>
        <w:t>黑体</w:t>
      </w:r>
      <w:r>
        <w:rPr/>
        <w:t>" w:cs="Times New Roman"/&gt;&lt;w:bCs w:val="0"/&gt;&lt;w:i w:val="0"/&gt;&lt;w:iCs w:val="0"/&gt;&lt;w:caps w:val="0"/&gt;&lt;w:smallCaps w:val="0"/&gt;&lt;w:strike w:val="0"/&gt;&lt;w:dstrike w:val="0"/&gt;&lt;w:vanish w:val="0"/&gt;&lt;w:spacing w:val="0"/&gt;&lt;w:kern w:val="0"/&gt;&lt;w:position w:val="0"/&gt;&lt;w:vertAlign w:val="baseline"/&gt;&lt;/w:rPr&gt;&lt;w:t xml:space="preserve"&gt;2.2.3 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r&gt;&lt;w:tab/&gt;&lt;/w:r&gt;&lt;w:r&gt;&lt;w:fldChar w:fldCharType="begin"/&gt;&lt;/w:r&gt;&lt;w:r&gt;&lt;w:instrText xml:space="preserve"&gt; PAGEREF _Toc27660 \h &lt;/w:instrText&gt;&lt;/w:r&gt;&lt;w:r&gt;&lt;w:fldChar w:fldCharType="separate"/&gt;&lt;/w:r&gt;&lt;w:r&gt;&lt;w:t&gt;28&lt;/w:t&gt;&lt;/w:r&gt;&lt;w:r&gt;&lt;w:fldChar w:fldCharType="end"/&gt;&lt;/w:r&gt;&lt;w:r&gt;&lt;w:rPr&gt;&lt;w:shd w:val="clear" w:color="auto" w:fill="FFFFFF" w:themeFill="background1"/&gt;&lt;/w:rPr&gt;&lt;w:fldChar w:fldCharType="end"/&gt;&lt;/w:r&gt;&lt;/w:p&gt;&lt;w:p&gt;&lt;w:pPr&gt;&lt;w:pStyle w:val="27"/&gt;&lt;w:tabs&gt;&lt;w:tab w:val="right" w:leader="dot" w:pos="8296"/&gt;&lt;/w:tabs&gt;&lt;w:rPr&gt;&lt;w:shd w:val="clear" w:color="auto" w:fill="FFFFFF" w:themeFill="background1"/&gt;&lt;/w:rPr&gt;&lt;/w:pPr&gt;&lt;w:r&gt;&lt;w:rPr&gt;&lt;w:shd w:val="clear" w:color="auto" w:fill="FFFFFF" w:themeFill="background1"/&gt;&lt;/w:rPr&gt;&lt;w:fldChar w:fldCharType="end"/&gt;&lt;/w:r&gt;&lt;/w:p&gt;&lt;w:p&gt;&lt;w:pPr&gt;&lt;w:widowControl/&gt;&lt;w:adjustRightInd/&gt;&lt;w:spacing w:line="240" w:lineRule="auto"/&gt;&lt;w:textAlignment w:val="auto"/&gt;&lt;w:rPr&gt;&lt;w:shd w:val="clear" w:color="auto" w:fill="FFFFFF" w:themeFill="background1"/&gt;&lt;/w:rPr&gt;&lt;/w:pPr&gt;&lt;w:r&gt;&lt;w:rPr&gt;&lt;w:shd w:val="clear" w:color="auto" w:fill="FFFFFF" w:themeFill="background1"/&gt;&lt;/w:rPr&gt;&lt;w:br w:type="page"/&gt;&lt;/w:r&gt;&lt;/w:p&gt;&lt;w:p&gt;&lt;w:pPr&gt;&lt;w:pStyle w:val="2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0" w:name="_Toc657"/&gt;&lt;w:bookmarkStart w:id="1" w:name="_Toc899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接口信息列表</w:t>
      </w:r>
      <w:r>
        <w:rPr/>
        <w:t>&lt;/w:t&gt;&lt;/w:r&gt;&lt;w:bookmarkEnd w:id="0"/&gt;&lt;w:bookmarkEnd w:id="1"/&gt;&lt;w:bookmarkStart w:id="2" w:name="_Toc7217"/&gt;&lt;w:bookmarkStart w:id="3" w:name="_Toc29820"/&gt;&lt;w:bookmarkStart w:id="4" w:name="_Toc1203"/&gt;&lt;w:bookmarkStart w:id="5" w:name="_Toc8499"/&gt;&lt;w:bookmarkStart w:id="6" w:name="_Toc22255"/&gt;&lt;w:bookmarkStart w:id="7" w:name="_Toc2418"/&gt;&lt;w:bookmarkStart w:id="8" w:name="_Toc24941"/&gt;&lt;/w:p&gt;&lt;w:p&gt;&lt;w:pPr&gt;&lt;w:pStyle w:val="3"/&gt;&lt;w:ind w:right="210"/&gt;&lt;/w:pPr&gt;&lt;w:bookmarkStart w:id="9" w:name="_Toc18498"/&gt;&lt;w:bookmarkStart w:id="10" w:name="_Toc24776"/&gt;&lt;w:bookmarkStart w:id="11" w:name="_Toc29337"/&gt;&lt;w:bookmarkStart w:id="12" w:name="_Toc12805"/&gt;&lt;w:bookmarkStart w:id="13" w:name="_Toc14606"/&gt;&lt;w:bookmarkStart w:id="14" w:name="_Toc26854"/&gt;&lt;w:bookmarkStart w:id="15" w:name="_Toc25150"/&gt;&lt;w:bookmarkStart w:id="16" w:name="_Toc28837"/&gt;&lt;w:bookmarkStart w:id="17" w:name="_Toc20941"/&gt;&lt;w:bookmarkStart w:id="18" w:name="_Toc18483"/&gt;&lt;w:r&gt;&lt;w:rPr&gt;&lt;w:szCs w:val="21"/&gt;&lt;/w:rPr&gt;&lt;w:t&gt;</w:t>
      </w:r>
      <w:r>
        <w:rPr/>
        <w:t>新增账单</w:t>
      </w:r>
      <w:r>
        <w:rPr/>
        <w:t>v2&lt;/w:t&gt;&lt;/w:r&gt;&lt;w:bookmarkEnd w:id="9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19" w:name="_Toc26738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19"/&gt;&lt;/w:p&gt;&lt;w:p&gt;&lt;w:pPr&gt;&lt;w:ind w:firstLine="420" w:firstLineChars="0"/&gt;&lt;w:rPr&gt;&lt;w:rFonts w:hint="eastAsia" w:ascii="Courier New" w:hAnsi="Courier New" w:cs="Courier New"/&gt;&lt;/w:rPr&gt;&lt;/w:pPr&gt;&lt;w:r&gt;&lt;w:rPr&gt;&lt;w:rFonts w:hint="eastAsia"/&gt;&lt;/w:rPr&gt;&lt;w:t&gt;</w:t>
      </w:r>
      <w:r>
        <w:rPr/>
        <w:t>智慧记账产品新增账单接口，支持常规账单、框架性协议账单和模糊匹配账单创建。</w:t>
      </w:r>
      <w:r>
        <w:rPr/>
        <w:t>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0" w:name="_Toc31878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20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addContractOrder/v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addContractOrder/v2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2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新增收款账号和模糊匹配相关字段。</w:t>
      </w:r>
      <w:r>
        <w:rPr/>
        <w:t>(2023-07-27 15:24:05); WSDL</w:t>
      </w:r>
      <w:r>
        <w:rPr/>
        <w:t>同步。</w:t>
      </w:r>
      <w:r>
        <w:rPr/>
        <w:t>(2023-06-19 14:02:48);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1" w:name="_Toc25234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21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9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_order_lis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10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050900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.3&lt;/w:t&gt;&lt;/w:r&gt;&lt;/w:p&gt;&lt;/w:tc&gt;&lt;w:tc&gt;&lt;w:tcPr&gt;&lt;w:tcW w:w="1560" w:type="dxa"/&gt;&lt;w:shd w:val="clear" w:color="auto" w:fill="FFC000"/&gt;&lt;/w:tcPr&gt;&lt;w:p&gt;&lt;w:pPr&gt;&lt;w:rPr&gt;&lt;w:color w:val="FFC000"/&gt;&lt;/w:rPr&gt;&lt;/w:pPr&gt;&lt;w:r&gt;&lt;w:rPr&gt;&lt;w:color w:val="000000" w:themeColor="text1"/&gt;&lt;/w:rPr&gt;&lt;w:t&gt;ori_payer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业务测试有限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c&lt;/w:t&gt;&lt;/w:r&gt;&lt;/w:p&gt;&lt;/w:tc&gt;&lt;w:tc&gt;&lt;w:tcPr&gt;&lt;w:tcW w:w="567" w:type="dxa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dd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c_ac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tel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1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2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3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.1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rFonts w:hint="eastAsia" w:eastAsia="</w:t>
      </w:r>
      <w:r>
        <w:rPr/>
        <w:t>宋体</w:t>
      </w:r>
      <w:r>
        <w:rPr/>
        <w:t>"/&gt;&lt;w:color w:val="000000" w:themeColor="text1"/&gt;&lt;w:lang w:eastAsia="zh-CN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记录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.1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i_amt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rFonts w:hint="eastAsia" w:eastAsia="</w:t>
      </w:r>
      <w:r>
        <w:rPr/>
        <w:t>宋体</w:t>
      </w:r>
      <w:r>
        <w:rPr/>
        <w:t>"/&gt;&lt;w:color w:val="000000" w:themeColor="text1"/&gt;&lt;w:lang w:val="en-US" w:eastAsia="zh-CN"/&gt;&lt;/w:rPr&gt;&lt;/w:pPr&gt;&lt;w:r&gt;&lt;w:rPr&gt;&lt;w:rFonts w:hint="eastAsia"/&gt;&lt;w:color w:val="000000" w:themeColor="text1"/&gt;&lt;w:lang w:val="en-US" w:eastAsia="zh-CN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ffse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99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ttach_cod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2022032635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ffset_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1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dep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业务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3.19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-05-09~2022-07-09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2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hone_num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31131000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2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greement_typ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2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ower_limit_r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.2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upper_limit_r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2" w:name="_Toc2307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22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order_detail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901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_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9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050900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paye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A</w:t>
      </w:r>
      <w:r>
        <w:rPr/>
        <w:t>股份有限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dd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c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tel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2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3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ffse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9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id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已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ttach_co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a122323112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re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5-05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ffset_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因</w:t>
      </w:r>
      <w:r>
        <w:rPr/>
        <w:t>xx</w:t>
      </w:r>
      <w:r>
        <w:rPr/>
        <w:t>减免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dep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部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3&lt;/w:t&gt;&lt;/w:r&gt;&lt;/w:p&gt;&lt;/w:tc&gt;&lt;w:tc&gt;&lt;w:tcPr&gt;&lt;w:tcW w:w="1560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write_off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1-11-01~2021-11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hone_num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311310000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greement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上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1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/w:pPr&gt;&lt;w:r&gt;&lt;w:rPr&gt;&lt;w:color w:val="000000" w:themeColor="text1"/&gt;&lt;/w:rPr&gt;&lt;w:t&gt;</w:t>
      </w:r>
      <w:r>
        <w:rPr/>
        <w:t>应收金额模糊匹配下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bill_wo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未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部分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全额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失效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pr_resul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F-</w:t>
      </w:r>
      <w:r>
        <w:rPr/>
        <w:t>失败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S-</w:t>
      </w:r>
      <w:r>
        <w:rPr/>
        <w:t>成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fail_reason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数据重复</w:t>
      </w:r>
      <w:r>
        <w:rPr/>
        <w:t>&lt;/w:t&gt;&lt;/w:r&gt;&lt;/w:p&gt;&lt;/w:tc&gt;&lt;/w:tr&gt;&lt;/w:tbl&gt;&lt;w:p/&gt;&lt;w:p&gt;&lt;w:pPr&gt;&lt;w:pStyle w:val="3"/&gt;&lt;w:ind w:right="210"/&gt;&lt;/w:pPr&gt;&lt;w:bookmarkStart w:id="23" w:name="_Toc3490"/&gt;&lt;w:r&gt;&lt;w:rPr&gt;&lt;w:szCs w:val="21"/&gt;&lt;/w:rPr&gt;&lt;w:t&gt;</w:t>
      </w:r>
      <w:r>
        <w:rPr/>
        <w:t>修改账单</w:t>
      </w:r>
      <w:r>
        <w:rPr/>
        <w:t>v2&lt;/w:t&gt;&lt;/w:r&gt;&lt;w:bookmarkEnd w:id="23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4" w:name="_Toc21215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24"/&gt;&lt;/w:p&gt;&lt;w:p&gt;&lt;w:pPr&gt;&lt;w:ind w:firstLine="420" w:firstLineChars="0"/&gt;&lt;w:rPr&gt;&lt;w:rFonts w:hint="eastAsia" w:ascii="Courier New" w:hAnsi="Courier New" w:cs="Courier New"/&gt;&lt;/w:rPr&gt;&lt;/w:pPr&gt;&lt;w:r&gt;&lt;w:rPr&gt;&lt;w:rFonts w:hint="eastAsia"/&gt;&lt;/w:rPr&gt;&lt;w:t&gt;</w:t>
      </w:r>
      <w:r>
        <w:rPr/>
        <w:t>智慧记账产品修改账单接口，支持常规账单、框架性协议账单和模糊匹配账单修改。</w:t>
      </w:r>
      <w:r>
        <w:rPr/>
        <w:t>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5" w:name="_Toc641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25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updContractOrder/v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updContractOrder/v2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新增收款账号和模糊匹配相关字段。</w:t>
      </w:r>
      <w:r>
        <w:rPr/>
        <w:t>(2023-07-27 15:43:21)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6" w:name="_Toc5972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26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_order_detail_lis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60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6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05060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paye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企业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c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dd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c_ac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tel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1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2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ther_info3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保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itm_typ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类型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w:t&gt;10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offse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9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ttach_cod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ffset_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原因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dep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部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1-11-01~2021-11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phone_num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31131000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greement_typ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ower_limit_r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upper_limit_r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upper_ac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上限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ower_ac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下限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9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ill_wo_st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未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部分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全额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失效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pr_resul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F-</w:t>
      </w:r>
      <w:r>
        <w:rPr/>
        <w:t>失败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S-</w:t>
      </w:r>
      <w:r>
        <w:rPr/>
        <w:t>成功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il_reason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数据重复</w:t>
      </w:r>
      <w:r>
        <w:rPr/>
        <w:t>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7" w:name="_Toc1300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27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order_detail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w:t&gt;bill_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354000420220402000000000969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_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TEST50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ONTTEST50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769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payer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dd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c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tel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1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2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3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itm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类型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ffse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8&lt;/w:t&gt;&lt;/w:r&gt;&lt;/w:p&gt;&lt;/w:tc&gt;&lt;w:tc&gt;&lt;w:tcPr&gt;&lt;w:tcW w:w="15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Pr&gt;&lt;w:p&gt;&lt;w:pPr&gt;&lt;w:rPr&gt;&lt;w:color w:val="000000" w:themeColor="text1"/&gt;&lt;/w:rPr&gt;&lt;/w:pPr&gt;&lt;w:r&gt;&lt;w:rPr&gt;&lt;w:color w:val="000000" w:themeColor="text1"/&gt;&lt;/w:rPr&gt;&lt;w:t&gt;paid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已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ttach_co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a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方式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da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3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staff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业务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re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3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ffset_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原因减免</w:t>
      </w:r>
      <w:r>
        <w:rPr/>
        <w:t>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dep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部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手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半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补录核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3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1-11-01~2021-11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hone_num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311310000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greement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上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下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60" w:type="dxa"/&gt;&lt;/w:tcPr&gt;&lt;w:p&gt;&lt;w:pPr&gt;&lt;w:rPr&gt;&lt;w:color w:val="000000" w:themeColor="text1"/&gt;&lt;/w:rPr&gt;&lt;/w:pPr&gt;&lt;w:r&gt;&lt;w:rPr&gt;&lt;w:color w:val="000000" w:themeColor="text1"/&gt;&lt;/w:rPr&gt;&lt;w:t&gt;bill_wo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未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部分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全额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失效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4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pr_resul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F-</w:t>
      </w:r>
      <w:r>
        <w:rPr/>
        <w:t>失败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S-</w:t>
      </w:r>
      <w:r>
        <w:rPr/>
        <w:t>成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4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fail_reason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重复数据</w:t>
      </w:r>
      <w:r>
        <w:rPr/>
        <w:t>&lt;/w:t&gt;&lt;/w:r&gt;&lt;/w:p&gt;&lt;/w:tc&gt;&lt;/w:tr&gt;&lt;/w:tbl&gt;&lt;w:p/&gt;&lt;w:p&gt;&lt;w:pPr&gt;&lt;w:pStyle w:val="3"/&gt;&lt;w:ind w:right="210"/&gt;&lt;/w:pPr&gt;&lt;w:bookmarkStart w:id="28" w:name="_Toc17257"/&gt;&lt;w:r&gt;&lt;w:rPr&gt;&lt;w:szCs w:val="21"/&gt;&lt;/w:rPr&gt;&lt;w:t&gt;</w:t>
      </w:r>
      <w:r>
        <w:rPr/>
        <w:t>账单查询</w:t>
      </w:r>
      <w:r>
        <w:rPr/>
        <w:t>v2&lt;/w:t&gt;&lt;/w:r&gt;&lt;w:bookmarkEnd w:id="28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29" w:name="_Toc14012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29"/&gt;&lt;/w:p&gt;&lt;w:p&gt;&lt;w:pPr&gt;&lt;w:ind w:firstLine="420" w:firstLineChars="0"/&gt;&lt;w:rPr&gt;&lt;w:rFonts w:hint="eastAsia" w:ascii="Courier New" w:hAnsi="Courier New" w:cs="Courier New"/&gt;&lt;/w:rPr&gt;&lt;/w:pPr&gt;&lt;w:r&gt;&lt;w:rPr&gt;&lt;w:rFonts w:hint="eastAsia"/&gt;&lt;/w:rPr&gt;&lt;w:t&gt;</w:t>
      </w:r>
      <w:r>
        <w:rPr/>
        <w:t>智慧记账产品修改账单接口，支持常规账单、框架性协议账单和模糊匹配账单查询。</w:t>
      </w:r>
      <w:r>
        <w:rPr/>
        <w:t>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0" w:name="_Toc1704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30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queryContractOrder/v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queryContractOrder/v2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新增收款账号和模糊匹配相关字段。</w:t>
      </w:r>
      <w:r>
        <w:rPr/>
        <w:t>(2023-07-27 16:30:39)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1" w:name="_Toc11616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31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354000420220402000000001792&lt;/w:t&gt;&lt;/w:r&gt;&lt;w:r&gt;&lt;w:rPr&gt;&lt;w:color w:val="000000" w:themeColor="text1"/&gt;&lt;/w:rPr&gt;&lt;w:tab/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2" w:name="_Toc17149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32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contorderdetaillist_bill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35400042022040200000000179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5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contorderdetaillist_bat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TEST57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cont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ONTTEST57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gid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769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paye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add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rec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tel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otherinfo1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otherinfo2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otherinfo3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itm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itm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类型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1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offset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2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riact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9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paid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已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ttachco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a1111111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ddt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现金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微信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支付宝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转账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5-</w:t>
      </w:r>
      <w:r>
        <w:rPr/>
        <w:t>支票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6-</w:t>
      </w:r>
      <w:r>
        <w:rPr/>
        <w:t>银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7-</w:t>
      </w:r>
      <w:r>
        <w:rPr/>
        <w:t>商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8-</w:t>
      </w:r>
      <w:r>
        <w:rPr/>
        <w:t>其他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ddt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ddtda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ddtstaff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cre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creus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2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ffset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原因减免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dep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部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writeoff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writeoff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现金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微信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支付宝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转账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5-</w:t>
      </w:r>
      <w:r>
        <w:rPr/>
        <w:t>支票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6-</w:t>
      </w:r>
      <w:r>
        <w:rPr/>
        <w:t>银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7-</w:t>
      </w:r>
      <w:r>
        <w:rPr/>
        <w:t>商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8-</w:t>
      </w:r>
      <w:r>
        <w:rPr/>
        <w:t>其他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writeoff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writeoff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paymentperio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1-11-01~2021-11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phonenum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311310000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agreement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3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lowerlimit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upperlimit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upperact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上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1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loweract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下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billwo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未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部分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全额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失效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oprresul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F-</w:t>
      </w:r>
      <w:r>
        <w:rPr/>
        <w:t>失败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S-</w:t>
      </w:r>
      <w:r>
        <w:rPr/>
        <w:t>成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orderdetaillist_failreason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数据重复</w:t>
      </w:r>
      <w:r>
        <w:rPr/>
        <w:t>&lt;/w:t&gt;&lt;/w:r&gt;&lt;/w:p&gt;&lt;/w:tc&gt;&lt;/w:tr&gt;&lt;/w:tbl&gt;&lt;w:p/&gt;&lt;w:p&gt;&lt;w:pPr&gt;&lt;w:pStyle w:val="3"/&gt;&lt;w:ind w:right="210"/&gt;&lt;/w:pPr&gt;&lt;w:bookmarkStart w:id="33" w:name="_Toc15661"/&gt;&lt;w:r&gt;&lt;w:rPr&gt;&lt;w:szCs w:val="21"/&gt;&lt;/w:rPr&gt;&lt;w:t&gt;</w:t>
      </w:r>
      <w:r>
        <w:rPr/>
        <w:t>删除账单</w:t>
      </w:r>
      <w:r>
        <w:rPr/>
        <w:t>&lt;/w:t&gt;&lt;/w:r&gt;&lt;w:r&gt;&lt;w:rPr&gt;&lt;w:rFonts w:hint="default"/&gt;&lt;w:szCs w:val="21"/&gt;&lt;w:lang w:val="en-US"/&gt;&lt;/w:rPr&gt;&lt;w:t&gt;v1&lt;/w:t&gt;&lt;/w:r&gt;&lt;w:bookmarkEnd w:id="33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4" w:name="_Toc9718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34"/&gt;&lt;/w:p&gt;&lt;w:p&gt;&lt;w:pPr&gt;&lt;w:ind w:firstLine="420"/&gt;&lt;w:rPr&gt;&lt;w:rFonts w:hint="eastAsia" w:ascii="Courier New" w:hAnsi="Courier New" w:cs="Courier New"/&gt;&lt;/w:rPr&gt;&lt;/w:pPr&gt;&lt;w:r&gt;&lt;w:rPr&gt;&lt;w:rFonts w:hint="eastAsia"/&gt;&lt;/w:rPr&gt;&lt;w:t&gt;</w:t>
      </w:r>
      <w:r>
        <w:rPr/>
        <w:t>智慧记账产品</w:t>
      </w:r>
      <w:r>
        <w:rPr/>
        <w:t>&lt;/w:t&gt;&lt;/w:r&gt;&lt;w:r&gt;&lt;w:rPr&gt;&lt;w:rFonts w:hint="eastAsia"/&gt;&lt;w:lang w:val="en-US" w:eastAsia="zh-CN"/&gt;&lt;/w:rPr&gt;&lt;w:t&gt;</w:t>
      </w:r>
      <w:r>
        <w:rPr/>
        <w:t>删除</w:t>
      </w:r>
      <w:r>
        <w:rPr/>
        <w:t>&lt;/w:t&gt;&lt;/w:r&gt;&lt;w:r&gt;&lt;w:rPr&gt;&lt;w:rFonts w:hint="eastAsia"/&gt;&lt;/w:rPr&gt;&lt;w:t&gt;</w:t>
      </w:r>
      <w:r>
        <w:rPr/>
        <w:t>账单接口</w:t>
      </w:r>
      <w:r>
        <w:rPr/>
        <w:t>&lt;/w:t&gt;&lt;/w:r&gt;&lt;w:r&gt;&lt;w:rPr&gt;&lt;w:rFonts w:hint="eastAsia"/&gt;&lt;w:lang w:eastAsia="zh-CN"/&gt;&lt;/w:rPr&gt;&lt;w:t&gt;</w:t>
      </w:r>
      <w:r>
        <w:rPr/>
        <w:t>。</w:t>
      </w:r>
      <w:r>
        <w:rPr/>
        <w:t>&lt;/w:t&gt;&lt;/w:r&gt;&lt;w:r&gt;&lt;w:t xml:space="preserve"&gt;     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5" w:name="_Toc3133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35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delContractOrder/v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delContractOrder/v1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/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6" w:name="_Toc17264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36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90001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7" w:name="_Toc1534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37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/w:tbl&gt;&lt;w:p/&gt;&lt;w:p&gt;&lt;w:pPr&gt;&lt;w:pStyle w:val="3"/&gt;&lt;w:ind w:right="210"/&gt;&lt;/w:pPr&gt;&lt;w:bookmarkStart w:id="38" w:name="_Toc9133"/&gt;&lt;w:r&gt;&lt;w:rPr&gt;&lt;w:szCs w:val="21"/&gt;&lt;/w:rPr&gt;&lt;w:t&gt;</w:t>
      </w:r>
      <w:r>
        <w:rPr/>
        <w:t>账单核销结果查询</w:t>
      </w:r>
      <w:r>
        <w:rPr/>
        <w:t>v2&lt;/w:t&gt;&lt;/w:r&gt;&lt;w:bookmarkEnd w:id="38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39" w:name="_Toc13951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39"/&gt;&lt;/w:p&gt;&lt;w:p&gt;&lt;w:pPr&gt;&lt;w:ind w:firstLine="420"/&gt;&lt;w:rPr&gt;&lt;w:rFonts w:hint="eastAsia" w:ascii="Courier New" w:hAnsi="Courier New" w:cs="Courier New"/&gt;&lt;/w:rPr&gt;&lt;/w:pPr&gt;&lt;w:r&gt;&lt;w:t xml:space="preserve"&gt;     &lt;/w:t&gt;&lt;/w:r&gt;&lt;w:r&gt;&lt;w:rPr&gt;&lt;w:rFonts w:hint="eastAsia"/&gt;&lt;/w:rPr&gt;&lt;w:t&gt;</w:t>
      </w:r>
      <w:r>
        <w:rPr/>
        <w:t>智慧记账产品账单核销结果查询接口，获取账单和流水的核销结果。</w:t>
      </w:r>
      <w:r>
        <w:rPr/>
        <w:t>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0" w:name="_Toc9915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40"/&gt;&lt;/w:p&gt;&lt;w:tbl&gt;&lt;w:tblPr&gt;&lt;w:tblStyle w:val="31"/&gt;&lt;w:tblW w:w="8330" w:type="dxa"/&gt;&lt;w:tblInd w:w="0" w:type="dxa"/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writeOffResult/v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writeOffResult/v2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新增收款账号和模糊匹配相关字段。</w:t>
      </w:r>
      <w:r>
        <w:rPr/>
        <w:t>(2023-07-27 17:24:43); WSDL</w:t>
      </w:r>
      <w:r>
        <w:rPr/>
        <w:t>同步。</w:t>
      </w:r>
      <w:r>
        <w:rPr/>
        <w:t>(2023-06-21 16:53:56);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1" w:name="_Toc1826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41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ub_org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子机构编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100000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30228000000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d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-05-03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编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050500004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pageablerequest_pagenum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页数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7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pageablerequest_pagesize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每页显示数据数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2" w:name="_Toc4358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42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pageableresponse_totalelements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总记录数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5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pageableresponse_totalpages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总页数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record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d981ef5-39ec-4300-8496-e5f78db4daa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ode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订单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05050000004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bill_jnl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订单流水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ab/&gt;&lt;/w:r&gt;&lt;w:r&gt;&lt;w:rPr&gt;&lt;w:color w:val="000000" w:themeColor="text1"/&gt;&lt;/w:rPr&gt;&lt;w:t&gt;EBB000100052056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bill_jnl_typ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流水类型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0-</w:t>
      </w:r>
      <w:r>
        <w:rPr/>
        <w:t>都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</w:t>
      </w:r>
      <w:r>
        <w:rPr/>
        <w:t>订单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流水已核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手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半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补录核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staff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人员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050500004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kind&lt;/w:t&gt;&lt;/w:r&gt;&lt;/w:p&gt;&lt;/w:tc&gt;&lt;w:tc&gt;&lt;w:tcPr&gt;&lt;w:tcW w:w="599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种类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流水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补录核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ddt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</w:t>
      </w:r>
      <w:r>
        <w:rPr/>
        <w:t>ID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order_detail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.13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111090000001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.13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_id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4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8&lt;/w:t&gt;&lt;/w:r&gt;&lt;/w:p&gt;&lt;/w:tc&gt;&lt;w:tc&gt;&lt;w:tcPr&gt;&lt;w:tcW w:w="247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批次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ATTEST503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ONTTEST503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769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paye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dd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地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c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收款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43130388801300028916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tel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联系电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1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1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2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2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ther_info3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其他信息</w:t>
      </w:r>
      <w:r>
        <w:rPr/>
        <w:t>3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仅展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itm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类型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6.13.1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offse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99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id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已付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1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ttach_co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附言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11111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现金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微信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支付宝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转账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5-</w:t>
      </w:r>
      <w:r>
        <w:rPr/>
        <w:t>支票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6-</w:t>
      </w:r>
      <w:r>
        <w:rPr/>
        <w:t>银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7-</w:t>
      </w:r>
      <w:r>
        <w:rPr/>
        <w:t>商承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8-</w:t>
      </w:r>
      <w:r>
        <w:rPr/>
        <w:t>其他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da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ddt_staff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补录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re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re_usr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ffset_remar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减免金额备注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dep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部门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部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2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方式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手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半自动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补录核销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1&lt;/w:t&gt;&lt;/w:r&gt;&lt;/w:p&gt;&lt;/w:tc&gt;&lt;w:tc&gt;&lt;w:tcPr&gt;&lt;w:tcW w:w="1560" w:type="dxa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write_off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2-2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1-11-01~2021-11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hone_num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提醒手机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3113100006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greement_typ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类型 </w:t>
      </w:r>
      <w:r>
        <w:rPr/>
        <w:t>-1</w:t>
      </w:r>
      <w:r>
        <w:rPr/>
        <w:t>：传统账单；</w:t>
      </w:r>
      <w:r>
        <w:rPr/>
        <w:t>1</w:t>
      </w:r>
      <w:r>
        <w:rPr/>
        <w:t>：框架性协议；</w:t>
      </w:r>
      <w:r>
        <w:rPr/>
        <w:t>2</w:t>
      </w:r>
      <w:r>
        <w:rPr/>
        <w:t>：模糊匹配账单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下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-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limit_r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金额偏差比例上限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upp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上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1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3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lower_act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收金额模糊匹配下限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w:t&gt;9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4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bill_wo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未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部分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3-</w:t>
      </w:r>
      <w:r>
        <w:rPr/>
        <w:t>全额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4-</w:t>
      </w:r>
      <w:r>
        <w:rPr/>
        <w:t>失效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4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pr_resul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F-</w:t>
      </w:r>
      <w:r>
        <w:rPr/>
        <w:t>失败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S-</w:t>
      </w:r>
      <w:r>
        <w:rPr/>
        <w:t>成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3.4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fail_reason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数据重复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pay_detail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us_ac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4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客户账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00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c_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户名称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测试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c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4-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tr_ti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时间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2-04-02 15:35:14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tr_co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391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txn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ccy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币种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NY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8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dc_flg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借贷标志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C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9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opp_ac_nm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户名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</w:t>
      </w:r>
      <w:r>
        <w:rPr/>
        <w:t>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10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vch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传票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TESTNO274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1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rmk_cd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业务摘要码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x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6.14.1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vch_bus_rmk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传票业务摘要区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xxx&lt;/w:t&gt;&lt;/w:r&gt;&lt;/w:p&gt;&lt;/w:tc&gt;&lt;/w:tr&gt;&lt;/w:tbl&gt;&lt;w:p/&gt;&lt;w:p&gt;&lt;w:pPr&gt;&lt;w:pStyle w:val="3"/&gt;&lt;w:ind w:right="210"/&gt;&lt;/w:pPr&gt;&lt;w:bookmarkStart w:id="43" w:name="_Toc30399"/&gt;&lt;w:r&gt;&lt;w:rPr&gt;&lt;w:szCs w:val="21"/&gt;&lt;/w:rPr&gt;&lt;w:t&gt;</w:t>
      </w:r>
      <w:r>
        <w:rPr/>
        <w:t>取消核销</w:t>
      </w:r>
      <w:r>
        <w:rPr/>
        <w:t>&lt;/w:t&gt;&lt;/w:r&gt;&lt;w:bookmarkEnd w:id="43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4" w:name="_Toc27993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44"/&gt;&lt;/w:p&gt;&lt;w:p&gt;&lt;w:pPr&gt;&lt;w:ind w:firstLine="420" w:firstLineChars="0"/&gt;&lt;w:rPr&gt;&lt;w:rFonts w:hint="eastAsia" w:ascii="Courier New" w:hAnsi="Courier New" w:cs="Courier New"/&gt;&lt;/w:rPr&gt;&lt;/w:pPr&gt;&lt;w:r&gt;&lt;w:rPr&gt;&lt;w:rFonts w:hint="eastAsia"/&gt;&lt;/w:rPr&gt;&lt;w:t&gt;</w:t>
      </w:r>
      <w:r>
        <w:rPr/>
        <w:t>智慧记账产品</w:t>
      </w:r>
      <w:r>
        <w:rPr/>
        <w:t>&lt;/w:t&gt;&lt;/w:r&gt;&lt;w:r&gt;&lt;w:rPr&gt;&lt;w:rFonts w:hint="eastAsia"/&gt;&lt;w:lang w:val="en-US" w:eastAsia="zh-CN"/&gt;&lt;/w:rPr&gt;&lt;w:t&gt;</w:t>
      </w:r>
      <w:r>
        <w:rPr/>
        <w:t>取消核销</w:t>
      </w:r>
      <w:r>
        <w:rPr/>
        <w:t>&lt;/w:t&gt;&lt;/w:r&gt;&lt;w:r&gt;&lt;w:rPr&gt;&lt;w:rFonts w:hint="eastAsia"/&gt;&lt;/w:rPr&gt;&lt;w:t&gt;</w:t>
      </w:r>
      <w:r>
        <w:rPr/>
        <w:t>接口，支持</w:t>
      </w:r>
      <w:r>
        <w:rPr/>
        <w:t>&lt;/w:t&gt;&lt;/w:r&gt;&lt;w:r&gt;&lt;w:rPr&gt;&lt;w:rFonts w:hint="eastAsia"/&gt;&lt;w:lang w:val="en-US" w:eastAsia="zh-CN"/&gt;&lt;/w:rPr&gt;&lt;w:t&gt;</w:t>
      </w:r>
      <w:r>
        <w:rPr/>
        <w:t>根据账单编号做取消核销。</w:t>
      </w:r>
      <w:r>
        <w:rPr/>
        <w:t>&lt;/w:t&gt;&lt;/w:r&gt;&lt;w:r&gt;&lt;w:t xml:space="preserve"&gt;     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5" w:name="_Toc15467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45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unWriteOff/v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unWriteOff/v1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/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6" w:name="_Toc30722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46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5060001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7" w:name="_Toc1806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47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/w:tbl&gt;&lt;w:p/&gt;&lt;w:bookmarkEnd w:id="2"/&gt;&lt;w:bookmarkEnd w:id="3"/&gt;&lt;w:bookmarkEnd w:id="4"/&gt;&lt;w:bookmarkEnd w:id="5"/&gt;&lt;w:p&gt;&lt;w:pPr&gt;&lt;w:pStyle w:val="3"/&gt;&lt;w:ind w:right="210"/&gt;&lt;/w:pPr&gt;&lt;w:bookmarkStart w:id="48" w:name="_Toc9201"/&gt;&lt;w:r&gt;&lt;w:rPr&gt;&lt;w:szCs w:val="21"/&gt;&lt;/w:rPr&gt;&lt;w:t&gt;</w:t>
      </w:r>
      <w:r>
        <w:rPr/>
        <w:t>新增流水</w:t>
      </w:r>
      <w:r>
        <w:rPr/>
        <w:t>v1&lt;/w:t&gt;&lt;/w:r&gt;&lt;w:bookmarkEnd w:id="48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49" w:name="_Toc2532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6"/&gt;&lt;w:bookmarkEnd w:id="7"/&gt;&lt;w:bookmarkEnd w:id="8"/&gt;&lt;w:bookmarkEnd w:id="49"/&gt;&lt;/w:p&gt;&lt;w:p&gt;&lt;w:pPr&gt;&lt;w:ind w:firstLine="420"/&gt;&lt;w:rPr&gt;&lt;w:rFonts w:hint="eastAsia" w:ascii="Courier New" w:hAnsi="Courier New" w:cs="Courier New"/&gt;&lt;/w:rPr&gt;&lt;/w:pPr&gt;&lt;w:r&gt;&lt;w:t xml:space="preserve"&gt;     &lt;/w:t&gt;&lt;/w:r&gt;&lt;w:r&gt;&lt;w:rPr&gt;&lt;w:rFonts w:hint="eastAsia"/&gt;&lt;/w:rPr&gt;&lt;w:t&gt;</w:t>
      </w:r>
      <w:r>
        <w:rPr/>
        <w:t>智慧记账产品新增流水接口，支持他行流水单个新增或者批量导入。</w:t>
      </w:r>
      <w:r>
        <w:rPr/>
        <w:t>&lt;/w:t&gt;&lt;/w:r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0" w:name="_Toc4628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基本信息</w:t>
      </w:r>
      <w:r>
        <w:rPr/>
        <w:t>&lt;/w:t&gt;&lt;/w:r&gt;&lt;w:bookmarkEnd w:id="10"/&gt;&lt;w:bookmarkEnd w:id="11"/&gt;&lt;w:bookmarkEnd w:id="12"/&gt;&lt;w:bookmarkEnd w:id="50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982"/&gt;&lt;w:gridCol w:w="6348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w:shd w:val="clear" w:color="auto" w:fill="CFCECE" w:themeFill="background2" w:themeFillShade="E5"/&gt;&lt;/w:tcPr&gt;&lt;w:p/&gt;&lt;/w:tc&gt;&lt;w:tc&gt;&lt;w:tcPr&gt;&lt;w:tcW w:w="6348" w:type="dxa"/&gt;&lt;w:shd w:val="clear" w:color="auto" w:fill="CFCECE" w:themeFill="background2" w:themeFillShade="E5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英文名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是否需</w:t>
      </w:r>
      <w:r>
        <w:rPr/>
        <w:t>OAUTH2.0</w:t>
      </w:r>
      <w:r>
        <w:rPr/>
        <w:t>认证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授权</w:t>
      </w:r>
      <w:r>
        <w:rPr/>
        <w:t>TOKEN</w:t>
      </w:r>
      <w:r>
        <w:rPr/>
        <w:t>有效期</w:t>
      </w:r>
      <w:r>
        <w:rPr/>
        <w:t>&lt;/w:t&gt;&lt;/w:r&gt;&lt;/w:p&gt;&lt;/w:tc&gt;&lt;w:tc&gt;&lt;w:tcPr&gt;&lt;w:tcW w:w="6348" w:type="dxa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调用方法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PO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编码格式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UTF-8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测试环境地址</w:t>
      </w:r>
      <w:r>
        <w:rPr/>
        <w:t>&lt;/w:t&gt;&lt;/w:r&gt;&lt;/w:p&gt;&lt;/w:tc&gt;&lt;w:tc&gt;&lt;w:tcPr&gt;&lt;w:tcW w:w="6348" w:type="dxa"/&gt;&lt;/w:tcPr&gt;&lt;w:p&gt;&lt;w:pPr&gt;&lt;w:rPr&gt;&lt;w:u w:val="single"/&gt;&lt;/w:rPr&gt;&lt;/w:pPr&gt;&lt;w:r&gt;&lt;w:rPr&gt;&lt;w:rStyle w:val="33"/&gt;&lt;w:rFonts w:hint="eastAsia"/&gt;&lt;/w:rPr&gt;&lt;w:t&gt;https://open.test.bankcomm.com:&lt;/w:t&gt;&lt;/w:r&gt;&lt;w:r&gt;&lt;w:rPr&gt;&lt;w:rStyle w:val="33"/&gt;&lt;w:rFonts w:hint="eastAsia"/&gt;&lt;w:lang w:eastAsia="zh-CN"/&gt;&lt;/w:rPr&gt;&lt;w:t&gt;8099&lt;/w:t&gt;&lt;/w:r&gt;&lt;w:r&gt;&lt;w:rPr&gt;&lt;w:rStyle w:val="33"/&gt;&lt;/w:rPr&gt;&lt;w:t&gt;/api/iifssmartbooking/addOrderJnl/v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Ex&gt;&lt;w:tc&gt;&lt;w:tcPr&gt;&lt;w:tcW w:w="1982" w:type="dxa"/&gt;&lt;/w:tcPr&gt;&lt;w:p&gt;&lt;w:r&gt;&lt;w:rPr&gt;&lt;w:rFonts w:hint="eastAsia"/&gt;&lt;/w:rPr&gt;&lt;w:t&gt;</w:t>
      </w:r>
      <w:r>
        <w:rPr/>
        <w:t>生产环境地址</w:t>
      </w:r>
      <w:r>
        <w:rPr/>
        <w:t>&lt;/w:t&gt;&lt;/w:r&gt;&lt;/w:p&gt;&lt;/w:tc&gt;&lt;w:tc&gt;&lt;w:tcPr&gt;&lt;w:tcW w:w="6348" w:type="dxa"/&gt;&lt;/w:tcPr&gt;&lt;w:p&gt;&lt;w:r&gt;&lt;w:fldChar w:fldCharType="begin"/&gt;&lt;/w:r&gt;&lt;w:r&gt;&lt;w:instrText xml:space="preserve"&gt; HYPERLINK &amp;quot;https://open.bankcomm.com//api/zhtc/zhtcCarIn/v1&amp;quot; &lt;/w:instrText&gt;&lt;/w:r&gt;&lt;w:r&gt;&lt;w:fldChar w:fldCharType="separate"/&gt;&lt;/w:r&gt;&lt;w:r&gt;&lt;w:rPr&gt;&lt;w:rStyle w:val="33"/&gt;&lt;w:rFonts w:hint="eastAsia"/&gt;&lt;/w:rPr&gt;&lt;w:t&gt;https://open.bankcomm.com&lt;/w:t&gt;&lt;/w:r&gt;&lt;w:r&gt;&lt;w:rPr&gt;&lt;w:rStyle w:val="33"/&gt;&lt;/w:rPr&gt;&lt;w:t&gt;/api/iifssmartbooking/addOrderJnl/v1&lt;/w:t&gt;&lt;/w:r&gt;&lt;w:r&gt;&lt;w:rPr&gt;&lt;w:rStyle w:val="33"/&gt;&lt;/w:rPr&gt;&lt;w:fldChar w:fldCharType="end"/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签名验证等级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</w:t>
      </w:r>
      <w:r>
        <w:rPr/>
        <w:t>低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版本号</w:t>
      </w:r>
      <w:r>
        <w:rPr/>
        <w:t>&lt;/w:t&gt;&lt;/w:r&gt;&lt;/w:p&gt;&lt;/w:tc&gt;&lt;w:tc&gt;&lt;w:tcPr&gt;&lt;w:tcW w:w="6348" w:type="dxa"/&gt;&lt;/w:tcPr&gt;&lt;w:p&gt;&lt;w:r&gt;&lt;w:rPr&gt;&lt;w:rFonts w:hint="eastAsia"/&gt;&lt;/w:rPr&gt;&lt;w:t&gt;1.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c&gt;&lt;w:tcPr&gt;&lt;w:tcW w:w="1982" w:type="dxa"/&gt;&lt;/w:tcPr&gt;&lt;w:p&gt;&lt;w:r&gt;&lt;w:rPr&gt;&lt;w:rFonts w:hint="eastAsia"/&gt;&lt;/w:rPr&gt;&lt;w:t&gt;</w:t>
      </w:r>
      <w:r>
        <w:rPr/>
        <w:t>接口变更说明</w:t>
      </w:r>
      <w:r>
        <w:rPr/>
        <w:t>&lt;/w:t&gt;&lt;/w:r&gt;&lt;/w:p&gt;&lt;/w:tc&gt;&lt;w:tc&gt;&lt;w:tcPr&gt;&lt;w:tcW w:w="6348" w:type="dxa"/&gt;&lt;/w:tcPr&gt;&lt;w:p/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1" w:name="_Toc28187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请求报文格式</w:t>
      </w:r>
      <w:r>
        <w:rPr/>
        <w:t>&lt;/w:t&gt;&lt;/w:r&gt;&lt;w:bookmarkEnd w:id="13"/&gt;&lt;w:bookmarkEnd w:id="14"/&gt;&lt;w:bookmarkEnd w:id="15"/&gt;&lt;w:bookmarkEnd w:id="51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der_clo_jnl_lis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pp_ac_nme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户名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业务测试有限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pp_ac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账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31080170018160062773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3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cus_ac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客户账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310800200180101513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4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xn_amt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金额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ay_metho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付款方式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企业网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6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ac_dte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日期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2023-07-2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ti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时间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3-07-27&lt;/w:t&gt;&lt;/w:r&gt;&lt;w:r&gt;&lt;w:rPr&gt;&lt;w:rFonts w:hint="default"/&gt;&lt;w:color w:val="000000" w:themeColor="text1"/&gt;&lt;w:lang w:val="en-US"/&gt;&lt;/w:rPr&gt;&lt;w:t&gt;T&lt;/w:t&gt;&lt;/w:r&gt;&lt;w:r&gt;&lt;w:rPr&gt;&lt;w:color w:val="000000" w:themeColor="text1"/&gt;&lt;/w:rPr&gt;&lt;w:t&gt;18:08: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.8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vch_no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传票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EEB00000000361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vch_bus_rm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传票业务摘要区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c_n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户名称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业务测试有限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us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客户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jrn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日志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p_mm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用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code&lt;/w:t&gt;&lt;/w:r&gt;&lt;/w:p&gt;&lt;/w:tc&gt;&lt;w:tc&gt;&lt;w:tcPr&gt;&lt;w:tcW w:w="567" w:type="dxa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391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q_sqn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8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请求方流水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cy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币种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NY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dc_flg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借贷标志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ec_flg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抹账标志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1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sh_tfa_flg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现转标志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c_bal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户余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800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va_bal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可用余额（预留）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70000&lt;/w:t&gt;&lt;/w:r&gt;&lt;/w:p&gt;&lt;/w:tc&gt;&lt;/w:tr&gt;&lt;w:tr&gt;&lt;w:tblPrEx&gt;&lt;w:tbl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pp_org_typ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账户行内外标志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I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pp_b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pp_bk_na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行名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v_cod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</w:t>
      </w:r>
      <w:r>
        <w:rPr/>
        <w:t>凭证代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v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凭证号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hnl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渠道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b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机构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2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b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hemeColor="text1"/&gt;&lt;/w:rPr&gt;&lt;/w:pPr&gt;&lt;w:r&gt;&lt;w:rPr&gt;&lt;w:color w:val="000000" w:themeColor="text1"/&gt;&lt;/w:rPr&gt;&lt;w:t&gt;1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分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c_b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务机构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c_b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1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务分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tl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7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柜员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ai_tl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7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记账柜员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mk_cd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业务摘要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ett_ara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扩展区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ys_no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系统码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jnl_remark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.3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re_us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创建人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2" w:name="_Toc21557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16"/&gt;&lt;w:bookmarkEnd w:id="17"/&gt;&lt;w:bookmarkEnd w:id="18"/&gt;&lt;w:bookmarkEnd w:id="52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color w:val="000000" w:themeColor="text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/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rder_clo_jnl_rsp_lis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79" w:type="dxa"/&gt;&lt;/w:tcPr&gt;&lt;w:p&gt;&lt;w:pPr&gt;&lt;w:rPr&gt;&lt;w:color w:val="000000" w:themeColor="text1"/&gt;&lt;/w:rPr&gt;&lt;/w:pP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1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vch_no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传票号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EEB00000000361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2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ac_d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日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2023-07-27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3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金额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100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4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de_wo_state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核销状态：</w:t>
      </w:r>
      <w:r>
        <w:rPr/>
        <w:t>01-</w:t>
      </w:r>
      <w:r>
        <w:rPr/>
        <w:t>未核销；</w:t>
      </w:r>
      <w:r>
        <w:rPr/>
        <w:t>02-</w:t>
      </w:r>
      <w:r>
        <w:rPr/>
        <w:t>部分核销；</w:t>
      </w:r>
      <w:r>
        <w:rPr/>
        <w:t>03-</w:t>
      </w:r>
      <w:r>
        <w:rPr/>
        <w:t>全额核销；</w:t>
      </w:r>
      <w:r>
        <w:rPr/>
        <w:t>04-</w:t>
      </w:r>
      <w:r>
        <w:rPr/>
        <w:t>失效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5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opr_result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操作结果：</w:t>
      </w:r>
      <w:r>
        <w:rPr/>
        <w:t>F-</w:t>
      </w:r>
      <w:r>
        <w:rPr/>
        <w:t>失败；</w:t>
      </w:r>
      <w:r>
        <w:rPr/>
        <w:t>S-</w:t>
      </w:r>
      <w:r>
        <w:rPr/>
        <w:t>成功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01" w:type="dxa"/&gt;&lt;/w:tcPr&gt;&lt;w:p&gt;&lt;w:pPr&gt;&lt;w:rPr&gt;&lt;w:color w:val="000000" w:themeColor="text1"/&gt;&lt;/w:rPr&gt;&lt;/w:pPr&gt;&lt;w:r&gt;&lt;w:rPr&gt;&lt;w:color w:val="000000" w:themeColor="text1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6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fail_reason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失败原因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数据重复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/w:tcPr&gt;&lt;w:p&gt;&lt;w:pPr&gt;&lt;w:rPr&gt;&lt;w:color w:val="000000" w:themeColor="text1"/&gt;&lt;/w:rPr&gt;&lt;/w:pPr&gt;&lt;w:r&gt;&lt;w:rPr&gt;&lt;w:color w:val="000000" w:themeColor="text1"/&gt;&lt;/w:rPr&gt;&lt;w:t&gt;4.7&lt;/w:t&gt;&lt;/w:r&gt;&lt;/w:p&gt;&lt;/w:tc&gt;&lt;w:tc&gt;&lt;w:tcPr&gt;&lt;w:tcW w:w="1560" w:type="dxa"/&gt;&lt;/w:tcPr&gt;&lt;w:p&gt;&lt;w:pPr&gt;&lt;w:rPr&gt;&lt;w:color w:val="000000" w:themeColor="text1"/&gt;&lt;/w:rPr&gt;&lt;/w:pPr&gt;&lt;w:r&gt;&lt;w:rPr&gt;&lt;w:color w:val="000000" w:themeColor="text1"/&gt;&lt;/w:rPr&gt;&lt;w:t&gt;ext_fld&lt;/w:t&gt;&lt;/w:r&gt;&lt;/w:p&gt;&lt;/w:tc&gt;&lt;w:tc&gt;&lt;w:tcPr&gt;&lt;w:tcW w:w="599" w:type="dxa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676" w:type="dxa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40" w:type="dxa"/&gt;&lt;/w:tcPr&gt;&lt;w:p&gt;&lt;w:pPr&gt;&lt;w:rPr&gt;&lt;w:color w:val="000000" w:themeColor="text1"/&gt;&lt;/w:rPr&gt;&lt;/w:pPr&gt;&lt;w:r&gt;&lt;w:rPr&gt;&lt;w:color w:val="000000" w:themeColor="text1"/&gt;&lt;/w:rPr&gt;&lt;w:t&gt;2048&lt;/w:t&gt;&lt;/w:r&gt;&lt;/w:p&gt;&lt;/w:tc&gt;&lt;w:tc&gt;&lt;w:tcPr&gt;&lt;w:tcW w:w="2479" w:type="dxa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扩展域</w:t>
      </w:r>
      <w:r>
        <w:rPr/>
        <w:t>&lt;/w:t&gt;&lt;/w:r&gt;&lt;/w:p&gt;&lt;/w:tc&gt;&lt;w:tc&gt;&lt;w:tcPr&gt;&lt;w:tcW w:w="1701" w:type="dxa"/&gt;&lt;/w:tcPr&gt;&lt;w:p&gt;&lt;w:pPr&gt;&lt;w:rPr&gt;&lt;w:color w:val="000000" w:themeColor="text1"/&gt;&lt;/w:rPr&gt;&lt;/w:pPr&gt;&lt;/w:p&gt;&lt;/w:tc&gt;&lt;/w:tr&gt;&lt;/w:tbl&gt;&lt;w:p/&gt;&lt;w:p&gt;&lt;w:pPr&gt;&lt;w:pStyle w:val="2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3" w:name="_Toc27526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通知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信息列表</w:t>
      </w:r>
      <w:r>
        <w:rPr/>
        <w:t>&lt;/w:t&gt;&lt;/w:r&gt;&lt;w:bookmarkEnd w:id="53"/&gt;&lt;/w:p&gt;&lt;w:p&gt;&lt;w:pPr&gt;&lt;w:pStyle w:val="3"/&gt;&lt;w:ind w:right="210"/&gt;&lt;/w:pPr&gt;&lt;w:bookmarkStart w:id="54" w:name="_Toc24615"/&gt;&lt;w:bookmarkStart w:id="55" w:name="_Toc37951020"/&gt;&lt;w:r&gt;&lt;w:rPr&gt;&lt;w:szCs w:val="21"/&gt;&lt;/w:rPr&gt;&lt;w:t&gt;</w:t>
      </w:r>
      <w:r>
        <w:rPr/>
        <w:t>核销结果通知</w:t>
      </w:r>
      <w:r>
        <w:rPr/>
        <w:t>&lt;/w:t&gt;&lt;/w:r&gt;&lt;w:bookmarkEnd w:id="54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6" w:name="_Toc19514"/&gt;&lt;w:bookmarkStart w:id="57" w:name="_Toc37951021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56"/&gt;&lt;/w:p&gt;&lt;w:p&gt;&lt;w:pPr&gt;&lt;w:ind w:firstLine="420"/&gt;&lt;/w:pPr&gt;&lt;w:r&gt;&lt;w:t xml:space="preserve"&gt;     &lt;/w:t&gt;&lt;/w:r&gt;&lt;w:r&gt;&lt;w:rPr&gt;&lt;w:rFonts w:hint="eastAsia"/&gt;&lt;/w:rPr&gt;&lt;w:t&gt;</w:t>
      </w:r>
      <w:r>
        <w:rPr/>
        <w:t>账单和流水核销结果实时通知到第三方客户，包含账单信息和流水信息。</w:t>
      </w:r>
      <w:r>
        <w:rPr/>
        <w:t>&lt;/w:t&gt;&lt;/w:r&gt;&lt;w:bookmarkStart w:id="58" w:name="_Toc37951022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59" w:name="_Toc32010"/&gt;&lt;w:bookmarkStart w:id="60" w:name="_Toc37951023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接收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报文格式</w:t>
      </w:r>
      <w:r>
        <w:rPr/>
        <w:t>&lt;/w:t&gt;&lt;/w:r&gt;&lt;w:bookmarkEnd w:id="59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communication_url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appid@http://notify.com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appid@http://notify.com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769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111090000001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payer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应付款人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张三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act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实际应付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99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ill_write_off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此次账单核销总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_i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合同号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ONTTEST57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8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ri_itm_n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费项名称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物业费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ayment_period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期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1-09-01~2021-09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已核销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1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bill_wo_st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核销状态 </w:t>
      </w:r>
      <w:r>
        <w:rPr/>
        <w:t>01-</w:t>
      </w:r>
      <w:r>
        <w:rPr/>
        <w:t>未核销； </w:t>
      </w:r>
      <w:r>
        <w:rPr/>
        <w:t>02-</w:t>
      </w:r>
      <w:r>
        <w:rPr/>
        <w:t>部分核销； </w:t>
      </w:r>
      <w:r>
        <w:rPr/>
        <w:t>03-</w:t>
      </w:r>
      <w:r>
        <w:rPr/>
        <w:t>全额核销； </w:t>
      </w:r>
      <w:r>
        <w:rPr/>
        <w:t>04-</w:t>
      </w:r>
      <w:r>
        <w:rPr/>
        <w:t>失效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write_off_no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209140001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3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d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日期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-02-02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st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核销状态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1-</w:t>
      </w:r>
      <w:r>
        <w:rPr/>
        <w:t>已核销；</w:t>
      </w:r>
      <w:r>
        <w:rPr/>
        <w:t>&lt;/w:t&gt;&lt;/w:r&gt;&lt;w:r&gt;&lt;w:rPr&gt;&lt;w:color w:val="000000" w:themeColor="text1"/&gt;&lt;/w:rPr&gt;&lt;w:br w:type="textWrapping"/&gt;&lt;/w:r&gt;&lt;w:r&gt;&lt;w:rPr&gt;&lt;w:color w:val="000000" w:themeColor="text1"/&gt;&lt;/w:rPr&gt;&lt;w:t&gt;02-</w:t>
      </w:r>
      <w:r>
        <w:rPr/>
        <w:t>核销待确认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ay_detail_lis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列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6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vch_no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传票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EBB0001000172059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opp_ac_n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对方户名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某某公司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3&lt;/w:t&gt;&lt;/w:r&gt;&lt;/w:p&gt;&lt;/w:tc&gt;&lt;w:tc&gt;&lt;w:tcPr&gt;&lt;w:tcW w:w="15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xn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tr_tim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时间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022-04-02 15:35:14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chnl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交易渠道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6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6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jnl_write_off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核销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7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write_off_am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3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已核销金额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.0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8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jnl_wo_state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核销状态 </w:t>
      </w:r>
      <w:r>
        <w:rPr/>
        <w:t>01-</w:t>
      </w:r>
      <w:r>
        <w:rPr/>
        <w:t>未核销； </w:t>
      </w:r>
      <w:r>
        <w:rPr/>
        <w:t>02-</w:t>
      </w:r>
      <w:r>
        <w:rPr/>
        <w:t>部分核销； </w:t>
      </w:r>
      <w:r>
        <w:rPr/>
        <w:t>03-</w:t>
      </w:r>
      <w:r>
        <w:rPr/>
        <w:t>全额核销； </w:t>
      </w:r>
      <w:r>
        <w:rPr/>
        <w:t>04-</w:t>
      </w:r>
      <w:r>
        <w:rPr/>
        <w:t>失效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0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6.9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61" w:name="_Toc21170"/&gt;&lt;w:bookmarkStart w:id="62" w:name="_Toc37951024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61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rFonts w:hint="default" w:eastAsia="</w:t>
      </w:r>
      <w:r>
        <w:rPr/>
        <w:t>宋体</w:t>
      </w:r>
      <w:r>
        <w:rPr/>
        <w:t>"/&gt;&lt;w:color w:val="000000" w:themeColor="text1"/&gt;&lt;w:lang w:val="en-US" w:eastAsia="zh-CN"/&gt;&lt;/w:rPr&gt;&lt;/w:pPr&gt;&lt;w:r&gt;&lt;w:rPr&gt;&lt;w:rFonts w:hint="eastAsia"/&gt;&lt;w:color w:val="000000" w:themeColor="text1"/&gt;&lt;w:lang w:val="en-US" w:eastAsia="zh-CN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rFonts w:hint="default"/&gt;&lt;w:color w:val="000000" w:themeColor="text1"/&gt;&lt;w:lang w:val="en-US"/&gt;&lt;/w:rPr&gt;&lt;/w:pPr&gt;&lt;w:r&gt;&lt;w:rPr&gt;&lt;w:rFonts w:hint="default"/&gt;&lt;w:color w:val="000000" w:themeColor="text1"/&gt;&lt;w:lang w:val="en-US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&gt;&lt;w:pPr&gt;&lt;w:rPr&gt;&lt;w:rFonts w:hint="default" w:eastAsia="</w:t>
      </w:r>
      <w:r>
        <w:rPr/>
        <w:t>宋体</w:t>
      </w:r>
      <w:r>
        <w:rPr/>
        <w:t>"/&gt;&lt;w:lang w:val="en-US" w:eastAsia="zh-CN"/&gt;&lt;/w:rPr&gt;&lt;/w:pPr&gt;&lt;w:r&gt;&lt;w:rPr&gt;&lt;w:rFonts w:hint="eastAsia"/&gt;&lt;w:lang w:val="en-US" w:eastAsia="zh-CN"/&gt;&lt;/w:rPr&gt;&lt;w:t&gt;</w:t>
      </w:r>
      <w:r>
        <w:rPr/>
        <w:t>处理成功</w:t>
      </w:r>
      <w:r>
        <w:rPr/>
        <w:t>&lt;/w:t&gt;&lt;/w:r&gt;&lt;/w:p&gt;&lt;/w:tc&gt;&lt;/w:tr&gt;&lt;/w:tbl&gt;&lt;w:p/&gt;&lt;w:p&gt;&lt;w:pPr&gt;&lt;w:pStyle w:val="3"/&gt;&lt;w:ind w:right="210"/&gt;&lt;/w:pPr&gt;&lt;w:bookmarkStart w:id="63" w:name="_Toc995"/&gt;&lt;w:r&gt;&lt;w:rPr&gt;&lt;w:szCs w:val="21"/&gt;&lt;/w:rPr&gt;&lt;w:t&gt;</w:t>
      </w:r>
      <w:r>
        <w:rPr/>
        <w:t>取消核销结果通知</w:t>
      </w:r>
      <w:r>
        <w:rPr/>
        <w:t>&lt;/w:t&gt;&lt;/w:r&gt;&lt;w:bookmarkEnd w:id="55"/&gt;&lt;w:bookmarkEnd w:id="63"/&gt;&lt;/w:p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64" w:name="_Toc23174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功能描述：</w:t>
      </w:r>
      <w:r>
        <w:rPr/>
        <w:t>&lt;/w:t&gt;&lt;/w:r&gt;&lt;w:bookmarkEnd w:id="57"/&gt;&lt;w:bookmarkEnd w:id="64"/&gt;&lt;/w:p&gt;&lt;w:p&gt;&lt;w:pPr&gt;&lt;w:ind w:firstLine="420"/&gt;&lt;w:rPr&gt;&lt;w:rFonts w:hint="eastAsia" w:ascii="Courier New" w:hAnsi="Courier New" w:cs="Courier New"/&gt;&lt;/w:rPr&gt;&lt;/w:pPr&gt;&lt;w:r&gt;&lt;w:t xml:space="preserve"&gt;     &lt;/w:t&gt;&lt;/w:r&gt;&lt;w:r&gt;&lt;w:rPr&gt;&lt;w:rFonts w:hint="eastAsia"/&gt;&lt;/w:rPr&gt;&lt;w:t&gt;</w:t>
      </w:r>
      <w:r>
        <w:rPr/>
        <w:t>账单和流水取消核销结果实时通知到第三方客户，包含账单信息和流水信息。</w:t>
      </w:r>
      <w:r>
        <w:rPr/>
        <w:t>&lt;/w:t&gt;&lt;/w:r&gt;&lt;/w:p&gt;&lt;w:bookmarkEnd w:id="58"/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65" w:name="_Toc21993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lang w:val="en-US" w:eastAsia="zh-CN"/&gt;&lt;/w:rPr&gt;&lt;w:t&gt;</w:t>
      </w:r>
      <w:r>
        <w:rPr/>
        <w:t>接收</w:t>
      </w:r>
      <w:r>
        <w:rPr/>
        <w:t>&lt;/w:t&gt;&lt;/w: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报文格式</w:t>
      </w:r>
      <w:r>
        <w:rPr/>
        <w:t>&lt;/w:t&gt;&lt;/w:r&gt;&lt;w:bookmarkEnd w:id="60"/&gt;&lt;w:bookmarkEnd w:id="65"/&gt;&lt;/w:p&gt;&lt;w:tbl&gt;&lt;w:tblPr&gt;&lt;w:tblStyle w:val="31"/&gt;&lt;w:tblW w:w="8364" w:type="dxa"/&gt;&lt;w:tblInd w:w="-34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09"/&gt;&lt;w:gridCol w:w="1560"/&gt;&lt;w:gridCol w:w="567"/&gt;&lt;w:gridCol w:w="708"/&gt;&lt;w:gridCol w:w="663"/&gt;&lt;w:gridCol w:w="2456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709" w:type="dxa"/&gt;&lt;w:shd w:val="clear" w:color="auto" w:fill="CFCECE" w:themeFill="background2" w:themeFillShade="E5"/&gt;&lt;w:vAlign w:val="center"/&gt;&lt;/w:tcPr&gt;&lt;w:p&gt;&lt;w:pPr&gt;&lt;w:ind w:right="-141" w:rightChars="-67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pPr&gt;&lt;w:rPr&gt;&lt;w:rFonts w:eastAsiaTheme="minorEastAsia"/&gt;&lt;/w:rPr&gt;&lt;/w:pPr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67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708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63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5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communication_url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0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appid@http://notify.com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appid@http://notify.com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org_id&lt;/w:t&gt;&lt;/w:r&gt;&lt;/w:p&gt;&lt;/w:tc&gt;&lt;w:tc&gt;&lt;w:tcPr&gt;&lt;w:tcW w:w="567" w:type="dxa"/&gt;&lt;w:shd w:val="clear" w:color="auto" w:fill="FFC000"/&gt;&lt;/w:tcPr&gt;&lt;w:p&gt;&lt;w:pPr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5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机构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100007699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3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bill_id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账单编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202111090000001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pay_detail_list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1000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流水列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list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4.1&lt;/w:t&gt;&lt;/w:r&gt;&lt;/w:p&gt;&lt;/w:tc&gt;&lt;w:tc&gt;&lt;w:tcPr&gt;&lt;w:tcW w:w="1560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vch_no&lt;/w:t&gt;&lt;/w:r&gt;&lt;/w:p&gt;&lt;/w:tc&gt;&lt;w:tc&gt;&lt;w:tcPr&gt;&lt;w:tcW w:w="567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true&lt;/w:t&gt;&lt;/w:r&gt;&lt;/w:p&gt;&lt;/w:tc&gt;&lt;w:tc&gt;&lt;w:tcPr&gt;&lt;w:tcW w:w="663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64&lt;/w:t&gt;&lt;/w:r&gt;&lt;/w:p&gt;&lt;/w:tc&gt;&lt;w:tc&gt;&lt;w:tcPr&gt;&lt;w:tcW w:w="2456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会计传票号</w:t>
      </w:r>
      <w:r>
        <w:rPr/>
        <w:t>&lt;/w:t&gt;&lt;/w:r&gt;&lt;/w:p&gt;&lt;/w:tc&gt;&lt;w:tc&gt;&lt;w:tcPr&gt;&lt;w:tcW w:w="1701" w:type="dxa"/&gt;&lt;w:shd w:val="clear" w:color="auto" w:fill="FFC000"/&gt;&lt;/w:tcPr&gt;&lt;w:p&gt;&lt;w:pPr&gt;&lt;w:rPr&gt;&lt;w:color w:val="000000" w:themeColor="text1"/&gt;&lt;/w:rPr&gt;&lt;/w:pPr&gt;&lt;w:r&gt;&lt;w:rPr&gt;&lt;w:color w:val="000000" w:themeColor="text1"/&gt;&lt;/w:rPr&gt;&lt;w:t&gt;EBB0001000172059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4.2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05" w:hRule="atLeast"/&gt;&lt;/w:trPr&gt;&lt;w:tc&gt;&lt;w:tcPr&gt;&lt;w:tcW w:w="709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5&lt;/w:t&gt;&lt;/w:r&gt;&lt;/w:p&gt;&lt;/w:tc&gt;&lt;w:tc&gt;&lt;w:tcPr&gt;&lt;w:tcW w:w="1560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remark&lt;/w:t&gt;&lt;/w:r&gt;&lt;/w:p&gt;&lt;/w:tc&gt;&lt;w:tc&gt;&lt;w:tcPr&gt;&lt;w:tcW w:w="567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str&lt;/w:t&gt;&lt;/w:r&gt;&lt;/w:p&gt;&lt;/w:tc&gt;&lt;w:tc&gt;&lt;w:tcPr&gt;&lt;w:tcW w:w="708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false&lt;/w:t&gt;&lt;/w:r&gt;&lt;/w:p&gt;&lt;/w:tc&gt;&lt;w:tc&gt;&lt;w:tcPr&gt;&lt;w:tcW w:w="663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255&lt;/w:t&gt;&lt;/w:r&gt;&lt;/w:p&gt;&lt;/w:tc&gt;&lt;w:tc&gt;&lt;w:tcPr&gt;&lt;w:tcW w:w="2456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w:tc&gt;&lt;w:tcPr&gt;&lt;w:tcW w:w="1701" w:type="dxa"/&gt;&lt;w:shd w:val="clear" w:color="auto" w:fill="auto"/&gt;&lt;/w:tcPr&gt;&lt;w:p&gt;&lt;w:pPr&gt;&lt;w:rPr&gt;&lt;w:color w:val="000000" w:themeColor="text1"/&gt;&lt;/w:rPr&gt;&lt;/w:pPr&gt;&lt;w:r&gt;&lt;w:rPr&gt;&lt;w:color w:val="000000" w:themeColor="text1"/&gt;&lt;/w:rPr&gt;&lt;w:t&gt;</w:t>
      </w:r>
      <w:r>
        <w:rPr/>
        <w:t>备注</w:t>
      </w:r>
      <w:r>
        <w:rPr/>
        <w:t>&lt;/w:t&gt;&lt;/w:r&gt;&lt;/w:p&gt;&lt;/w:tc&gt;&lt;/w:tr&gt;&lt;/w:tbl&gt;&lt;w:p/&gt;&lt;w:p&gt;&lt;w:pPr&gt;&lt;w:pStyle w:val="4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/w:pPr&gt;&lt;w:bookmarkStart w:id="66" w:name="_Toc27660"/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/w:rPr&gt;&lt;w:t&gt;</w:t>
      </w:r>
      <w:r>
        <w:rPr/>
        <w:t>响应报文格式</w:t>
      </w:r>
      <w:r>
        <w:rPr/>
        <w:t>&lt;/w:t&gt;&lt;/w:r&gt;&lt;w:bookmarkEnd w:id="62"/&gt;&lt;w:bookmarkEnd w:id="66"/&gt;&lt;/w:p&gt;&lt;w:tbl&gt;&lt;w:tblPr&gt;&lt;w:tblStyle w:val="31"/&gt;&lt;w:tblW w:w="8330" w:type="dxa"/&gt;&lt;w:tblInd w:w="0" w:type="dxa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675"/&gt;&lt;w:gridCol w:w="1560"/&gt;&lt;w:gridCol w:w="599"/&gt;&lt;w:gridCol w:w="676"/&gt;&lt;w:gridCol w:w="640"/&gt;&lt;w:gridCol w:w="2479"/&gt;&lt;w:gridCol w:w="170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CFCECE" w:themeFill="background2" w:themeFillShade="E5"/&gt;&lt;w:vAlign w:val="center"/&gt;&lt;/w:tcPr&gt;&lt;w:p&gt;&lt;w:pPr&gt;&lt;w:ind w:right="-107" w:rightChars="-51"/&gt;&lt;/w:pPr&gt;&lt;w:r&gt;&lt;w:rPr&gt;&lt;w:rFonts w:hint="eastAsia"/&gt;&lt;/w:rPr&gt;&lt;w:t&gt;</w:t>
      </w:r>
      <w:r>
        <w:rPr/>
        <w:t>序号</w:t>
      </w:r>
      <w:r>
        <w:rPr/>
        <w:t>&lt;/w:t&gt;&lt;/w:r&gt;&lt;/w:p&gt;&lt;/w:tc&gt;&lt;w:tc&gt;&lt;w:tcPr&gt;&lt;w:tcW w:w="156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参数名</w:t>
      </w:r>
      <w:r>
        <w:rPr/>
        <w:t>&lt;/w:t&gt;&lt;/w:r&gt;&lt;/w:p&gt;&lt;/w:tc&gt;&lt;w:tc&gt;&lt;w:tcPr&gt;&lt;w:tcW w:w="59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类型</w:t>
      </w:r>
      <w:r>
        <w:rPr/>
        <w:t>&lt;/w:t&gt;&lt;/w:r&gt;&lt;/w:p&gt;&lt;/w:tc&gt;&lt;w:tc&gt;&lt;w:tcPr&gt;&lt;w:tcW w:w="676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是否必输</w:t>
      </w:r>
      <w:r>
        <w:rPr/>
        <w:t>&lt;/w:t&gt;&lt;/w:r&gt;&lt;/w:p&gt;&lt;/w:tc&gt;&lt;w:tc&gt;&lt;w:tcPr&gt;&lt;w:tcW w:w="640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最大长度</w:t>
      </w:r>
      <w:r>
        <w:rPr/>
        <w:t>&lt;/w:t&gt;&lt;/w:r&gt;&lt;/w:p&gt;&lt;/w:tc&gt;&lt;w:tc&gt;&lt;w:tcPr&gt;&lt;w:tcW w:w="2479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描述</w:t>
      </w:r>
      <w:r>
        <w:rPr/>
        <w:t>&lt;/w:t&gt;&lt;/w:r&gt;&lt;/w:p&gt;&lt;/w:tc&gt;&lt;w:tc&gt;&lt;w:tcPr&gt;&lt;w:tcW w:w="1701" w:type="dxa"/&gt;&lt;w:shd w:val="clear" w:color="auto" w:fill="CFCECE" w:themeFill="background2" w:themeFillShade="E5"/&gt;&lt;w:vAlign w:val="center"/&gt;&lt;/w:tcPr&gt;&lt;w:p&gt;&lt;w:r&gt;&lt;w:rPr&gt;&lt;w:rFonts w:hint="eastAsia"/&gt;&lt;/w:rPr&gt;&lt;w:t&gt;</w:t>
      </w:r>
      <w:r>
        <w:rPr/>
        <w:t>示例值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biz_stat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1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访问状态字</w:t>
      </w:r>
      <w:r>
        <w:rPr/>
        <w:t>&lt;/w:t&gt;&lt;/w:r&gt;&lt;/w:p&gt;&lt;w:p&gt;&lt;w:r&gt;&lt;w:rPr&gt;&lt;w:rFonts w:hint="eastAsia"/&gt;&lt;/w:rPr&gt;&lt;w:t&gt;S-</w:t>
      </w:r>
      <w:r>
        <w:rPr/>
        <w:t>成功</w:t>
      </w:r>
      <w:r>
        <w:rPr/>
        <w:t>&lt;/w:t&gt;&lt;/w:r&gt;&lt;/w:p&gt;&lt;w:p&gt;&lt;w:r&gt;&lt;w:rPr&gt;&lt;w:rFonts w:hint="eastAsia"/&gt;&lt;/w:rPr&gt;&lt;w:t&gt;F-</w:t>
      </w:r>
      <w:r>
        <w:rPr/>
        <w:t>失败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rFonts w:hint="eastAsia" w:eastAsia="</w:t>
      </w:r>
      <w:r>
        <w:rPr/>
        <w:t>宋体</w:t>
      </w:r>
      <w:r>
        <w:rPr/>
        <w:t>"/&gt;&lt;w:color w:val="000000" w:themeColor="text1"/&gt;&lt;w:lang w:val="en-US" w:eastAsia="zh-CN"/&gt;&lt;/w:rPr&gt;&lt;/w:pPr&gt;&lt;w:r&gt;&lt;w:rPr&gt;&lt;w:rFonts w:hint="eastAsia"/&gt;&lt;w:color w:val="000000" w:themeColor="text1"/&gt;&lt;w:lang w:val="en-US" w:eastAsia="zh-CN"/&gt;&lt;/w:rPr&gt;&lt;w:t&gt;S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2&lt;/w:t&gt;&lt;/w:r&gt;&lt;/w:p&gt;&lt;/w:tc&gt;&lt;w:tc&gt;&lt;w:tcPr&gt;&lt;w:tcW w:w="156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rsp_code&lt;/w:t&gt;&lt;/w:r&gt;&lt;/w:p&gt;&lt;/w:tc&gt;&lt;w:tc&gt;&lt;w:tcPr&gt;&lt;w:tcW w:w="59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str&lt;/w:t&gt;&lt;/w:r&gt;&lt;/w:p&gt;&lt;/w:tc&gt;&lt;w:tc&gt;&lt;w:tcPr&gt;&lt;w:tcW w:w="676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true&lt;/w:t&gt;&lt;/w:r&gt;&lt;/w:p&gt;&lt;/w:tc&gt;&lt;w:tc&gt;&lt;w:tcPr&gt;&lt;w:tcW w:w="640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60&lt;/w:t&gt;&lt;/w:r&gt;&lt;/w:p&gt;&lt;/w:tc&gt;&lt;w:tc&gt;&lt;w:tcPr&gt;&lt;w:tcW w:w="2479" w:type="dxa"/&gt;&lt;w:shd w:val="clear" w:color="auto" w:fill="FFFFFF" w:themeFill="background1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</w:t>
      </w:r>
      <w:r>
        <w:rPr/>
        <w:t>返回码</w:t>
      </w:r>
      <w:r>
        <w:rPr/>
        <w:t>&lt;/w:t&gt;&lt;/w:r&gt;&lt;/w:p&gt;&lt;/w:tc&gt;&lt;w:tc&gt;&lt;w:tcPr&gt;&lt;w:tcW w:w="1701" w:type="dxa"/&gt;&lt;w:shd w:val="clear" w:color="auto" w:fill="FFFFFF" w:themeFill="background1"/&gt;&lt;w:vAlign w:val="center"/&gt;&lt;/w:tcPr&gt;&lt;w:p&gt;&lt;w:pPr&gt;&lt;w:rPr&gt;&lt;w:rFonts w:hint="eastAsia" w:eastAsia="</w:t>
      </w:r>
      <w:r>
        <w:rPr/>
        <w:t>宋体</w:t>
      </w:r>
      <w:r>
        <w:rPr/>
        <w:t>"/&gt;&lt;w:color w:val="000000" w:themeColor="text1"/&gt;&lt;w:lang w:val="en-US" w:eastAsia="zh-CN"/&gt;&lt;/w:rPr&gt;&lt;/w:pPr&gt;&lt;w:r&gt;&lt;w:rPr&gt;&lt;w:rFonts w:hint="eastAsia"/&gt;&lt;w:color w:val="000000" w:themeColor="text1"/&gt;&lt;w:lang w:val="en-US" w:eastAsia="zh-CN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22" w:hRule="atLeast"/&gt;&lt;/w:trPr&gt;&lt;w:tc&gt;&lt;w:tcPr&gt;&lt;w:tcW w:w="675" w:type="dxa"/&gt;&lt;w:vAlign w:val="center"/&gt;&lt;/w:tcPr&gt;&lt;w:p&gt;&lt;w:pPr&gt;&lt;w:rPr&gt;&lt;w:color w:val="000000" w:themeColor="text1"/&gt;&lt;/w:rPr&gt;&lt;/w:pPr&gt;&lt;w:r&gt;&lt;w:rPr&gt;&lt;w:rFonts w:hint="eastAsia"/&gt;&lt;w:color w:val="000000" w:themeColor="text1"/&gt;&lt;/w:rPr&gt;&lt;w:t&gt;3&lt;/w:t&gt;&lt;/w:r&gt;&lt;/w:p&gt;&lt;/w:tc&gt;&lt;w:tc&gt;&lt;w:tcPr&gt;&lt;w:tcW w:w="1560" w:type="dxa"/&gt;&lt;w:vAlign w:val="center"/&gt;&lt;/w:tcPr&gt;&lt;w:p&gt;&lt;w:r&gt;&lt;w:rPr&gt;&lt;w:rFonts w:hint="eastAsia" w:ascii="Calibri" w:hAnsi="Calibri" w:eastAsiaTheme="minorEastAsia"/&gt;&lt;w:szCs w:val="21"/&gt;&lt;/w:rPr&gt;&lt;w:t&gt;rsp&lt;/w:t&gt;&lt;/w:r&gt;&lt;w:r&gt;&lt;w:rPr&gt;&lt;w:rFonts w:hint="eastAsia"/&gt;&lt;/w:rPr&gt;&lt;w:t xml:space="preserve"&gt; _msg&lt;/w:t&gt;&lt;/w:r&gt;&lt;/w:p&gt;&lt;/w:tc&gt;&lt;w:tc&gt;&lt;w:tcPr&gt;&lt;w:tcW w:w="599" w:type="dxa"/&gt;&lt;w:vAlign w:val="center"/&gt;&lt;/w:tcPr&gt;&lt;w:p&gt;&lt;w:r&gt;&lt;w:rPr&gt;&lt;w:rFonts w:hint="eastAsia"/&gt;&lt;/w:rPr&gt;&lt;w:t&gt;str&lt;/w:t&gt;&lt;/w:r&gt;&lt;/w:p&gt;&lt;/w:tc&gt;&lt;w:tc&gt;&lt;w:tcPr&gt;&lt;w:tcW w:w="676" w:type="dxa"/&gt;&lt;w:vAlign w:val="center"/&gt;&lt;/w:tcPr&gt;&lt;w:p/&gt;&lt;/w:tc&gt;&lt;w:tc&gt;&lt;w:tcPr&gt;&lt;w:tcW w:w="640" w:type="dxa"/&gt;&lt;w:vAlign w:val="center"/&gt;&lt;/w:tcPr&gt;&lt;w:p&gt;&lt;w:r&gt;&lt;w:rPr&gt;&lt;w:rFonts w:hint="eastAsia"/&gt;&lt;/w:rPr&gt;&lt;w:t&gt;60&lt;/w:t&gt;&lt;/w:r&gt;&lt;/w:p&gt;&lt;/w:tc&gt;&lt;w:tc&gt;&lt;w:tcPr&gt;&lt;w:tcW w:w="2479" w:type="dxa"/&gt;&lt;w:vAlign w:val="center"/&gt;&lt;/w:tcPr&gt;&lt;w:p&gt;&lt;w:r&gt;&lt;w:rPr&gt;&lt;w:rFonts w:hint="eastAsia"/&gt;&lt;/w:rPr&gt;&lt;w:t&gt;</w:t>
      </w:r>
      <w:r>
        <w:rPr/>
        <w:t>逻辑异常返回信息</w:t>
      </w:r>
      <w:r>
        <w:rPr/>
        <w:t>&lt;/w:t&gt;&lt;/w:r&gt;&lt;/w:p&gt;&lt;/w:tc&gt;&lt;w:tc&gt;&lt;w:tcPr&gt;&lt;w:tcW w:w="1701" w:type="dxa"/&gt;&lt;w:vAlign w:val="center"/&gt;&lt;/w:tcPr&gt;&lt;w:p&gt;&lt;w:pPr&gt;&lt;w:rPr&gt;&lt;w:rFonts w:hint="default" w:eastAsia="</w:t>
      </w:r>
      <w:r>
        <w:rPr/>
        <w:t>宋体</w:t>
      </w:r>
      <w:r>
        <w:rPr/>
        <w:t>"/&gt;&lt;w:lang w:val="en-US" w:eastAsia="zh-CN"/&gt;&lt;/w:rPr&gt;&lt;/w:pPr&gt;&lt;w:r&gt;&lt;w:rPr&gt;&lt;w:rFonts w:hint="eastAsia"/&gt;&lt;w:lang w:val="en-US" w:eastAsia="zh-CN"/&gt;&lt;/w:rPr&gt;&lt;w:t&gt;</w:t>
      </w:r>
      <w:r>
        <w:rPr/>
        <w:t>处理成功</w:t>
      </w:r>
      <w:r>
        <w:rPr/>
        <w:t>&lt;/w:t&gt;&lt;/w:r&gt;&lt;/w:p&gt;&lt;/w:tc&gt;&lt;/w:tr&gt;&lt;/w:tbl&gt;&lt;w:p/&gt;&lt;w:p/&gt;&lt;w:sectPr&gt;&lt;w:headerReference r:id="rId5" w:type="default"/&gt;&lt;w:footerReference r:id="rId6" w:type="default"/&gt;&lt;w:pgSz w:w="11906" w:h="16838"/&gt;&lt;w:pgMar w:top="1440" w:right="1800" w:bottom="1440" w:left="1800" w:header="851" w:footer="992" w:gutter="0"/&gt;&lt;w:cols w:space="425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customShpExts&gt;&lt;customShpInfo spid="_x005F_x0000_s3073"/&gt;&lt;/customShpExt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Hewlett-Packard Company&lt;/Company&gt;&lt;Pages&gt;3&lt;/Pages&gt;&lt;Words&gt;173&lt;/Words&gt;&lt;Characters&gt;987&lt;/Characters&gt;&lt;Lines&gt;8&lt;/Lines&gt;&lt;Paragraphs&gt;2&lt;/Paragraphs&gt;&lt;TotalTime&gt;0&lt;/TotalTime&gt;&lt;ScaleCrop&gt;false&lt;/ScaleCrop&gt;&lt;LinksUpToDate&gt;false&lt;/LinksUpToDate&gt;&lt;CharactersWithSpaces&gt;1158&lt;/CharactersWithSpaces&gt;&lt;Application&gt;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_11.1.0.11339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6T11:10:00Z&lt;/dcterms:created&gt;&lt;dc:creator&gt;</w:t>
      </w:r>
      <w:r>
        <w:rPr/>
        <w:t>白宗杰</w:t>
      </w:r>
      <w:r>
        <w:rPr/>
        <w:t>&lt;/dc:creator&gt;&lt;cp:lastModifiedBy&gt;SunY&lt;/cp:lastModifiedBy&gt;&lt;dcterms:modified xsi:type="dcterms:W3CDTF"&gt;2023-08-18T08:33:29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1339&lt;/vt:lpwstr&gt;&lt;/property&gt;&lt;property fmtid="{D5CDD505-2E9C-101B-9397-08002B2CF9AE}" pid="3" name="ICV"&gt;&lt;vt:lpwstr&gt;2D5E7032B70E47A1AE5BA68B6668E8B4&lt;/vt:lpwstr&gt;&lt;/property&gt;&lt;/Properti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5="http://schemas.microsoft.com/office/word/2012/wordml" xmlns:w10="urn:schemas-microsoft-com:office:word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endnote w:type="separator" w:id="0"&gt;&lt;w:p&gt;&lt;w:pPr&gt;&lt;w:spacing w:line="240" w:lineRule="auto"/&gt;&lt;/w:pPr&gt;&lt;w:r&gt;&lt;w:separator/&gt;&lt;/w:r&gt;&lt;/w:p&gt;&lt;/w:endnote&gt;&lt;w:endnote w:type="continuationSeparator" w:id="1"&gt;&lt;w:p&gt;&lt;w:pPr&gt;&lt;w:spacing w:line="240" w:lineRule="auto"/&gt;&lt;/w:pPr&gt;&lt;w:r&gt;&lt;w:continuationSeparator/&gt;&lt;/w:r&gt;&lt;/w:p&gt;&lt;/w:endnote&gt;&lt;/w:endnot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Calibri Light"&gt;&lt;w:panose1 w:val="020F0302020204030204"/&gt;&lt;w:charset w:val="00"/&gt;&lt;w:family w:val="swiss"/&gt;&lt;w:pitch w:val="default"/&gt;&lt;w:sig w:usb0="A00002EF" w:usb1="4000207B" w:usb2="00000000" w:usb3="00000000" w:csb0="2000019F" w:csb1="00000000"/&gt;&lt;/w:font&gt;&lt;w:font 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Futura Hv"&gt;&lt;w:altName w:val="Century Gothic"/&gt;&lt;w:panose1 w:val="00000000000000000000"/&gt;&lt;w:charset w:val="00"/&gt;&lt;w:family w:val="modern"/&gt;&lt;w:pitch w:val="default"/&gt;&lt;w:sig w:usb0="00000000" w:usb1="00000000" w:usb2="00000000" w:usb3="00000000" w:csb0="0000009F" w:csb1="00000000"/&gt;&lt;/w:font&gt;&lt;w:font w:name="Century Gothic"&gt;&lt;w:panose1 w:val="020B0502020202020204"/&gt;&lt;w:charset w:val="00"/&gt;&lt;w:family w:val="auto"/&gt;&lt;w:pitch w:val="default"/&gt;&lt;w:sig w:usb0="00000287" w:usb1="00000000" w:usb2="00000000" w:usb3="00000000" w:csb0="2000009F" w:csb1="DFD70000"/&gt;&lt;/w:font&gt;&lt;w:font w:name="</w:t>
      </w:r>
      <w:r>
        <w:rPr/>
        <w:t>隶书</w:t>
      </w:r>
      <w:r>
        <w:rPr/>
        <w:t>"&gt;&lt;w:panose1 w:val="02010509060101010101"/&gt;&lt;w:charset w:val="86"/&gt;&lt;w:family w:val="modern"/&gt;&lt;w:pitch w:val="default"/&gt;&lt;w:sig w:usb0="00000001" w:usb1="080E0000" w:usb2="00000000" w:usb3="00000000" w:csb0="00040000" w:csb1="00000000"/&gt;&lt;/w:font&gt;&lt;w:font w:name="Futura Bk"&gt;&lt;w:altName w:val="Century Gothic"/&gt;&lt;w:panose1 w:val="00000000000000000000"/&gt;&lt;w:charset w:val="00"/&gt;&lt;w:family w:val="modern"/&gt;&lt;w:pitch w:val="default"/&gt;&lt;w:sig w:usb0="00000000" w:usb1="00000000" w:usb2="00000000" w:usb3="00000000" w:csb0="0000009F" w:csb1="00000000"/&gt;&lt;/w:font&gt;&lt;w:font w:name="Helvetica"&gt;&lt;w:altName w:val="Arial"/&gt;&lt;w:panose1 w:val="020B0604020202020204"/&gt;&lt;w:charset w:val="00"/&gt;&lt;w:family w:val="swiss"/&gt;&lt;w:pitch w:val="default"/&gt;&lt;w:sig w:usb0="00000000" w:usb1="00000000" w:usb2="00000000" w:usb3="00000000" w:csb0="00000001" w:csb1="00000000"/&gt;&lt;/w:font&gt;&lt;w:font w:name="Arial Unicode MS"&gt;&lt;w:panose1 w:val="020B0604020202020204"/&gt;&lt;w:charset w:val="86"/&gt;&lt;w:family w:val="swiss"/&gt;&lt;w:pitch w:val="default"/&gt;&lt;w:sig w:usb0="FFFFFFFF" w:usb1="E9FFFFFF" w:usb2="0000003F" w:usb3="00000000" w:csb0="603F01FF" w:csb1="FFFF0000"/&gt;&lt;/w:font&gt;&lt;/w:font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22"/&gt;&lt;w:rPr&gt;&lt;w:sz w:val="15"/&gt;&lt;w:szCs w:val="15"/&gt;&lt;/w:rPr&gt;&lt;/w:pPr&gt;&lt;w:r&gt;&lt;w:rPr&gt;&lt;w:sz w:val="15"/&gt;&lt;w:szCs w:val="15"/&gt;&lt;/w:rPr&gt;&lt;w:pict&gt;&lt;v:shape id="_x005F_x0000_s3073" o:spid="_x005F_x0000_s3073" o:spt="202" type="#_x005F_x0000_t202" style="position:absolute;left:0pt;margin-top:0pt;height:144pt;width:144pt;mso-position-horizontal:right;mso-position-horizontal-relative:margin;mso-wrap-style:none;z-index:251659264;mso-width-relative:page;mso-height-relative:page;" filled=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"f" coordsize="21600,21600" o:gfxdata="UEsDBAoAAAAAAIdO4kAAAAAAAAAAAAAAAAAEAAAAZHJzL1BLAwQUAAAACACHTuJAs0lY7tAAAAAF&amp;#10;AQAADwAAAGRycy9kb3ducmV2LnhtbE2PQUvDQBCF74L/YRmhN7tpKxJiNgVL06Ng48HjNjsm0d3Z&amp;#10;sLtN4793FEEvwzze8OZ75XZ2VkwY4uBJwWqZgUBqvRmoU/DS1Lc5iJg0GW09oYJPjLCtrq9KXRh/&amp;#10;oWecjqkTHEKx0Ar6lMZCytj26HRc+hGJvTcfnE4sQydN0BcOd1aus+xeOj0Qf+j1iLse24/j2SnY&amp;#10;1U0TJozBvuKh3rw/Pd7hflZqcbPKHkAknNPfMXzjMzpUzHTyZzJRWAVcJP1M9tZ5zvL0u8iqlP/p&amp;#10;qy9QSwMEFAAAAAgAh07iQPpO5poOAgAABwQAAA4AAABkcnMvZTJvRG9jLnhtbK1TzY7TMBC+I/EO&amp;#10;lu80aRGrqmq6KrsqQqrYlQri7DpOE8l/st0m5QHgDThx4c5z9Tn47CRdBJwQF2cyM/5m5pvPy9tO&amp;#10;SXISzjdGF3Q6ySkRmpuy0YeCfni/eTGnxAemSyaNFgU9C09vV8+fLVu7EDNTG1kKRwCi/aK1Ba1D&amp;#10;sIss87wWivmJsUIjWBmnWMCvO2SlYy3QlcxmeX6TtcaV1hkuvIf3vg/SVcKvKsHDQ1V5EYgsKHoL&amp;#10;6XTp3MczWy3Z4uCYrRs+tMH+oQvFGo2iV6h7Fhg5uuYPKNVwZ7ypwoQblZmqarhIM2Caaf7bNLua&amp;#10;WZFmATneXmny/w+Wvzs9OtKU2B0lmims6PL1y+Xbj8v3z2Qa6WmtXyBrZ5EXutemi6mD38MZp+4q&amp;#10;p+IX8xDEQfT5Sq7oAuHx0nw2n+cIccTGH+BkT9et8+GNMIpEo6AO20ukstPWhz51TInVtNk0UsLP&amp;#10;FlKTtqA3L1/l6cI1AnCpUSMO0TcbrdDtu2GCvSnPGMyZXhne8k2D4lvmwyNzkAIahrzDA45KGhQx&amp;#10;g0VJbdynv/ljPjaEKCUtpFVQDe1TIt9qbC6qcDTcaOxHQx/VnYFWsQ30kkxccEGOZuWM+gjNr2MN&amp;#10;hJjmqFTQMJp3oZc33gwX63VKgtYsC1u9szxCR8a8XR8DCEy8RlJ6JgauoLa0meFlRDn/+p+ynt7v&amp;#10;6idQSwMECgAAAAAAh07iQAAAAAAAAAAAAAAAAAYAAABfcmVscy9QSwMEFAAAAAgAh07iQIoUZjzR&amp;#10;AAAAlAEAAAsAAABfcmVscy8ucmVsc6WQwWrDMAyG74O9g9F9cZrDGKNOL6PQa+kewNiKYxpbRjLZ&amp;#10;+vbzDoNl9LajfqHvE//+8JkWtSJLpGxg1/WgMDvyMQcD75fj0wsoqTZ7u1BGAzcUOIyPD/szLra2&amp;#10;I5ljEdUoWQzMtZZXrcXNmKx0VDC3zUScbG0jB12su9qAeuj7Z82/GTBumOrkDfDJD6Aut9LMf9gp&amp;#10;OiahqXaOkqZpiu4eVQe2ZY7uyDbhG7lGsxywGvAsGgdqWdd+BH1fv/un3tNHPuO61X6HjOuPV2+6&amp;#10;HL8AUEsDBBQAAAAIAIdO4kB+5uUg9wAAAOEBAAATAAAAW0NvbnRlbnRfVHlwZXNdLnhtbJWRQU7D&amp;#10;MBBF90jcwfIWJU67QAgl6YK0S0CoHGBkTxKLZGx5TGhvj5O2G0SRWNoz/78nu9wcxkFMGNg6quQq&amp;#10;L6RA0s5Y6ir5vt9lD1JwBDIwOMJKHpHlpr69KfdHjyxSmriSfYz+USnWPY7AufNIadK6MEJMx9Ap&amp;#10;D/oDOlTrorhX2lFEilmcO2RdNtjC5xDF9pCuTyYBB5bi6bQ4syoJ3g9WQ0ymaiLzg5KdCXlKLjvc&amp;#10;W893SUOqXwnz5DrgnHtJTxOsQfEKIT7DmDSUCayM+6KAU/53yWw5cuba1mrMm8BNir3hdLG61o5r&amp;#10;1zj93/Ltkrp0q+WD6m9QSwECFAAUAAAACACHTuJAfublIPcAAADhAQAAEwAAAAAAAAABACAAAAB3&amp;#10;BAAAW0NvbnRlbnRfVHlwZXNdLnhtbFBLAQIUAAoAAAAAAIdO4kAAAAAAAAAAAAAAAAAGAAAAAAAA&amp;#10;AAAAEAAAAFkDAABfcmVscy9QSwECFAAUAAAACACHTuJAihRmPNEAAACUAQAACwAAAAAAAAABACAA&amp;#10;AAB9AwAAX3JlbHMvLnJlbHNQSwECFAAKAAAAAACHTuJAAAAAAAAAAAAAAAAABAAAAAAAAAAAABAA&amp;#10;AAAAAAAAZHJzL1BLAQIUABQAAAAIAIdO4kCzSVju0AAAAAUBAAAPAAAAAAAAAAEAIAAAACIAAABk&amp;#10;cnMvZG93bnJldi54bWxQSwECFAAUAAAACACHTuJA+k7mmg4CAAAHBAAADgAAAAAAAAABACAAAAAf&amp;#10;AQAAZHJzL2Uyb0RvYy54bWxQSwUGAAAAAAYABgBZAQAAnwUAAAAA&amp;#10;"&gt;&lt;v:path/&gt;&lt;v:fill on="f" focussize="0,0"/&gt;&lt;v:stroke on="f" weight="0.5pt" joinstyle="miter"/&gt;&lt;v:imagedata o:title=""/&gt;&lt;o:lock v:ext="edit"/&gt;&lt;v:textbox inset="0mm,0mm,0mm,0mm" style="mso-fit-shape-to-text:t;"&gt;&lt;w:txbxContent&gt;&lt;w:p&gt;&lt;w:pPr&gt;&lt;w:snapToGrid w:val="0"/&gt;&lt;w:rPr&gt;&lt;w:sz w:val="18"/&gt;&lt;/w:rPr&gt;&lt;/w:pPr&gt;&lt;w:r&gt;&lt;w:rPr&gt;&lt;w:rFonts w:hint="eastAsia"/&gt;&lt;w:sz w:val="18"/&gt;&lt;/w:rPr&gt;&lt;w:fldChar w:fldCharType="begin"/&gt;&lt;/w:r&gt;&lt;w:r&gt;&lt;w:rPr&gt;&lt;w:rFonts w:hint="eastAsia"/&gt;&lt;w:sz w:val="18"/&gt;&lt;/w:rPr&gt;&lt;w:instrText xml:space="preserve"&gt; PAGE  \* MERGEFORMAT &lt;/w:instrText&gt;&lt;/w:r&gt;&lt;w:r&gt;&lt;w:rPr&gt;&lt;w:rFonts w:hint="eastAsia"/&gt;&lt;w:sz w:val="18"/&gt;&lt;/w:rPr&gt;&lt;w:fldChar w:fldCharType="separate"/&gt;&lt;/w:r&gt;&lt;w:r&gt;&lt;w:rPr&gt;&lt;w:sz w:val="18"/&gt;&lt;/w:rPr&gt;&lt;w:t&gt;3&lt;/w:t&gt;&lt;/w:r&gt;&lt;w:r&gt;&lt;w:rPr&gt;&lt;w:rFonts w:hint="eastAsia"/&gt;&lt;w:sz w:val="18"/&gt;&lt;/w:rPr&gt;&lt;w:fldChar w:fldCharType="end"/&gt;&lt;/w:r&gt;&lt;/w:p&gt;&lt;/w:txbxContent&gt;&lt;/v:textbox&gt;&lt;/v:shape&gt;&lt;/w:pict&gt;&lt;/w:r&gt;&lt;w:r&gt;&lt;w:rPr&gt;&lt;w:rFonts w:hint="eastAsia"/&gt;&lt;w:sz w:val="15"/&gt;&lt;w:szCs w:val="15"/&gt;&lt;/w:rPr&gt;&lt;w:t&gt;</w:t>
      </w:r>
      <w:r>
        <w:rPr/>
        <w:t>内部资料请勿传阅</w:t>
      </w:r>
      <w:r>
        <w:rPr/>
        <w:t>&lt;/w:t&gt;&lt;/w:r&gt;&lt;/w:p&gt;&lt;/w:ftr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5="http://schemas.microsoft.com/office/word/2012/wordml" xmlns:w10="urn:schemas-microsoft-com:office:word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footnote w:type="separator" w:id="0"&gt;&lt;w:p&gt;&lt;w:pPr&gt;&lt;w:spacing w:line="240" w:lineRule="auto"/&gt;&lt;/w:pPr&gt;&lt;w:r&gt;&lt;w:separator/&gt;&lt;/w:r&gt;&lt;/w:p&gt;&lt;/w:footnote&gt;&lt;w:footnote w:type="continuationSeparator" w:id="1"&gt;&lt;w:p&gt;&lt;w:pPr&gt;&lt;w:spacing w:line="240" w:lineRule="auto"/&gt;&lt;/w:pPr&gt;&lt;w:r&gt;&lt;w:continuationSeparator/&gt;&lt;/w:r&gt;&lt;/w:p&gt;&lt;/w:footnote&gt;&lt;/w:footnotes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23"/&gt;&lt;w:tabs&gt;&lt;w:tab w:val="left" w:pos="5459"/&gt;&lt;w:tab w:val="right" w:pos="8647"/&gt;&lt;w:tab w:val="clear" w:pos="8306"/&gt;&lt;/w:tabs&gt;&lt;/w:pPr&gt;&lt;w:r&gt;&lt;w:drawing&gt;&lt;wp:inline distT="0" distB="0" distL="0" distR="0"&gt;&lt;wp:extent cx="1551940" cy="366395"/&gt;&lt;wp:effectExtent l="0" t="0" r="0" b="0"/&gt;&lt;wp:docPr id="21" name="</w:t>
      </w:r>
      <w:r>
        <w:rPr/>
        <w:t xml:space="preserve">图片 </w:t>
      </w:r>
      <w:r>
        <w:rPr/>
        <w:t>21" descr="bocom logo2 copy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1" name="</w:t>
      </w:r>
      <w:r>
        <w:rPr/>
        <w:t xml:space="preserve">图片 </w:t>
      </w:r>
      <w:r>
        <w:rPr/>
        <w:t>21" descr="bocom logo2 copy"/&gt;&lt;pic:cNvPicPr&gt;&lt;a:picLocks noChangeAspect="1" noChangeArrowheads="1"/&gt;&lt;/pic:cNvPicPr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rcRect/&gt;&lt;a:stretch&gt;&lt;a:fillRect/&gt;&lt;/a:stretch&gt;&lt;/pic:blipFill&gt;&lt;pic:spPr&gt;&lt;a:xfrm&gt;&lt;a:off x="0" y="0"/&gt;&lt;a:ext cx="1552573" cy="366712"/&gt;&lt;/a:xfrm&gt;&lt;a:prstGeom prst="rect"&gt;&lt;a:avLst/&gt;&lt;/a:prstGeom&gt;&lt;a:noFill/&gt;&lt;a:ln&gt;&lt;a:noFill/&gt;&lt;/a:ln&gt;&lt;/pic:spPr&gt;&lt;/pic:pic&gt;&lt;/a:graphicData&gt;&lt;/a:graphic&gt;&lt;/wp:inline&gt;&lt;/w:drawing&gt;&lt;/w:r&gt;&lt;w:r&gt;&lt;w:tab/&gt;&lt;/w:r&gt;&lt;w:r&gt;&lt;w:tab/&gt;&lt;/w:r&gt;&lt;w:r&gt;&lt;w:tab/&gt;&lt;/w:r&gt;&lt;w:r&gt;&lt;w:rPr&gt;&lt;w:rFonts w:hint="eastAsia"/&gt;&lt;w:sz w:val="15"/&gt;&lt;w:szCs w:val="15"/&gt;&lt;/w:rPr&gt;&lt;w:t&gt;</w:t>
      </w:r>
      <w:r>
        <w:rPr/>
        <w:t>交通银行金融开放平台</w:t>
      </w:r>
      <w:r>
        <w:rPr/>
        <w:t>API</w:t>
      </w:r>
      <w:r>
        <w:rPr/>
        <w:t>接口文档</w:t>
      </w:r>
      <w:r>
        <w:rPr/>
        <w:t>&lt;/w:t&gt;&lt;/w:r&gt;&lt;/w:p&gt;&lt;/w:hdr&gt;&lt;/pkg:xmlData&gt;&lt;/pkg:part&gt;&lt;pkg:part pkg:name="/word/media/image1.png" pkg:contentType="image/png"&gt;&lt;pkg:binaryData&gt;iVBORw0KGgoAAAANSUhEUgAAAjoAAACHCAMAAAAoXQNwAAADAFBMVEX///8ANJr//P3u6+z/+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a0tv78/zz8Pj8+//c2uslKZSeoMXW2vYZLqOeorgKKaQWLpbz9f0MK5UOLZsTLozU2ewGL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ILJoJLqIOMKTV2OIBLKQBK5sCLJ4DLakFLp8GMaUGMKEHMqoHLJYKMJsKL5QNMp8OMZgQNZ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AMaYAMKMALp4BNK8BLJQCL58DMKMDMaEDLpsEMJkELZcELpIFMJsGNaUGMZ0GMJsHL5gIMp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JNJ0KOKkKNKMJLowKM5UMN58MMpESNIr3+f4AM6MAMKAAM6AAMp8AMZ4AMJwAMJoALpkAM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ALpYALpEALY0BM6kBNaYCNKMCMqACMZ0CM5wCMJsCMZkDMp4DL5cDL5UDMJIEM6IEM50EN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FMpkFMZYGMpIHM5sHNJYIOaIIM5gIMY8JNZkNNIwMMoVZc6yRpM8AN6MANaMANKEANJ8AN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AMpsANZsANJkAMpkAM5YAMpUAMZQAMJMAMJABOKkBL4sCNaACNZ4CNpsCM5oCM5kDN6QD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DNJoDM5cDNJcDNZUDMpQDNJMENZgEMY8EMosFNp4FNpkGOZ8GOJoHNY8INZMJOZwLN5QNO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OVpMIAOqIAN6AAN54ANp0AOJwANpoAOJkAN5gANJcANpYANJUAM5MANZIAM5AANJAAMo0BM5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CNZECNI8DOJwDOJgDN5IEO5wENZEGOJUGOJIHNYoIO5gAO50AOZoAOZYAN5QANpMAOZMAN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4BPJkBNYoBM4cCOZUEO5QHO5AOOIBGdsdRd7NUcqXL3PkAPJYAO5EBOYwGOYdSdapXeaw+Y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YeJ40Y5lJea1QeqtReqVQd53T4e9JeaRed4vL3Onr9PugvMze7/XU4eR0lpypvsDw/f6ew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7//+gv7rM2Nbi7er4//zr9e/7//z0/vb7/Pv6//n4+ffz9PLd3tzz+enn7N3+/vL+/vf///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fD//Pr/+Pj///+BE2ZNAAABAHRSTlP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8AU/cH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iS0dEAIgFHUgAAAAMY21QUEpDbXAwNzEyAAAAA0gAc7wAAEkHSURBVHhe7b0JXFNX2j/+X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9a8/p9b6VutSpKJWYERBEaG87pCN3FBRI6AQCFBcKpKFc28AF0AFgmBQqS0GspAFwgg6WosEg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6OnbcqKIvBrAutdoB6uR3783CGg1BO8zv7+nnU0Nyluc853uf8zzPeZ5z/8vwugwtDvyXu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S819DncDX9A1VDryGzlBdmSFP12voDPklGqoEvobOUF2ZIU/Xa+gM+SUaqgS+hs5QXZkhT9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z5JRqqBL6GzlBdmSFP12voDPklGqoEvobOUF2ZIU/Xa+gM+SUaqgS+hs5QXZkhT9dr6Az5J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GzlBdmSFP12voDPklGqoEvobOUF2ZIU/X86Dj6PCw5d6Qn8FrAv9NHHiu1Pn1SUHzv4mu18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8Fzp3dtL0Q2sGHRd5Y4YWRQOm5iHe4mFL54AbDrUGz4NOkwSRtQ0pgu+f+zI+2OVY450hR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p0p8beKsh1sI6dBwKi5JrNw4tqXN/CwAJq5w49YX/BjY+an1Zg3bo58fmvTXqZXX3b+rHO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z2QFDSuoMe/A/yRuAhpYDzX76m/Lr9juz4CWf3nppYy6VqLZN+byw5aV1aK2j++fGv7Ixr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3rSpAMaSg4/CUIXKm6qLVYq/fVBqOeiulSMdx3XDt7stZhzb4iOe751Fh08vp7jm9NC0n/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UGnROpYMMABDwmy7Rizj57CkTQZ1lQJfo/FvSdT1kWkypTPO+k0zxIgpt+70WeMaAOC3vp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k9r0I23r7Lm1TgbMP+kc/mqY1Rc6jhgtk3wDhyJ0DAYXhXCOdMISqeblSsPODqsL4HBTmFgak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SovK+fQnLadB7kIR0JpW2fYIVsXNueWCtF9V386AHu/BR7nE3cnzKlUH31E8HfaGDcbFQ4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ncmCQSKfi7SX3429qHdb6kx0sut+3zcrWTotKXLhAC5y+lryfz9EIAbLHjgH6NGl4t0YTo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c7fHbI5yUmxcPnVS5B0STJDB8tcM6pG0h5ApYGAytPa07E1hgS/UB1ukPOmdrjp+fODShc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lwT0lsK/Uefyk/fGzAc7eWH1MZZ9mz4w9dT6Idap09joKIGfYW1A1/UjfmgMfUU9LCUApc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7Ne50HHHz2sE1eZ7Z2d5rk2Ts8v2f0cWPCSeQveWatJy6mhG16oLv4sv29vGcdn2h8+DbP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3IIQsehs9XB0HRo03wXXUIf6IxymjHW0S6FcLw/f1YvDo02Gc6F76lYbAYTrdxQV+RUT+bEXX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0S6LLmYEMmWUbwQFybsU0oHLy1HqHpeeoxDA7bYKbu2hQoxXmKsksBLADIZ9XYmb1hU4NP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0BKFjYuQ/Gz8kZ5k1v477HcMM+s8DSidsk15sabeH1xe4pb6LezZkSnBmN8XtLeVWp2xH8+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UTHBhtD3992pzLfgkkk9lRZ5Ar5jJxXbHSxdKGekAaDXlEvBxvHtYTm0MszJoMMONyk/N9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yKuD5k//TTz7dutOk3L9bI7HdN9oROZ8uN8nGkk8neIXVDFzr4DqNqHGb05D/dOnuPVpESf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zDzp7wpQ7wCGzkxHv9pqc+vn5usQEVHY6nA250NKXuTmxBB89xyAawBrPoyroFAWKBtL9G03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1nio/ui+Nx+WFIQKRCGjBXA4SHtswgG57V90ak/jddBYKgEecSeacW6HSSRIysZKBwHCkp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hRsXmrvYN0h05ne/vWdwIALM1zphYNZegYZsbmDL/TdP1z2m4+OcfXN9KVoszYnxNlHxNKo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JZ36Tbe/PEw7H8zavM9yN4zaLrimG9Hjm1MQ0BybWjgEfu679Xq+tIigdBtP8iTvO9UetK8k7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0NAwviIRBVPfZenq1vpI4UH4fX6YtUYTkxgoRKUx+Bi4/fC9l2uVIBRBkHSsIGFwJoNF8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Fopy7eHTodjxvT5kKmMpShc3s2RV3Ho5So6JU6Pp/P4/H4fM8MQLVrbe+e1C0OXwBKlLXmT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LEqg6GXjk4q8Oji1flNQoNlL8Lr8Uf+D4CGYoNSJZrcrUAi/ou+VmknevI0ndNt98E/+7fW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jhhRm13wMBsy9ctnPcxqNxvX2IsVZzmwm+YK8ZNcPqIJqFYAlFNaGkynbpnmi8fbqb92h8+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VQxA6vc6Obl75rq7EjePux87mua9SKI0lKQUV28XqEV9M1NKl/A0fTBw3ydjBZm0ZdlQ2v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9b2h+O1y4PdJ1SefbuY7u679moZUudVienZ58gk8Py+dRFi+aZbChGYB3Fbywu8gyGR3eXq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2nQOOeHy1qFTxdRWUpamuHNPVSQlPvQekVKoEEJOP+MFy2C+6tJo78aadw1ig09H6qICqi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6UqeHPB3jxF42z70I+DKjYCXsHrsDpqezWOkI3UMEn7DrYKv16TLApcmqwqlVJkPrA7V4Sgy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9cH7eO50/krdt74GLLY7t08F7LcpkHxFzyXFbyqgo4x/lrnVRlUlOTNLu+9n1ihI7BMConk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x14txKEt9QiZksDY9658djfkGK6qA3aQ1Kr0yHRGaAZfmkZOFByvQGevHCx0DHeUJVKQOuSg8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uXOHultGgQgUHytBFSpDOyob3oklJEMAKBAGSprkf954NfPnUVRCmUsyuJyuN2FvmBsn2X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d+D/Bp8vmvyR3bFNVICfTy4ehOiNPCpDSCtbTthldxs84ShDt/sQsX78AOihurg2k91vly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cFuask/Q8gpDvYJVIgiKC4GMlSK27KDkqvLTo+i17/Kj4uBap0xyaqcum8dVDZ8PCp+Tg6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9i/N78XyVUlUFqlIsjF2Y1ckrwt2p/BhCSM1TQan4mVyLXLln/7o52C4fdVfBYrHApI0be0P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zmUwjI0Tp0By8FLOH7BpZELqqDmbBLuOxYwT5E6dRpEFsCF8FVqeFKe5U7kdDiYo7OWu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ROyyzPP7LhHQUha+BeVvmVz9AyCiUMlgGYNO04w0+T+OE5Qzu+ZeKnTwMtZugUxhxyda5Ld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trSMGOqaN9Vta2jv+NfzHposVvEoVCosWbIIT4GhuAk1Yln0AVnnPOqH86ouu2OlhI+yOp3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pJcy/AczHx3opz0rxxPGo8rigR7kt7SVNk7w2u1wQkwidwzbQtGtHRdsM6QtV4gvpOXQg9w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eGSQBEgmnn7FlPvGOZu3eZFFD9Pn3Sm9NHeaskuakKlJPgAYcViz/EoeVop4Flkjp3r03nT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48wYKnebmHx88sBEMA6u2PCrNvVItUcqQdBUIAABOSptzgJZdKkMQWAIrth3qZbu22qvHt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HfhpJ4ed+F3JgpN0Bl9fde4ao8Y5s8DI9xa7WswRNsr4kMXvjfWuHwCmry/gpjFz8oFJzeoClz0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X4kPerkpKTl74yM5RL2VWTWH6+DWO/vWNcYA1X/THD5uGm7pqmh2OCisAZc/HW9hHL016h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QufuOe1EWmpZcI8jFlAZjeaGa3LRlJyjbRwdIqOcc9rIs7IF9uaUtlCtwThZ7JQMOKzkjE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KhIJzSrNcIqs0b7kY5mn+sujeqR/nOXkogBNovGcV9q5D/bih945VyX29KpPmG0288cfkHk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4E0ioIdI1QgC8eWQQF6Qdly+wm53j2/STHjz86X57o9M2EJvKJctPLzcpPTevJWTm0BKz/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1PhyMmnzbvy4wx6If2wSdb7tMMVN914yjL3cx9amLk7loNKpQK+F0oMiKBPvcfVggy09/b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aQfjLeiyKtfjyEzJhHZMar3B6YOfG0Wvpzy1NrPX0Ril+bBw5hE3u8OC4B5dwKbzJDpMs4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ZGtUwSrOS5kn6wGzrmhqMO1qj5TPL6ODXIGdxxWL+k4LrOO5oAqkXavFjqDLsx4zy1yxQzN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+be+plrSdG1QNRqjRaibJjPQJ3KenTPGr5a+I2jBmOaUD4UgLgb5lPV4TEwLk969MfrTQ66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V8ZfcIk7R9Y2HrugHE07/VlAtvD4K8VtPdGI64797cbMH/ucbSrgoxpNyBi6fOMXZWZSSC/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L4oXcNZrtqCi6OOD5vU3aumJBPn30wJRFDDr6/0b2IrZD5/bEPzpTxUd6SykeKklODxIef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TloXxw13dcg6xyUilu5odsl5yz2Ko+ydtzDOvud1KjsHw3lSadM/0/pPN9kbNV4jTFe+/U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F0iXPg7NirtirgRzKRkjpuRQF6QRBtuWQfythSL1RclJVtcQ/eO42xZnUjWJOdCmLOBcZT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yc13tuk07IOkh6x3pr5zMislJrpPSDo8xmwc2DYtDJ4D69Z8QGzesEVf8KyoDz0f2kTrsd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z4+TMNvoEBl8aW3J8wafAdeU3G2117En9Wk1jMx+YO63EKGlbTdFXtzvsDupqTEqRON+RgUO9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jP+u+zENh0jklrkvgso4bkxBdTz/59dgR2GqyTlH4LO85IzqhMrmpqb9G16vckDQPgExxb5Z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XNj6jI8uauHywHr3E5PpGpufxYKNbvg76dYcrxjaYtB7cFHaxI5UASSv2cWtecNwfiGMOg04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IbIPOzc17YEHFBWWExf9jbkcPZ1SWBGewGeyTgxe1xEw7bn8+RTVRfs28S2zclZx22syDe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yE/9tMPbPnfP1dRzXHOewuq2dfeLE3oQQl+QaTQgiuMDfzzi6h8MLips/6rE9FsnFVJ0bq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nhVRtjN9Yz/E85bO/K52mOVElX2WxELdFenDiBwmdUZxqtHS1x4X9ZJLOd0z3zh7cadq6Yg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7KgUogJGoQMamie+HeAs43w7kucChQ0nx27XeBug8fNB4cD582E1L5UD+vevXiCUM1UkGq4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qMz0FO/j6u03SFWI7UzN050Qf76iG+JQ935tavT0iVzD57256ltJD2dvIBWlhG6r55bzn2s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4kqTJiOCT4D/IQzLWgyMKWZhd8S2NxdnsDfXc3cmMAhdZ6hlqApfsI15NnWkho5meEPie5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WRw+Oe+fiXaTsbRneCCliA+sLoq/xTRf/opMKcsp3CNPghIyofRX1GRnAXSGmKBqCQpgbt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9QMZFN+wOFSEGmsDdPTfpK3jOpfAKlK0L6V3fVIgRBJr0f0619hjtTEDIcHGuvB27SwKYq48v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e6XYtWVt3aRD61ci9QRyUWoXSClp7SZ3Rx8TeCE8qdgfl030+iDkRKkR2HAss/cVGcrtXu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weICRezKQUuonCJJAE8jhwdvTLJXa/rh/ueWI+2olHA/S7Rinq8nN2SSmy5E5sSQJWxz+reH+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ZmYzMpKBEkryEyyFTRbArlZIekYvwFok0ao5KBwpUXLdj5gAim8bGpU6SSqu1uAKtW1jX/D3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QecKNBqrR3tDZl36c6UwPSDoR7lGTGPCOTYMPqNJixuYNe9XGJi0tHWJFmRA9/HGY6rjTX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5DJgo4wd6UoyjuxbWnZdoZVJ0Q5aX4kWrKATh++dxFtphD9R8QzcbKV/clp89zgzhh8eE8o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xPQYVlkbvKusId9KoQullZH+2fumeDYhDW9Ij2R+8EqMtJlGMpR2E5Emcw5Dh5GI/6ML8RH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WGcqiiYIqUY4q3pmaxGd6iF38xgxocrjUUfFQqI+aLOHHAto+lUVvabrw39T6PYG5ypJMh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K703dHr/PSAqbKgM5YYhUcGHTTV/chjuzUnD/D3ZEt66GO8wFfd0z+wCG3o0VkEkcEDeH+Bp5gZN</w:t>
      </w:r>
    </w:p>
    <w:p>
      <w:pPr>
        <w:pStyle w:val="PreformattedText"/>
        <w:bidi w:val="0"/>
        <w:spacing w:before="0" w:after="0"/>
        <w:jc w:val="left"/>
        <w:rPr/>
      </w:pPr>
      <w:r>
        <w:rPr/>
        <w:t>9ZXYfjtmZoZGWTKTV5PjQ3WZaxJrobX0fInNHVsqXoTI5PNQOc3tqNSZq1SumjOvJJuGliYs6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yFUD1h37SP3kTjojGJxmVsGW2H1fHwbl5xThgFKjuNoNGuWOiGFhWvUSJUJgQqBUJEyavI2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AB60BtdSAjJj4dYD8l6YBBiTh0EH7gw4A0Tg6TV7I4SF/mxOhqqVGfJwII7KGMnUfNbk3dF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Pl56Ul3bLrHzCpzq+PDH98q1ibO5waFcIu4cJSGm7TRriTuUlRErbgALALgqYdOvMm1Uhcx2VW8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qRLG58L5JEfcuQ/2mDhg6l07kplNRkZgvnH2j0e1LnYuOm7rNCWL1cKA289ik78c/eTKp7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6lYLGAcZ8TmE8cGrF09KWa7qMq3I+UL8sWumFE6umr+n6cHpjUIaNtoe933oAHoGrrMe2oMS8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ShNaiJHvCTK1CR7BvDlRJZhilaCFF9/42hVqGSNIyESrJnRzm/SKpo7g4YCZbbeA4rJHrX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1CLZ2DlvZeMEpwXPf0Qw+KgrDglPCdtqh89wDkNsJwNjeNXYWJ2uKOHYidUuu9EKVjFon820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j7l8infD7QWV0SBAStr+RPh7m+uBQx3Cn0L4oTsHppg22UMA6DxKX9Gd3PQtWS6TNMis81V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PRLWHBI7MVdNcvBN34AlYl3Vi92+Oz5nq5x9NI0PKkkh07RokzFkdJKEeehcNObwVyzO1w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x+7ylyVH5hOtkHOQbyArO5tFEcHjKH7HgmCQ090XQ4R5/eQmaY09Iw7k5vMij3dbtseOzEf+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WIlNPlJIFB7gQJaOtZWD+UKy77+EQJI9TYgn0NBh4ayoRRakyrnCSYayUHEAuedccLT9fI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BUb1/dBnNA8FSd+qcQcjfeQvXaippdqtRViaBULIkNcf+8m9xHDc03PXaGcFcPeGDWQp9Bh7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W5IFtOzWBn+EcW5MvJ1GV4JhGCAE1SI6YX1UqCk2Fq/JZm5vMYtwOM9UqdIJKVkvQoA2Yr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AWV8f43P46RmxnqEwhh1a2Iugo3J9aRmHT1himpNKs1HWXaq03MeP7Ubcu84+UgNh6UbVx4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MwB7zYLBtO8QGdXWKMfDAWzaqvPzdaswbDNxM/UkrZ98c3xuLyjukpUQ3weZhVABpo+TpOQ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j0+GcGW4JBn7xhvmyzNWqOI5NSHuF9CqIykBYKcp92L0yfl14uBj0HcDOB286werdPVRc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ljDPatGPKTicSkCdQgDoHyvdbnqCkZ1Ut9BxkdpZV6JCkgapML+FWQ1axyq1Cvg1wgjJZVL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M4+ce3/Ei6LgikJ2Ka+9lv9ewO1gJqaexLMzvVaNwNk3rxpyyl/tzx4ClTshJ91JvN1m3H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LGuQcNbwLMEQ6V4CtnnsEOjBH3c2CUHdw1IvM4QvyzTrxw/ZHLuq5Oi/FNN/9goDjpoEnK0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AB1vl5HYBMh2xjFax3WupIXN1nO9sNiDvRm+RIVNrsDA4vr/OpMDtVaWBommCYtfPmx68g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fzkirWxJLjO3YYu8FY1ahI0qOqJ4jQrekrRcHLWa/G8vjHFCqpJVKuTI79bMUtOpF0HEHp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poWcwvOHlrZKq54hiL2L7d/KiX+6795lsuYRmjWh0HDJ0A+AAPdlvSDTo+EFAdaiWsjebaauo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hqu/RrI0GAyTiWvxKvfHd39+Nn23MkfP3ZblSJATxuItzhMP4S5uc0ABxGV+h3utu9uy4K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cjN9bqlm0+arRpzv6I39eJcT1LI1aCtu6Zd2e7dbgyVR6cFgx4mpzlgypGJ4Q90U3wSrlc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faBjW6mA+uTJF2NsyNbyOVeiwFUE6Jip28iXzhbXHesa43ry4cdWLoKOs5Xnk20rFc+rlu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lOtmiIt/d4pYjXNV357BDSTb8U0bKA2RF9+nF0vwSpSOwvf9O6WKyZq4uYAal2oMEFRsM1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fUdO+JJindkuXon51pHF4u/bWB4W53Bigoog+KiuLDVyYkmaGjhiVk/EZjdQ36W8YiDOR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GLKgmkTbamnV6bpZEjkg1GXPLFdRyy21A15xu9CSbRM9YK43R2T6Xfmv2gY4U2hAeUVqWV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4NWTWXwqJ5KDe5d5bLJ1GNFWoVMCiqVx4UW8ohct2UJIGK3buHCZLGJyGt9N2kBstxyuPV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AR5wGOXeseRuTqkRAD1kihzlrN97oGP9eXVYEs1zhKvGFkyp4uZipCaKpNl+wMzoNgkU0ZU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pEJrUvvFLknw9LtC4szZEXHCSJEewS4yi4NkwqU5H7mJWOyZUr+SpAU+ZNRUk2h7JUriRo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Q2adRnjTO6oEUwPx4fFHyINnXBzpAoOBRV7vmAe8YGlRScP229bjcreOUYgq6QRF0YSla1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+cs3gB1M1zsofNtdK3S1zeAkYAmXO8yAR6DoEoRXDc3IWaAOms/JLQVUzDosLr/wsrk70q9e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pF4Lcln+9UFSX/R6uUkLRFKWt0/jhXQh1cQEgLhKtpi40tSqAdRCE7pJxUD9GEronudASR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dXT/86cZM/rG4HJYnBPJtybBrx1Hy81lRqCRRXFPqlrSBSuEJMC+ylYJDh4tk2WGQd++wD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4nB7n4ZvOjqThut1zYuQe61cga6jeUmcOrO0NHTmNzOLZ4XvtTty1I8lQNdCeUOi4w7tcnc+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IYH2sTBusUMOkDpesZKE9nP50iA5AbQlVwQ+T8MI48sgguQhzfGClMpxsM3R+qkrei6pPk+h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jPoqVrBAeJ3btIlRVHeOvkZ796ZHFIEyjaroy2h1v+nPDRW6BKs+Y8t027VXDMDE1emOkd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arNs+O5jLTLYOHSkGnWJ6Tp+od1ufC2O9PtDxpkHVugxarXNwglGtf+45/N3mJTPFSkEsZ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6ASLy+rcqwZgVfZH90bET/URmxKy3O2z2CvNBmNUwr9O84G3CJmF2Gx2WGdJM0JRidAeUocTf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7w8EuEnuQpj5jM1VTdb8XwebMMK36mylbuto7dwJJNdS+JD2JdNuvvDJ/78Bs/1qNc6BaAmX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wVeNd/ZEZJPqCqg15AesZe/MZm/S2RUEMazWM0ojhUI14gldg3ueNcXun0KAcq7RKUYAgr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7faCzJkheR6NWU8SHrUVe9qSotVHqAh3N7XMcSqsFIGJKrq2s7r/erbbf/Th8+INC9q7J9YC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AWMcC3lhejdmwHcwQ9zDosHrqOiQkSxXJOte4TOjpdeFIzc45Lg+xa33wgsSSbdZ1sOqNBy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F045i7lr02YekCBZrg7iVVbOqVH69gzc27/uAXw+hr/m664JlOlSlfh8xI+fYXR5scVY86b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GRrG3sHUA785ZhJLVyHRRslTFpKMhAWIJB3sjaBzrq3XDGagrtsC1bLEFb+830BWRlYm+pk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59ceWww62ppuzI+VerEE5d88+lKbBm2Yhe4MCFE/DIiyoZnkFW9dB2/2HgVfPzXzs6fnrWMQ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HH7e2E4OBmBA0EOtiVjG3NuI5k8Rgc3UZzWbylcPxyz/JS8+Qe/4p/4sEpAZTQ1LRovpsqr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96Cka7WDjrS93z341hbcLKqG5kas3EQ6kq5r05Cyr0MChU8KCe9ldA12qPtDRuLFpZ2j/ZyCW</w:t>
      </w:r>
    </w:p>
    <w:p>
      <w:pPr>
        <w:pStyle w:val="PreformattedText"/>
        <w:bidi w:val="0"/>
        <w:spacing w:before="0" w:after="0"/>
        <w:jc w:val="left"/>
        <w:rPr/>
      </w:pPr>
      <w:r>
        <w:rPr/>
        <w:t>7splexhHe0OHO/ko+0tquf2XZ3YT1Z0ztuexSqnRVOQwxo5TX01JS1d+OfhLGnFeZZJV9J5qc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rfmlZ+dCxU5+TvCDs4P1nIwhiAAajgfK3Z/3r1wiTKlm5AI/ywqI5m9vOEbswRcRy806SC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tcBdFlByRzH/y6JFtuRjN8apARQGq05UeFbgY1bINVQiab8lh7U00Dp3yjMRBPnt9/ToxTjW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2KxNJDx9dLnDqDR22BBJ4c+IyB8drY+vOUR8XQcrVDKkM8vndmER4Gg/WBgyIRKtUZGDGu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kFvCmh9xy6Hzc8nMzO5Gjc73WuDseV4eAiGezrmNlwFZCvWCBhJJfWh3/tTK+XPEOof9z4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OeSLTv5qcjZ8whNQY5s7bIPOcg4kpHqHkcN4DWbdMnYdIhH0H62PjVaJQedoKPmHwa2NB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yCYpKZesXcAd+fdWlPABJQ1QTc868gridZ513V/B00tAE9trTmSXcFDkJHM34foDRJVbY9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jk/ofuPUWVKiWLGg2EdnStv+ZDcy6ZRqTvdhHysCg1AqYPjtqGzA/f27cmCdQ86W0fkytbUH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6LdF7Grq9LSfs0ke8CVdIudHM3D7DVgTtbZtYVoTIpz1W43FI/DYmEj/613YoeLM3GLsWG/2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jAU6QioWtS2CM6A0yiY7+FMYJ09NrOfP65MpYUdfvZt0PGu9e70yRRS8mOQ1dUNYEn0+P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x0947GroPQKbmM7pihLFfJtOWUVNXzRJfCM0sF5RcUIQ3QEqA4F57bMOybvDaNs+7Tbew5V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+4fDs2q5yJ/G3w3AtGhFIzSb8iOYjIjRrU4I7wyvwyHQbbPPWsx5+7zrHKfCjanNJQ/iVq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gwxIQx+r2Fwt06hIR4boIxjwa3b4LXi8uqJpTJ5gW/QqkDja7x/dXvnn1IOPCGXWWJ0CW8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Az6v65VJD9lqwqPvmV/7VfPfKMkqGLNmHVZrgBGQgTuNc/x3WOB1QBguda6f+2OboUMe/M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++gISkEQ6yYRuF+iDQw1kYftaW1p1OSKCpYcu8hUHj2G0KOfU1r1m76urD5xw7FbRQihp6msi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yTXLOXvBYoFPGE2qCeGqBKNmc2z7ALr91ksR8BtNfDXQwWoY9+uV6GDVfkqErKuW+vLj56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9jD9EpU0MOpG0gQRNDa9CXTjpUxr4f/DHHdehGZQNA2RKr+qXKgJ+L/eZtNUpYNftNwvS0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0DJed2YpA82nIT9gj0VbtDe9Jpk0LBUpfyqFRzz+X7DCdBXd3AUFIJpxxwBqxBHSYsP/gJ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oXdBubX2DbNJj+zxFHUtFjFQJ95VBx7G9pfNelKaEUcctF9uzp1phVNwmqN4c8oxXOchPk8V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JSk+QgtZIyQb6Y8U0mEdoCZ1DWD47b5+m7aFrWLMRnfd3fvxKsXy7CI8dw6enFTTeGlDp2P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ARJZnTiUcGTHXFcmqcrk7kNQ6vBuAZNIyGc+DDrQODh/cZCzQQUURPG1qwuTvbfNf9jPqj34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EK4MOlpP1RuvE2nwf84Y1uIlbQiovTjl/ZHu3HWt55ByPVHEGLcF1znKqWO1SIigYb1TJY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BzwSur1Qo+YCLpvvyt2tCxuDd4dBZtFaAWPwYjiMbyu7fva4NVCIX+MCzmqp1MprcNpeHA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nQQcJOjBI67cLOjBDXZ8w2d6rpHAqC72La6e8Qui0/vqUfcSoJourBxqw24eNP5uFq399E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91vuHdFz9r2MxF9LlYAkks2TdwoADrPpKbFrWszsjqSAzqTT9QkB19bhsY5geTocPIxSyxJz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BZ3fjlCIJSy44nQKc3gsf2HHdTwBh0dCuNK9exOEbVhIzOMeq9W7TZCzQkWbMEzRMXjGoJ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9DrxA6LQ9muQhQboqMBCrgpJeWcnHFaamO3A06gJtBiRlrTOgbx88uQc2/hYIi1H5uE0i9g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KyZptnsp1PxOK/k+4mrxWuI5rOVhZX5RpvBThmlvafF1QiFoBxZTYtJqWSgDh78q16oTCo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mQVkaFujkBpwgK70Hl/L7NJ3paoaO0EsGAmX7pQOb8nNrj32LpFBUkz5QAqcI9Tx+pR0pS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gBl1HqXrYLU7iZLpMNF1Znz4PbzSy6XocuVgjtx86xNB3vz9FliI5J4MOJvttffPNO02HG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CWRlhehZGbSpZpzWtaeGShOlHIVGqKr14YLezgnQI9mNb4+Y132gEAGHZXwe1OBbo0IuS4X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/si1i/roq2wwdgQ+K7pKzAwZFXc/Gm3SBILQst/Gf9w7D8si6jOBNg3SlOxhNl4siVbr5xp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yFO43AfGCceVTxQcwf51zdpVh7I5TlF9DlYG+OA+vHtZRWIypFDCFE39lLncyUol/rhKqP5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8KbbE5Tt7Lzz00WU1bl4gDeSgW2hM5MD6CdICsFVjbXfU6VwWAklXfDKzTXrUt0IG3qTMoV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7e+WLj7qp67U7o7PPwv90S7o4uhEpUqtWrBkVd98ZPF2Ov+lgY4HwZ985Hi1HddkCG3rnT53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8P6LDaLjcxt7qwTSJsJbOH+vVWX+uI5DT8kTBndBQiwsdBcjlvlsj6ApzNQ9j2zPVRVRH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JqtdHC/MBmr/KBdfBaajgWHJcvPfBZF1xflY3cVE4S3uA/d6cMzbPylgRpCOZFKu7a5t3cgY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7Bthrz+oW6LDcdb5/stqVfqkXHYWRUOxqhIW0jdal9oxAs9QB7mh2jpT6cg4pMTNkVHFq2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jItSjt87kBFVPSeN4G9Fuxw2UHWPOtv3O8E+s8UpReK6bn+nAt/MNjZbk6WY6PYp+n0zB/fV3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gnBuT3/eFlgP1ZNy6vMuVDoe+v4EjVpXmHKyb0oTnltKPJSVzSRGwCp0uJKPd35Mz6m1B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9TOf8Kgk8GRW4ui1EfXYtZbGHVw7mQLdHhxkLe1iw5+XLpRDh+IWsvKKJHlQtw/kGZYU/hvWO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FMsSqwSlPFij/GOsRcyTGHeXcMT/ll/298ilwiTjtvJ0RX5PYXBbfKRutrPSfCmpB3YfGw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Hl8Z7G4C5DuI9MjjP42Rsfvq+OYniY7d1OAqt3mvX6Jlvzeo0728XNLCAQHgtyOQZN8UuJm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ODKZfpsxPOi1g+lGloUiCusfR1ajY00euDXBb/Bm7jxzl9HpJfZezuRmB3ZTMtaTBRSdbo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r5lVhHJCSRMFlBz2nhqVXeGthErTU2iX0Lmapg6bn8uiU2oEEb/Qv855hbLt4YWrZ1Lmlf3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wg6C9Oy4gaGjddhci8sSmqKiuDq5Tc6cwJUFhDI7bMiwaW0ZxOXxV3zbpyW1fXrWg4q5R2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HfSoOhlHxAt8iSGxqf2v8XzfvyIUhtOTUe/2T3efb1s5nb55VV3xN2hME1AlogCbSLQ3V4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OAXD9BTWXXANIKd1Te7Cfx3x5ysYhLNVw6CTzlD0sqOu5sZ+ONPJoa7R/tGovdffg4gC6N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gqFo778I1edQRYrgtmxSp1LqmiftN5rUzdPSPeJfWqGjjIyiyTkWCKaBjr5rvqdP17NTSk7e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FZsLqJ9VePIWwjFekvjmuxY/jY1DfSZdFK1E9vJ4tShbAmKSjpaqFECb+vGhErH7e1tu4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rv9448pFjC24rX9PGclHiDOvm1T8nzzpanh+6jhbrJcPya1r/ZYO31+HWpSweWTyNoqjIo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8+O2mW/UGfG4I5eHus7zjDu0yDeG799LFW8deJbmE4AkoRh0erDiUoAi6XM9flC/uR7LLObT6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oQU6XhKofyW50GXjOo+IFN9oIFWg/GmczCAJLa2cann3WK+VMkOnfC0toVRi1T60cX2xS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px1IDS1fl9M73vjNTRY5flLy3XhyjkcUZ32dle1kkzlV95yRQu2azAxXHpgf4U4szFr0rl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kkYf20EW9/oc/lIwegR3REx52r0DdadKDc2e/5q1lJHEB4FI52KuQ9huTc19Yxl8+SU2ix8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jaDdPozLRGy7bU2trBwu6HQil8HQQoZyrsvgTbQsQTFEFAbzW55Yu6BJJXfGPTuMyQSAqgs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L9vAoW6CQFml6u0av27RWTGwTzMqS9XX0zfPtfqiIUItVBNEjm5hajUNiph5hpKJxVty4dF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7cRXy8npk9d/+SSPKZr048xNDyeV+iXfdi2cKSOFI1T6Qqx14tRhT85iL+LizHRFEjB8pjS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ZeKxnxxcyz2Uiysw7v/e4oiRT0QLlwi8I6YC7iYgjSXnGNbvtDootPF2TFTdpYKQ8sVgbz8d3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EHpXaZJEXiy+ZZUuQzgsm+IRfAdTU3/dWkwvjEpCyk1hScZ6KzOYXlwzOc9J1ELG6f6fO5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WoG3CdsvVj5eb93o82iqgIrGUlUfsO+2JpuTlpbVrOrzo2mwv+zpgr+xF2q5hSrUdqpRsNPu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suXtJTa4K5ZBPU1lc1GkhvHqz7TdRjAMpMW7TQIaprI9fz87IRAGFuksU6+lOQSEUzoV3k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zPV6Yqph5I4kJ1tfzM9F2wpLRWt2i+mq0qipM22bBXGbRvK/zCg0gNO9w45D0p1X03+y0Qi1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4yMPmoPDncVQe6CSoTeljYRVulkDkrGJY5hstRDkZ4f0mZ9q6UhboKPi9n59WXEw3TU5I1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gI0ji9Rt33Fy7jlYanZTr4cVM+aSXwmcjUbcv7keFnmE6fqgm8HQAnb3iC1wNHtavGvy9NI7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dIk07VUYtUXIRSPbtHUOrDZGZheOwF9D8c8RPxmIk7cfm5mufe7B2NMhq5UVhXrmCna4QK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sgKDQWF822zsrODQSOZ4cVvLBAtfvkM2jbLpHudQveSI/8XTJHg2IpV7qJ9x8K0BZyZmJgt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WeW4I0gR/dd4HGbw5h7KXJsRealokYwviXAx1lRh9VB4fOR/J67W4sHkPSe8OKnbxhVr9QQ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Kqzjkdp4yMO95V3cdD9oaKZwz8EHvtWPMLg0r9umoisCCoy6wbsKGvfyCvCg4QeEl3Ktsn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3YcnyMu7mx9y2/tHprnonCQCNBURRWfdkHBYvC38asBN/gYzXVt/dfk47DrdBtPJXe7T6vLY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NL21qIl3r0Kk2Ai+UvMw5qM2y19Z//GB5O8QwD/WXHjj4V58rYpKCSlRSOLvoNGx/mfqt1bVi5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1dwvUvCCNkFfWGzrIHl54v5HllRlM7iJU5KybLPa24eEfDPHGth/qYIjMUkuxtxXsnlKwhK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6c61vuFh02Pny8v/mW4efmbI3TFfl/nCK5KwAQkUhqghAnpOZuwexfFa3xjKIdfOIZ5cvkSV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n1k5OmjGpvhqtpS4d/LncQ/yR0C+VasnEHQm9y/gGlnMwl0tG17rW/M3uABu8166Tc7g/E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4jYp0QSazrDR0tY7vmGuYSa+tVxtSvY5ZFY1nN8nSo7WUED78QWyOuH3CDXKlSRFRXLwrkIH7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5HY17YzKYK5y6LE8k8BBwIL4NgtXqd3wKJMJgk1mmW6uJGm9yGtnT0zpcxJdznKWIooGZpj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JDIZPWeFWUDh+TmYIUIKjAQ3T7M906gEdjiW2oDsrPkQzYFEQj0O1vGLNDKGj0SpN0QKXE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3KUUYKGWkUUAq+pYtTB1sHeLBcfnT1x4RnjN5HC/BCUShTvhwEJ7IN/q8cqLp8jdocbAoD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jo8xbP/2DyFnxf6Z4p9sJp3Hp+hrc8lH/0+JIvBiUGXkiDscIYSXA85TiaeuqLwSWVWKQOq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KKFuKopKyOqFnb6lDkU2UkpgfyYy38XYVCIUC69L4SLZk28vJlLKJITdZJ9TKZC4/WhG0k1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6yATXTZXEnqVUOetXXEQE/EbO6/e8XRy1exVDyAB3sMpmDQaa6lnqBSa5V9usFMmsl91GMzh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7PWVe+PvWuxd3FET4vq8Tu6oHeVXBQGd1bgWzCj3hF3fpXnunY0//z0C7+jfUfxpy6jfm1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HCfYlQVBuf5kQX2qs3d5VwwsW5fFJvN5SJySxno1GfZyTaZ9hPugJtdjiZxn0KK+ggwGe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YJQadewBORgUkRl8jv7VTk2YNOmp4b0DgNxml+Ot+u5fUQxqqtk7suW+QyfADnMd/fnX7A4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HoGPgw1Fy1L2f/JSVnWvcrUEH8kXLK/sxyu6473aVB8ol/2ni99/E/65hsfdkPz/f6t9OYS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MgMBndWPl6b12eYAa9DhziRBxhfK9SrMxDxUrNzYghsLpjDJoTbp1/S8DA7g0AmOpHKYan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NTGvQkaegrH4TWtaSWHN732P/Mih93ccQ4wAOnc+xd5Qgym39Rm/1ebOwGUrJfxLW9DuXW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5u1B+FWGGINek2ONAzh0/pqlpuWWcPpNbFpoTeoUz3c/3V+nvxMkKftE1rzm//+DHMChM4lZDa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9Z/nmk23yf1NBm2bFxanvvfUiWwji1W9Hsg01g7+fDlAb259v9Brv7/Yko4dAzbNEWRGfQeV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8VLtMEiSDL8Sd2R7ynKMVZK0e29MOgR+1fTUk05zS9kIGtDsab+Tscejo1euY3tLxaw+P5vv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7u7HNpidEYaGklfMHdM9aM9vbDri46zXZDv/YDfoVtt9LqaOROn2ATIz/waHiiGO/+6mbb97z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/wSq9zyC6/92LDoOh/9gMAjqf5wF+OkLpV4r8eHLKdndUabkXmeUr5c0NTPKVuvzYz7n4S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XRnoulcq48tQsSVLkJ5TmnmpRY+Kq+MBuB3cryAsrjS8zwMvm+HlfEh9mVZximr/8tvgzbq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t7GkxHFcd/n4QczmkrQZJB/YCsHcvVFtgLd9n0lWpy/RMZkNcz9jgrR+6l0ZO3ezfOB5fa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uLk+IYELsJP9z7v78vHLD/ccrDyGnFeQDppBqx5vSxNrF6OzW9mctTQc92JZx9V/Bn8iwh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/kmXxhyXJZEl4fzHb6uqWmC5RNdxoPOy0/st0cskdU+C9aU5bpP4VUcZ7nPQicV1crGgPlLd4</w:t>
      </w:r>
    </w:p>
    <w:p>
      <w:pPr>
        <w:pStyle w:val="PreformattedText"/>
        <w:bidi w:val="0"/>
        <w:spacing w:before="0" w:after="0"/>
        <w:jc w:val="left"/>
        <w:rPr/>
      </w:pPr>
      <w:r>
        <w:rPr/>
        <w:t>j07GOl5Vcr9laQY3LWGOCcMrR78d56z64DvOZTxi31hm++V9ZY66ud+0gvaZEQz3bzXmA3WJo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30uicKg0946el0selx69PMu5nb7dC9u6nFGSI1Z59kAcWpSdlHBxP4jDu6Vyl6ckhmr0LKrI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nMWBuxtqlb7wIUW3W7bAmhNAacLFygeaagrxZoMfqVUZ5itAroXX6cqs5h5ePyGWlB0V8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t6U2LUGU0EKCVKArAaUbw8E6HPi7ozgefLgRpkEITGE3PXmaiEMPKxe941IZalRRC6hZb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sJWOM6e3I86EQJscNDxl3VHCBclv9IfyjQ2fn5VWrlE5VxNUkbUBcrXlskrVtKOpPxP+3H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6eaJTAnI4ODfxt9RKEyHzDOOjV3rf+ccJYocdbbOJ/bTY/vDa0bWZtsJKhtZhJM1jqpJHGpH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JgcFQ4D45JrfAGMgwivFdNbsM1MdovqlrMB+eJ1CPpNLNIZb6mCK18YfrW/jIiVSyrE7iM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Dzk+P/7VMQworFYJ+odMx6mByDMvNDB2qnFK3cFPqd1YiOb2crhEvk35uCTutpZLXzYqZs2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p5G9dmQ6Ni7QcWh2jKxqgSqlw9cR5j7N/+IQ57/njn4b7BWqNF6itjEvkfZBj9dqL+G+ck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n6KSlVWX8McaOKFLgHhbl6eTj5+QZNG3eg35uCj03k56YVcohsz8IlqACpfGosHV0ntDd2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QmQvOBIvHGDeDNRKpO4e81Ii/0UAhU+wrI1ZdVsIO43pVjiV+eXiYrKxb7e2Lf26e8G6G5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VgENcoNY9bk887dn2EccfgMZk8vBkzyCepiuh60jJYIqEXQZhjBFCKyTjbTLvRVa2OJp/qQ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6FaQsP0LzA3UV0rJ0LvbIAJm4TGt8n8j1mMVwSNDBKBDzAeNIEGp6LJOrVe4H424Zu2ueEJ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F864Bm+aLq2L94VIxB4Ng94JBBxNjZ6u2UTmaPVaSqyYtT0R5ZujIpoqK3QP9rCUWhnyLQ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QigEz74TZxZnYvNAGGj+MJkESpy6bGoW9zu9JQSwKr14asN6f58M/wjPhGzlCMD2JSluC03+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yV8dhHpWnNQKzbcbUhQX7jWSnqwTOzeZz/X/e7i/u5p2KJMaxy3go6NPri7Z7jhuDt/t5Uw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B7J/bMj2h4J1Gic9SCqaVJ08zqioX6dH17u/KiXccBFC9gUbkZgxUfxAYqUPDjQuoV/K+w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zXeLsTny7RiJ34+vuPHTEhcnO8PCd+EifkAFjL1FxnCt0ZsYX+Kdz1xMVpd91LYKcJEKU52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75M03n9xaUeA0Dyf1zV8eYBheC1H9sLQf7LUl58Mpn1wk6B4f5+ScH28U2GH1sXS5dKMR/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0fZwLH8cw1DpsZXNuCZTQU+4Quo7B4K+pE86FJxj/6FuuJaw3QycSzMmrnI3x3aEffNz/Y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5TaGq1OrTe/wav+dE68OU7zJgts+8cnVGmWZRM+sT8GeCoVBL+w1Ow6b2PwPZtSjTNi5JZEN5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7tt1yfe0Rgia/61wSyrPg8UQ8FCvP1a9hf/b1K7PvJ0qQVZh3nomYPiRAi37OK6v9iigB1e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8yJsGhUgX4h2yKURvYp0D+dyFMPok/QudLvZn/mxJgvDSsCaD/OFa7loZ/1jODai3QaSurTiZ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v1AtZGCocQbzvSyWV4t236FI4mfXE8O5nJsw1E/U9I1ZqyWj8FKqfOqs0Fv4zMVArvgQtf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9MdmgVTqRhPHY53NO9bLjo8xr9727Tme0jjQBkBNv8eQxxB96L9QLb9qMBH2D652PMSSPn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rNEFnVCyHGbl/m9VY4hsFZuho/iCbYf1kczox9IvKMScW3bInpXlGuQ837XH7D9JPjfkiV8e3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+sQg5DfDijcp0Vpmz8RYa/9JF2BJMkmozoKXWR9u44d1qS9xdxy3d2oC3iWGPeZrf6Etwup+E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Ec4FlG/31FE/th4dIx8ATEfPe2NIx+piMOptYSaVTOjQKRF0knln/eX9s9qzOkOJToqurC5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TJG5JnL51zjYvEv65Ldep1JKB0pyT6BRKfBsvdEpXUA5dIcJ2mFwuYQqc8FF44qtucJGhX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91NA0vNOIqZF8i6dUUgpRipI7jpUk02KSzYHxXOG6vqMDndOi46w03U0WkKSmmZxQGuxGO5rS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VGS/UaGMLnXBGte2aqLToAvqmpp5bjQk6d99Szgw6DZ53u2PTZo6kTMha3tRvDo1xRl0Ts8y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/41UBmLfvpQo2Ei1W6j2+zi3OKVa3Dd85PshAimZDA/9+/p7kTAPmRSc4jzK3hJUDJ+XlUF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T+oz09AK56Kjl22Edl7VVAj/8b4CN/1wCb/pWc7tC38w3X98I26kxooAoDn8LDTxNIBkIo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C2Yhj4+r/9/mP6mccvH1Q7IB+87GFObv8Mlt4zXc+wjKTMZb6AFTayGhCaEpiGnpsVtv9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IZ1Og4FDxf5PYCBeDmaM+h5ROKEp9ij46j3v5/sivw0STu37LRdcCy1qnITlwYqLBcCs+g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5aRmjzEbz8Ta8dBKrebmTgJi1XnDCF2/atD5NttwcZ9/HkjBBp/12BVwZ1DDtxdYRfj291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91+wmHzpU2LKxZr49hBR8bZ0b2VVipHPXs2XIST23OqZRnqT4zGHR/SsW35H8msIgLjHHo6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X0BNabBqWuEzr9mJmB/tESNaW+59DCXG4c1x6Fh0nf5cCZfmQIhRDcdLh0kXvfgxcDVmHHXiy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JJvYMLBI707DsdOwv7S3tF93lt8YyDqJm6Kx7ujWdshWX+IIT/3jqSUcIZa2NztRaXLBtT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h0GlzuLymlMg1YfGQTPxfE3QMJ3SgiEB+n1K/dg+Koa0gZMpn4y1Bbr2gky0K4nQ+nJSem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40BM7F3TZwuTSvZXSDWwP+KOoBCMCkTseT+NRpTHh31sUbwzv75ifh0Ol0GNHefikQSvXmE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xsSUOnWpfGPFN2b1NGaBrMzqfO55I4SgWNo9JORMp+KU2eBFqhHSM00pSJbZl3SoNNT6ew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BIhLPt9+wWFPbFcn0DPOj7dh6/+c3o+exCSUVh07yJzQGU8SnhZnMtx6kh/qRQFcQitli1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NkdhRntIgBrGTENC5zg3Flq+1lrxp2BuRDK0ZOtj+hIg3Y3rhqKg5hU/dP4SJCbQl0eQW6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E1oRDp7nlQbw4Fbfowlcb3ytghk5ibNqOfrOUR34AqPj12l8koopoyzww6EDdpE4yi7e3o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6Vg/OwqNKo4GU+pAeurUp45XpOQWdgm2HZhEX4bTEdr4Qw0FEH28I/Wlhb0sWIx6DzuJCRy7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tpeQe9liGfv7AoaNdDkPRqjw6OhEk6k1X50W4UjfjMKoTN6QalZsRnxWTcOX9W5T7IbZh5S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BtUyWn1MddIp67HZeXtZsdgz3mkM+H3cPpwROaPIDJ3clA2b2Bty4lQ1/aRtuEbxu72Jz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+8R5JBCEMIUEOAZ2b5MSNBsMvNZmXOp4AUZYZOhh2T1H9MSm1iHry0UpnFSCkTjNCk5k19U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J5Mli0KHrO1ubZDImJv69EOPt52bocF2CJnYb3mKO3D/LyqER0jd/fRKK/WOcby+pw2WA9I4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ekt3dvZxG4QTjUgeVTqV0rGzVxMrmY+KaCUwatuFaXH5ZKQdkk9HMGZjbqLsXmNiwOglja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OdeM3CMrHoWPcaf45KdafJos17pPVWvjIU3wX/tY1NRY/jMWsZpSnmHYLc/2vcDv9aeutj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aQtAZVxez0RCjy6W/coUKex/DptthvA2nZbikzM0V/4RLHex1YmnY3Tpoolm+de9hBS87u+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s+TuVczjdM1TuhKhyQ4j+MOi0P4ZqsfVvFtLGP34CwV5m6KQaDJeovpjxFcFY7ni3QW6ET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LkdbYBWNG1YWG/Xo89/e6tx0GiVMKbbIbOnybLs7opo+Z1enyrgLte/ACr2AqKeExLUnJv6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uTual97j/v44MfYV7SZSUI26/Ys+Ii/rI9w/bdqwCFo/vm5Mupbv6uBfpxB7He8QgE9AxA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hG/jK4DAur69j9Bxw6Fll6UfYRRGwOk5aqYtZPGj58+JPCte7QQaMOUik4PWU4hux7LHVE0+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eboZNKajS0NPrxaX+2dvtTh353aJiyvd0Be8kM0dcoqIFK7MgvVJO3JikBYfP0KFvVLuSKb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UInoAh46DwyYyZaQhNj0A/+I0MEMH8+/c3BZ7tvNmqN+YEcN+n26CDjPM4iE2NJXASgJQh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gJH/n7PQ79S2JvMUHnp2+PKty76Tp3240XcDhcJEvYi3DF+sm1ivkzLAT2gg6dBXDWHS9ZS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LmFINrrgd01Ci7mMugULlXJeb+uLpS3s57vRr6DPFaI/H1KQmEz09PQRz1AkWa7YP67p9YX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H+m/dLSyDQVTrShis8mQX51wk2GcykvKdFsHfAoGV0Bg1bTg+2rUdZay/r95QYoZOFPacO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P1lnxJXf8GEnncm+3W/xPs8LmHCZ0lRdCZ6QScHfesjh8lqurZJhZMjLYByU8faaSqQVyg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xvaLQIGHgPtdKGDJDB7/ClYd+PuJanvrNlmcK7EINvEUzY63CoqbpV+9UEje9EroO/uGOQqP5</w:t>
      </w:r>
    </w:p>
    <w:p>
      <w:pPr>
        <w:pStyle w:val="PreformattedText"/>
        <w:bidi w:val="0"/>
        <w:spacing w:before="0" w:after="0"/>
        <w:jc w:val="left"/>
        <w:rPr/>
      </w:pPr>
      <w:r>
        <w:rPr/>
        <w:t>O58VSlhjJugMm5SXy/bqGv1kXkItDpiVVcF1oW+fKqLmboinJwCJ2dLppetAuWAvVvtrxSJyN1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S+g1+cqqKqVpPMGpGhPj3/yAVuGJbY4/9p/M6ULr1uNKwO3QcnoQoQinal3SHm3XkGHpIn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4ZenpBdX8tTI3SUwMz9eTqiOcvHFgHWGQdrQ0OCfLSGri0cFexwH4hJdspY5eRZlh7RzCBwG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HhPocNCGHcD6+EDqGBhKX9IOZdXdc1OlheLvPstWJP1jmNaYBZUkwRJmMc8OkGuc5o3y1u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Tph1mnOOrL9TSR+d7J2BLg13LQ0DnJmutzHwIZ/jBjapMw7/FoIMYn/ZGn50Ljqje34d/N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EbPaNYuBLZHssX4k3ms5S7IETfXcCxURZIBs1ugX76DpIFsB9IH9FDrsbPZR4GV9Aydb9F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Zb/yuoX4WH51+AYNw6zvkhAu4P4soIwPejcuytMQ+dIfOs85bK7gxibVWT4S6NxzMZ3ESl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1vujtWkx6K416bxCE32IWaxY/81j1IXo7EEGUWIk9Y41M2lJUmwLoTQcw0kZAPh3zUYdu1P96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s+tz9ePV10w6sr9e9X+NDtOFCFMKisVruX+eEBpwyPUM3PiwV8xtxXbnpGw82MCsTo5Z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MUTCfbMse1e5g3c7xhscPgAhR4D94Ac4GTEH/XhiyPxV6CzMGZnCmGdmvpIq/Nllrow/p3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sIssWGRXhu+84c1TKeVr8MwAQh5jstTxSWb5pcSZVown1hE3DieMpL2LZ2zjfxgilqmnGYw+D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Ps+w6HEkuloqJf50QnSk9hR+wYOXmUmgeb8UjfDun8pzww3us6Cu3AXqdW9v9X1u/rYeB0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WmNfDwOsGnREdHdh7pxbSS069auygR9WUb/VtmHuyacU+1ncpDbgs8PZYN8E0a8zOBEnIB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qp5j3i+geqMkmKETF12KtVjDMaH8LmBur6d4O3nBUmxK766NPbw4ffi3XmJbrOxo0JzNlWp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l4+4KLfYih1lbDb/cu7ooVawgHC2Gu5dPJFZT38FOfsdOWqyjhdTNekJ8j80HI6tlyfmgac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HqjCp869H5QqOEluY8b48tTIRf1XjlO+oXrg0bbnKPAolHMbcbSMbDwSrTpuOKtzl7Gaj3+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Ka0M/xi9ZOZ6Lf5hBEcC3JPw1Rn/1+MTi+iEY2BkbBDLFGnV0uE4m3cs1OTqgoCSYoHOJ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7zJCZ0x8WaIiAw+3GH1Rlx0IZhldfmG1TkoTOy4HSutF/OZH2MOydHu068xC3Hgf7+ZXTTlhnK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62FeY7DoiXST71Pzz4HSa7gN1/+ztdxRG0gQCGGaGQvS4kzhUL/JOojO67GQFxZ+Py5JD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y5R1v2eINxBnejxBFoDH22D7GNUTyMeHp61vuXvoaey80iJ6zq/pMkj8w18LGN1vGVkhsv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4oTkkV9TNDzUfFt2/dMEN1f2JkTknpE632tnsRPH0OY5tOO1NaPnUXOKchwFXYZqM4/2Pu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CkMidjAfPHB0Xw7W5hNPubhJrHzV6agaq8hGEnH4XQyNW9LkQq824TT6+FiSQs4hjroiao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KjyTL4HVKCNUG78uZbDzIbkwoO03s3URpUtAEpv1IhAI3C3REznyl6Z0RhcvmO4mLfZDkQ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tPHgzUHhOxDEaXt4SquamE7vCmKVBWopz8B6wD9Wmzpo/qof20ws6eP22Q9K0RuMp8CsqB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I5u5VqtJ92GtxW6pTfSa46wUbhpXHS520OA8Ocj3rb5sc2Lc/oDIOaAmahALf/cQHx4cO36N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yEtiD5I6W26dygEAURdOyvYh3WhEFG9+471kt2CPUPHOKU/gfSSHB46AuZ1fLuRNCljstF6L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x7C9bHIU8B3t8DVsEHGVvxPvOWueO+x5YPGVAp/rdLJcqLedjR0RKTyDJnxV4+IgvaEyDkq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ZlP6rYHLz407c4O28+9b6etcovDFymgHh7hqsDBu1IIkF4ucAETj0vVH936SZMXM8oRYSZ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ObseI5WHcMsuMNRwIjQgnajjeulY5oRwBpWETpsaZ9uSO9k0ly+rvmpCh/yARwEaFYvypb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5Li54k1cvtaAf6BhWjnLyMkro36D82Ior+MbSBer2Wz8O/yd+Im6SOMbfsS96eBbw71rxg6O+</w:t>
      </w:r>
    </w:p>
    <w:p>
      <w:pPr>
        <w:pStyle w:val="PreformattedText"/>
        <w:bidi w:val="0"/>
        <w:spacing w:before="0" w:after="0"/>
        <w:jc w:val="left"/>
        <w:rPr/>
      </w:pPr>
      <w:r>
        <w:rPr/>
        <w:t>X1v6HPHrvbOaKuWsXsamDTNbeUOfqyDHjOl9/dL4L/7M++aavofw7tld+63hmCuKKG+OtfzkO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TWyY9A/t65KgtwvdmXm96s7/n9P6jsWOJybbEKys/i7H44saPytm1K2sUtuHgO0LHz7ceY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w7sp4sUBqy8w0Vuxs45cYl0cXnqL86ZDeMrPWzltPhndRanjywBIGM3z8paz0//FrJOyBH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i8k7JEuLxefVlgB5Io4emTzE7fK3Sa8fO+4ImzxnyWUt3r6uZptaO3k1GdLS2/NTygvvHO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7utar8zfNEe0d7S4uBIBAFhBZdWvSh53PX4ElVwKHbvs9fPxn76hw7+y40f+jsYfOlY6r1AL+L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okuwv7ucF0LFK6DAr8LYC+vZO4xHeb1p68qGn0DIRYnGHWSPMOnR+06m8Huw/jwOvofOft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X0BkiC/GfR8Zr6PznrdkQofg3gs5/4WWITPk1GS+HA7/JehLAeY2el7NiQ6aX3wI6Xch5L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PnpBXD50ewHm9bw1+yYZKD68cOn2Q81rnGSprP0g6XjV0+kHO611rkGs2RJq/Yuj0j5zX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8oMl4pdKwCZ/DYeW2wDWrZX0bjVwmd5yFncOB5be2/jLUfZB+vEDovQI794OnZ8SAZ8Lq5vR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5MXLstNRfW/v2LvbLbffKoGMbcgYuevrt9+Xy5HVvNnHg/wJemqAVOHuWAQ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j&lt;/pkg:binary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p14"&gt;&lt;w:abstractNum w:abstractNumId="0"&gt;&lt;w:nsid w:val="78192DC5"/&gt;&lt;w:multiLevelType w:val="multilevel"/&gt;&lt;w:tmpl w:val="78192DC5"/&gt;&lt;w:lvl w:ilvl="0" w:tentative="0"&gt;&lt;w:start w:val="1"/&gt;&lt;w:numFmt w:val="decimal"/&gt;&lt;w:pStyle w:val="2"/&gt;&lt;w:suff w:val="space"/&gt;&lt;w:lvlText w:val="%1."/&gt;&lt;w:lvlJc w:val="left"/&gt;&lt;w:pPr&gt;&lt;w:ind w:left="420" w:hanging="420"/&gt;&lt;/w:pPr&gt;&lt;w:rPr&gt;&lt;w:rFonts w:hint="eastAsia"/&gt;&lt;/w:rPr&gt;&lt;/w:lvl&gt;&lt;w:lvl w:ilvl="1" w:tentative="0"&gt;&lt;w:start w:val="1"/&gt;&lt;w:numFmt w:val="decimal"/&gt;&lt;w:pStyle w:val="3"/&gt;&lt;w:suff w:val="space"/&gt;&lt;w:lvlText w:val="%1.%2"/&gt;&lt;w:lvlJc w:val="left"/&gt;&lt;w:pPr&gt;&lt;w:ind w:left="840" w:hanging="670"/&gt;&lt;/w:pPr&gt;&lt;w:rPr&gt;&lt;w:rFonts w:hint="eastAsia"/&gt;&lt;/w:rPr&gt;&lt;/w:lvl&gt;&lt;w:lvl w:ilvl="2" w:tentative="0"&gt;&lt;w:start w:val="1"/&gt;&lt;w:numFmt w:val="decimal"/&gt;&lt;w:pStyle w:val="4"/&gt;&lt;w:suff w:val="space"/&gt;&lt;w:lvlText w:val="%1.%2.%3"/&gt;&lt;w:lvlJc w:val="left"/&gt;&lt;w:pPr&gt;&lt;w:ind w:left="851" w:hanging="511"/&gt;&lt;/w:pPr&gt;&lt;w:rPr&gt;&lt;w:rFonts w:hint="eastAsia" w:ascii="Times New Roman" w:hAnsi="Times New Roman" w:cs="Times New Roman"/&gt;&lt;w:b w:val="0"/&gt;&lt;w:bCs w:val="0"/&gt;&lt;w:i w:val="0"/&gt;&lt;w:iCs w:val="0"/&gt;&lt;w:caps w:val="0"/&gt;&lt;w:smallCaps w:val="0"/&gt;&lt;w:strike w:val="0"/&gt;&lt;w:dstrike w:val="0"/&gt;&lt;w:vanish w:val="0"/&gt;&lt;w:color w:val="000000"/&gt;&lt;w:spacing w:val="0"/&gt;&lt;w:kern w:val="0"/&gt;&lt;w:position w:val="0"/&gt;&lt;w:u w:val="none"/&gt;&lt;w:vertAlign w:val="baseline"/&gt;&lt;/w:rPr&gt;&lt;/w:lvl&gt;&lt;w:lvl w:ilvl="3" w:tentative="0"&gt;&lt;w:start w:val="1"/&gt;&lt;w:numFmt w:val="decimal"/&gt;&lt;w:lvlText w:val="%4."/&gt;&lt;w:lvlJc w:val="left"/&gt;&lt;w:pPr&gt;&lt;w:ind w:left="1680" w:hanging="420"/&gt;&lt;/w:pPr&gt;&lt;w:rPr&gt;&lt;w:rFonts w:hint="eastAsia"/&gt;&lt;/w:rPr&gt;&lt;/w:lvl&gt;&lt;w:lvl w:ilvl="4" w:tentative="0"&gt;&lt;w:start w:val="1"/&gt;&lt;w:numFmt w:val="lowerLetter"/&gt;&lt;w:lvlText w:val="%5)"/&gt;&lt;w:lvlJc w:val="left"/&gt;&lt;w:pPr&gt;&lt;w:ind w:left="2100" w:hanging="420"/&gt;&lt;/w:pPr&gt;&lt;w:rPr&gt;&lt;w:rFonts w:hint="eastAsia"/&gt;&lt;/w:rPr&gt;&lt;/w:lvl&gt;&lt;w:lvl w:ilvl="5" w:tentative="0"&gt;&lt;w:start w:val="1"/&gt;&lt;w:numFmt w:val="lowerRoman"/&gt;&lt;w:lvlText w:val="%6."/&gt;&lt;w:lvlJc w:val="right"/&gt;&lt;w:pPr&gt;&lt;w:ind w:left="2520" w:hanging="420"/&gt;&lt;/w:pPr&gt;&lt;w:rPr&gt;&lt;w:rFonts w:hint="eastAsia"/&gt;&lt;/w:rPr&gt;&lt;/w:lvl&gt;&lt;w:lvl w:ilvl="6" w:tentative="0"&gt;&lt;w:start w:val="1"/&gt;&lt;w:numFmt w:val="decimal"/&gt;&lt;w:lvlText w:val="%7."/&gt;&lt;w:lvlJc w:val="left"/&gt;&lt;w:pPr&gt;&lt;w:ind w:left="2940" w:hanging="420"/&gt;&lt;/w:pPr&gt;&lt;w:rPr&gt;&lt;w:rFonts w:hint="eastAsia"/&gt;&lt;/w:rPr&gt;&lt;/w:lvl&gt;&lt;w:lvl w:ilvl="7" w:tentative="0"&gt;&lt;w:start w:val="1"/&gt;&lt;w:numFmt w:val="lowerLetter"/&gt;&lt;w:lvlText w:val="%8)"/&gt;&lt;w:lvlJc w:val="left"/&gt;&lt;w:pPr&gt;&lt;w:ind w:left="3360" w:hanging="420"/&gt;&lt;/w:pPr&gt;&lt;w:rPr&gt;&lt;w:rFonts w:hint="eastAsia"/&gt;&lt;/w:rPr&gt;&lt;/w:lvl&gt;&lt;w:lvl w:ilvl="8" w:tentative="0"&gt;&lt;w:start w:val="1"/&gt;&lt;w:numFmt w:val="lowerRoman"/&gt;&lt;w:lvlText w:val="%9."/&gt;&lt;w:lvlJc w:val="right"/&gt;&lt;w:pPr&gt;&lt;w:ind w:left="3780" w:hanging="420"/&gt;&lt;/w:pPr&gt;&lt;w:rPr&gt;&lt;w:rFonts w:hint="eastAsia"/&gt;&lt;/w:rPr&gt;&lt;/w:lvl&gt;&lt;/w:abstractNum&gt;&lt;w:num w:numId="1"&gt;&lt;w:abstractNumId w:val="0"/&gt;&lt;/w:num&gt;&lt;/w:numbering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doNotDisplayPageBoundaries w:val="1"/&gt;&lt;w:bordersDoNotSurroundHeader w:val="1"/&gt;&lt;w:bordersDoNotSurroundFooter w:val="1"/&gt;&lt;w:hideSpellingError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hdrShapeDefaults&gt;&lt;o:shapelayout v:ext="edit"&gt;&lt;o:idmap v:ext="edit" data="3"/&gt;&lt;/o:shapelayout&gt;&lt;/w:hdrShapeDefaults&gt;&lt;w:footnotePr&gt;&lt;w:footnote w:id="0"/&gt;&lt;w:footnote w:id="1"/&gt;&lt;/w:footnotePr&gt;&lt;w:endnotePr&gt;&lt;w:endnote w:id="0"/&gt;&lt;w:endnote w:id="1"/&gt;&lt;/w:endnotePr&gt;&lt;w:compat&gt;&lt;w:spaceForUL/&gt;&lt;w:balanceSingleByteDoubleByteWidth/&gt;&lt;w:doNotLeaveBackslashAlone/&gt;&lt;w:ulTrailSpace/&gt;&lt;w:doNotExpandShiftReturn/&gt;&lt;w:adjustLineHeightInTable/&gt;&lt;w:useFELayout/&gt;&lt;w:doNotUseIndentAsNumberingTabStop/&gt;&lt;w:useAltKinsokuLineBreakRules/&gt;&lt;w:compatSetting w:name="compatibilityMode" w:uri="http://schemas.microsoft.com/office/word" w:val="12"/&gt;&lt;/w:compat&gt;&lt;w:rsids&gt;&lt;w:rsidRoot w:val="00172A27"/&gt;&lt;w:rsid w:val="000000FA"/&gt;&lt;w:rsid w:val="0000015B"/&gt;&lt;w:rsid w:val="00004EBB"/&gt;&lt;w:rsid w:val="00005993"/&gt;&lt;w:rsid w:val="00007B19"/&gt;&lt;w:rsid w:val="00007DDA"/&gt;&lt;w:rsid w:val="00010F5E"/&gt;&lt;w:rsid w:val="00012741"/&gt;&lt;w:rsid w:val="000137DD"/&gt;&lt;w:rsid w:val="00013C5D"/&gt;&lt;w:rsid w:val="0001466A"/&gt;&lt;w:rsid w:val="00016BE2"/&gt;&lt;w:rsid w:val="000203BE"/&gt;&lt;w:rsid w:val="00020B26"/&gt;&lt;w:rsid w:val="00023124"/&gt;&lt;w:rsid w:val="00023D2D"/&gt;&lt;w:rsid w:val="00024287"/&gt;&lt;w:rsid w:val="0002486C"/&gt;&lt;w:rsid w:val="00024B8D"/&gt;&lt;w:rsid w:val="00025C90"/&gt;&lt;w:rsid w:val="000317C6"/&gt;&lt;w:rsid w:val="00032FB9"/&gt;&lt;w:rsid w:val="000345F7"/&gt;&lt;w:rsid w:val="00035ECE"/&gt;&lt;w:rsid w:val="00037C5D"/&gt;&lt;w:rsid w:val="00040731"/&gt;&lt;w:rsid w:val="00043BD7"/&gt;&lt;w:rsid w:val="00045FCD"/&gt;&lt;w:rsid w:val="00046516"/&gt;&lt;w:rsid w:val="000475FC"/&gt;&lt;w:rsid w:val="0005319A"/&gt;&lt;w:rsid w:val="00053EA6"/&gt;&lt;w:rsid w:val="0005450F"/&gt;&lt;w:rsid w:val="00054651"/&gt;&lt;w:rsid w:val="0006030A"/&gt;&lt;w:rsid w:val="000607B6"/&gt;&lt;w:rsid w:val="0006399A"/&gt;&lt;w:rsid w:val="000649F6"/&gt;&lt;w:rsid w:val="00070C94"/&gt;&lt;w:rsid w:val="00070F31"/&gt;&lt;w:rsid w:val="0007259F"/&gt;&lt;w:rsid w:val="00073D24"/&gt;&lt;w:rsid w:val="000741F0"/&gt;&lt;w:rsid w:val="00074264"/&gt;&lt;w:rsid w:val="00075733"/&gt;&lt;w:rsid w:val="000778F4"/&gt;&lt;w:rsid w:val="00080518"/&gt;&lt;w:rsid w:val="000812CF"/&gt;&lt;w:rsid w:val="0008284F"/&gt;&lt;w:rsid w:val="0008296B"/&gt;&lt;w:rsid w:val="00084DED"/&gt;&lt;w:rsid w:val="00084E2F"/&gt;&lt;w:rsid w:val="00085672"/&gt;&lt;w:rsid w:val="0008683A"/&gt;&lt;w:rsid w:val="00086874"/&gt;&lt;w:rsid w:val="000869F1"/&gt;&lt;w:rsid w:val="00091BC1"/&gt;&lt;w:rsid w:val="000923E9"/&gt;&lt;w:rsid w:val="00094A7A"/&gt;&lt;w:rsid w:val="00095724"/&gt;&lt;w:rsid w:val="000957E2"/&gt;&lt;w:rsid w:val="000A2603"/&gt;&lt;w:rsid w:val="000B049F"/&gt;&lt;w:rsid w:val="000B0515"/&gt;&lt;w:rsid w:val="000B0DE6"/&gt;&lt;w:rsid w:val="000B1F4F"/&gt;&lt;w:rsid w:val="000B2057"/&gt;&lt;w:rsid w:val="000B3E17"/&gt;&lt;w:rsid w:val="000B52C4"/&gt;&lt;w:rsid w:val="000C09A2"/&gt;&lt;w:rsid w:val="000C1E98"/&gt;&lt;w:rsid w:val="000C1F3A"/&gt;&lt;w:rsid w:val="000C463E"/&gt;&lt;w:rsid w:val="000C65A4"/&gt;&lt;w:rsid w:val="000D0B04"/&gt;&lt;w:rsid w:val="000D15B1"/&gt;&lt;w:rsid w:val="000D4DA5"/&gt;&lt;w:rsid w:val="000D76FF"/&gt;&lt;w:rsid w:val="000D7960"/&gt;&lt;w:rsid w:val="000E0613"/&gt;&lt;w:rsid w:val="000E2D20"/&gt;&lt;w:rsid w:val="000E424B"/&gt;&lt;w:rsid w:val="000E653F"/&gt;&lt;w:rsid w:val="000E6C71"/&gt;&lt;w:rsid w:val="000E6E3B"/&gt;&lt;w:rsid w:val="000E770F"/&gt;&lt;w:rsid w:val="000E789E"/&gt;&lt;w:rsid w:val="000F20BB"/&gt;&lt;w:rsid w:val="000F4B2D"/&gt;&lt;w:rsid w:val="000F5F56"/&gt;&lt;w:rsid w:val="000F710B"/&gt;&lt;w:rsid w:val="0010002A"/&gt;&lt;w:rsid w:val="00100561"/&gt;&lt;w:rsid w:val="00100783"/&gt;&lt;w:rsid w:val="00101844"/&gt;&lt;w:rsid w:val="00102BD4"/&gt;&lt;w:rsid w:val="00104C1C"/&gt;&lt;w:rsid w:val="00105357"/&gt;&lt;w:rsid w:val="00105558"/&gt;&lt;w:rsid w:val="00105BFA"/&gt;&lt;w:rsid w:val="00106176"/&gt;&lt;w:rsid w:val="00106690"/&gt;&lt;w:rsid w:val="00106D48"/&gt;&lt;w:rsid w:val="00107199"/&gt;&lt;w:rsid w:val="00110799"/&gt;&lt;w:rsid w:val="0011111D"/&gt;&lt;w:rsid w:val="001119F0"/&gt;&lt;w:rsid w:val="00112AC1"/&gt;&lt;w:rsid w:val="0011307A"/&gt;&lt;w:rsid w:val="00114160"/&gt;&lt;w:rsid w:val="001149B5"/&gt;&lt;w:rsid w:val="00115154"/&gt;&lt;w:rsid w:val="00115CCC"/&gt;&lt;w:rsid w:val="001167AB"/&gt;&lt;w:rsid w:val="00120286"/&gt;&lt;w:rsid w:val="001209D4"/&gt;&lt;w:rsid w:val="00121C6D"/&gt;&lt;w:rsid w:val="00123C09"/&gt;&lt;w:rsid w:val="00123EFA"/&gt;&lt;w:rsid w:val="00126C8E"/&gt;&lt;w:rsid w:val="00130A42"/&gt;&lt;w:rsid w:val="00130EB6"/&gt;&lt;w:rsid w:val="00131521"/&gt;&lt;w:rsid w:val="0013349B"/&gt;&lt;w:rsid w:val="00133607"/&gt;&lt;w:rsid w:val="00133E25"/&gt;&lt;w:rsid w:val="00134BFD"/&gt;&lt;w:rsid w:val="00136AF7"/&gt;&lt;w:rsid w:val="00137772"/&gt;&lt;w:rsid w:val="00142A42"/&gt;&lt;w:rsid w:val="00142D1C"/&gt;&lt;w:rsid w:val="001458E1"/&gt;&lt;w:rsid w:val="00145F1E"/&gt;&lt;w:rsid w:val="001479C5"/&gt;&lt;w:rsid w:val="00150161"/&gt;&lt;w:rsid w:val="00150344"/&gt;&lt;w:rsid w:val="00150D39"/&gt;&lt;w:rsid w:val="00152792"/&gt;&lt;w:rsid w:val="00153785"/&gt;&lt;w:rsid w:val="00153B71"/&gt;&lt;w:rsid w:val="00153D53"/&gt;&lt;w:rsid w:val="00154002"/&gt;&lt;w:rsid w:val="00160C30"/&gt;&lt;w:rsid w:val="00161E2C"/&gt;&lt;w:rsid w:val="001624D7"/&gt;&lt;w:rsid w:val="00163E0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63F91"/&gt;&lt;w:rsid w:val="0016487B"/&gt;&lt;w:rsid w:val="00165BE2"/&gt;&lt;w:rsid w:val="00166812"/&gt;&lt;w:rsid w:val="00172357"/&gt;&lt;w:rsid w:val="00172A27"/&gt;&lt;w:rsid w:val="001734E2"/&gt;&lt;w:rsid w:val="001736D2"/&gt;&lt;w:rsid w:val="001756CE"/&gt;&lt;w:rsid w:val="001768A3"/&gt;&lt;w:rsid w:val="00180878"/&gt;&lt;w:rsid w:val="00184206"/&gt;&lt;w:rsid w:val="001847D7"/&gt;&lt;w:rsid w:val="001862D7"/&gt;&lt;w:rsid w:val="00186854"/&gt;&lt;w:rsid w:val="00186D9C"/&gt;&lt;w:rsid w:val="001905B9"/&gt;&lt;w:rsid w:val="00190B71"/&gt;&lt;w:rsid w:val="00191725"/&gt;&lt;w:rsid w:val="00194EAC"/&gt;&lt;w:rsid w:val="001967F3"/&gt;&lt;w:rsid w:val="00196ECC"/&gt;&lt;w:rsid w:val="00197A3A"/&gt;&lt;w:rsid w:val="001A18A8"/&gt;&lt;w:rsid w:val="001A24D6"/&gt;&lt;w:rsid w:val="001A3118"/&gt;&lt;w:rsid w:val="001A35C2"/&gt;&lt;w:rsid w:val="001A4DB0"/&gt;&lt;w:rsid w:val="001A5D53"/&gt;&lt;w:rsid w:val="001A6906"/&gt;&lt;w:rsid w:val="001A7118"/&gt;&lt;w:rsid w:val="001A7B56"/&gt;&lt;w:rsid w:val="001B17FA"/&gt;&lt;w:rsid w:val="001B1816"/&gt;&lt;w:rsid w:val="001B1F60"/&gt;&lt;w:rsid w:val="001B20A5"/&gt;&lt;w:rsid w:val="001B4256"/&gt;&lt;w:rsid w:val="001B49D9"/&gt;&lt;w:rsid w:val="001C2220"/&gt;&lt;w:rsid w:val="001C237F"/&gt;&lt;w:rsid w:val="001C2C16"/&gt;&lt;w:rsid w:val="001C5D51"/&gt;&lt;w:rsid w:val="001C7328"/&gt;&lt;w:rsid w:val="001C7600"/&gt;&lt;w:rsid w:val="001D4106"/&gt;&lt;w:rsid w:val="001D4AA9"/&gt;&lt;w:rsid w:val="001E2190"/&gt;&lt;w:rsid w:val="001E28A0"/&gt;&lt;w:rsid w:val="001E28D6"/&gt;&lt;w:rsid w:val="001E317D"/&gt;&lt;w:rsid w:val="001E6119"/&gt;&lt;w:rsid w:val="001E7FF2"/&gt;&lt;w:rsid w:val="001F2F70"/&gt;&lt;w:rsid w:val="001F5AB5"/&gt;&lt;w:rsid w:val="001F6096"/&gt;&lt;w:rsid w:val="001F6172"/&gt;&lt;w:rsid w:val="001F6A79"/&gt;&lt;w:rsid w:val="001F7888"/&gt;&lt;w:rsid w:val="0020053F"/&gt;&lt;w:rsid w:val="00200885"/&gt;&lt;w:rsid w:val="00200A63"/&gt;&lt;w:rsid w:val="00203608"/&gt;&lt;w:rsid w:val="0021030C"/&gt;&lt;w:rsid w:val="00210897"/&gt;&lt;w:rsid w:val="00213A05"/&gt;&lt;w:rsid w:val="00214206"/&gt;&lt;w:rsid w:val="0021686C"/&gt;&lt;w:rsid w:val="002175AC"/&gt;&lt;w:rsid w:val="00217819"/&gt;&lt;w:rsid w:val="002213C8"/&gt;&lt;w:rsid w:val="00223724"/&gt;&lt;w:rsid w:val="00224469"/&gt;&lt;w:rsid w:val="00227213"/&gt;&lt;w:rsid w:val="00230423"/&gt;&lt;w:rsid w:val="0023064C"/&gt;&lt;w:rsid w:val="0023170A"/&gt;&lt;w:rsid w:val="002320E9"/&gt;&lt;w:rsid w:val="00236CF3"/&gt;&lt;w:rsid w:val="002379C3"/&gt;&lt;w:rsid w:val="002401E2"/&gt;&lt;w:rsid w:val="00241A81"/&gt;&lt;w:rsid w:val="00241F45"/&gt;&lt;w:rsid w:val="002434A9"/&gt;&lt;w:rsid w:val="002446CA"/&gt;&lt;w:rsid w:val="00244829"/&gt;&lt;w:rsid w:val="00244920"/&gt;&lt;w:rsid w:val="00245121"/&gt;&lt;w:rsid w:val="002457F2"/&gt;&lt;w:rsid w:val="00245C85"/&gt;&lt;w:rsid w:val="00245EAB"/&gt;&lt;w:rsid w:val="00247584"/&gt;&lt;w:rsid w:val="00247F25"/&gt;&lt;w:rsid w:val="00251154"/&gt;&lt;w:rsid w:val="00251797"/&gt;&lt;w:rsid w:val="00251C40"/&gt;&lt;w:rsid w:val="0025235C"/&gt;&lt;w:rsid w:val="00253148"/&gt;&lt;w:rsid w:val="00253BAE"/&gt;&lt;w:rsid w:val="002540CE"/&gt;&lt;w:rsid w:val="00257320"/&gt;&lt;w:rsid w:val="00260271"/&gt;&lt;w:rsid w:val="00260CD4"/&gt;&lt;w:rsid w:val="00262EA3"/&gt;&lt;w:rsid w:val="00263D74"/&gt;&lt;w:rsid w:val="00265792"/&gt;&lt;w:rsid w:val="002718F1"/&gt;&lt;w:rsid w:val="00271DDC"/&gt;&lt;w:rsid w:val="00273E5D"/&gt;&lt;w:rsid w:val="002766AF"/&gt;&lt;w:rsid w:val="00276BD3"/&gt;&lt;w:rsid w:val="00276D30"/&gt;&lt;w:rsid w:val="00277C3D"/&gt;&lt;w:rsid w:val="00280095"/&gt;&lt;w:rsid w:val="002818FD"/&gt;&lt;w:rsid w:val="00281920"/&gt;&lt;w:rsid w:val="00281A47"/&gt;&lt;w:rsid w:val="00281BE3"/&gt;&lt;w:rsid w:val="0028780C"/&gt;&lt;w:rsid w:val="00290D5B"/&gt;&lt;w:rsid w:val="00291018"/&gt;&lt;w:rsid w:val="002912F3"/&gt;&lt;w:rsid w:val="002913AB"/&gt;&lt;w:rsid w:val="0029147C"/&gt;&lt;w:rsid w:val="002914FA"/&gt;&lt;w:rsid w:val="00291BD8"/&gt;&lt;w:rsid w:val="00292491"/&gt;&lt;w:rsid w:val="00293151"/&gt;&lt;w:rsid w:val="00297ED8"/&gt;&lt;w:rsid w:val="002A2237"/&gt;&lt;w:rsid w:val="002B0187"/&gt;&lt;w:rsid w:val="002B1EFB"/&gt;&lt;w:rsid w:val="002B2ED3"/&gt;&lt;w:rsid w:val="002B37C0"/&gt;&lt;w:rsid w:val="002B3D6B"/&gt;&lt;w:rsid w:val="002C0872"/&gt;&lt;w:rsid w:val="002C4327"/&gt;&lt;w:rsid w:val="002C5CA6"/&gt;&lt;w:rsid w:val="002C66BF"/&gt;&lt;w:rsid w:val="002C66F5"/&gt;&lt;w:rsid w:val="002C7B07"/&gt;&lt;w:rsid w:val="002D11F3"/&gt;&lt;w:rsid w:val="002D2DC7"/&gt;&lt;w:rsid w:val="002D2E75"/&gt;&lt;w:rsid w:val="002D3554"/&gt;&lt;w:rsid w:val="002D518F"/&gt;&lt;w:rsid w:val="002D5D2F"/&gt;&lt;w:rsid w:val="002D604D"/&gt;&lt;w:rsid w:val="002D6756"/&gt;&lt;w:rsid w:val="002D7998"/&gt;&lt;w:rsid w:val="002E0214"/&gt;&lt;w:rsid w:val="002E11A1"/&gt;&lt;w:rsid w:val="002E194F"/&gt;&lt;w:rsid w:val="002E1D22"/&gt;&lt;w:rsid w:val="002E3285"/&gt;&lt;w:rsid w:val="002E64C3"/&gt;&lt;w:rsid w:val="002E72F0"/&gt;&lt;w:rsid w:val="002F0170"/&gt;&lt;w:rsid w:val="002F092D"/&gt;&lt;w:rsid w:val="002F098A"/&gt;&lt;w:rsid w:val="002F24AD"/&gt;&lt;w:rsid w:val="002F24C5"/&gt;&lt;w:rsid w:val="002F5FAE"/&gt;&lt;w:rsid w:val="002F63AA"/&gt;&lt;w:rsid w:val="002F7CD0"/&gt;&lt;w:rsid w:val="003013C5"/&gt;&lt;w:rsid w:val="00302043"/&gt;&lt;w:rsid w:val="00303818"/&gt;&lt;w:rsid w:val="00304AF5"/&gt;&lt;w:rsid w:val="003063A6"/&gt;&lt;w:rsid w:val="00307778"/&gt;&lt;w:rsid w:val="00307A59"/&gt;&lt;w:rsid w:val="00307DDA"/&gt;&lt;w:rsid w:val="0031317A"/&gt;&lt;w:rsid w:val="003138B1"/&gt;&lt;w:rsid w:val="00316B39"/&gt;&lt;w:rsid w:val="00317983"/&gt;&lt;w:rsid w:val="00321666"/&gt;&lt;w:rsid w:val="00321A83"/&gt;&lt;w:rsid w:val="00324F34"/&gt;&lt;w:rsid w:val="0032636B"/&gt;&lt;w:rsid w:val="00326D9C"/&gt;&lt;w:rsid w:val="003302BE"/&gt;&lt;w:rsid w:val="003310CA"/&gt;&lt;w:rsid w:val="00331608"/&gt;&lt;w:rsid w:val="00331785"/&gt;&lt;w:rsid w:val="00331C35"/&gt;&lt;w:rsid w:val="00332E20"/&gt;&lt;w:rsid w:val="00340E6D"/&gt;&lt;w:rsid w:val="0034157F"/&gt;&lt;w:rsid w:val="003418CB"/&gt;&lt;w:rsid w:val="00341F54"/&gt;&lt;w:rsid w:val="00350D37"/&gt;&lt;w:rsid w:val="0035249F"/&gt;&lt;w:rsid w:val="00352777"/&gt;&lt;w:rsid w:val="003535FA"/&gt;&lt;w:rsid w:val="00363B90"/&gt;&lt;w:rsid w:val="003641D4"/&gt;&lt;w:rsid w:val="0036485C"/&gt;&lt;w:rsid w:val="00365D6C"/&gt;&lt;w:rsid w:val="00367F5D"/&gt;&lt;w:rsid w:val="003724BF"/&gt;&lt;w:rsid w:val="0037281A"/&gt;&lt;w:rsid w:val="003753C0"/&gt;&lt;w:rsid w:val="00375AAC"/&gt;&lt;w:rsid w:val="00380096"/&gt;&lt;w:rsid w:val="003804DD"/&gt;&lt;w:rsid w:val="00381FE3"/&gt;&lt;w:rsid w:val="00382356"/&gt;&lt;w:rsid w:val="00384812"/&gt;&lt;w:rsid w:val="00387B6D"/&gt;&lt;w:rsid w:val="00390122"/&gt;&lt;w:rsid w:val="003904E2"/&gt;&lt;w:rsid w:val="003918C8"/&gt;&lt;w:rsid w:val="00391BE7"/&gt;&lt;w:rsid w:val="00391C55"/&gt;&lt;w:rsid w:val="00394F19"/&gt;&lt;w:rsid w:val="003A1171"/&gt;&lt;w:rsid w:val="003A2F1D"/&gt;&lt;w:rsid w:val="003A31A6"/&gt;&lt;w:rsid w:val="003A58A7"/&gt;&lt;w:rsid w:val="003A6546"/&gt;&lt;w:rsid w:val="003A7B6F"/&gt;&lt;w:rsid w:val="003B117D"/&gt;&lt;w:rsid w:val="003B391A"/&gt;&lt;w:rsid w:val="003B5629"/&gt;&lt;w:rsid w:val="003B661B"/&gt;&lt;w:rsid w:val="003B7230"/&gt;&lt;w:rsid w:val="003B72EB"/&gt;&lt;w:rsid w:val="003C1E40"/&gt;&lt;w:rsid w:val="003C54DD"/&gt;&lt;w:rsid w:val="003C64CC"/&gt;&lt;w:rsid w:val="003C6617"/&gt;&lt;w:rsid w:val="003C7E87"/&gt;&lt;w:rsid w:val="003D19F3"/&gt;&lt;w:rsid w:val="003D1F4E"/&gt;&lt;w:rsid w:val="003D27A3"/&gt;&lt;w:rsid w:val="003D3E22"/&gt;&lt;w:rsid w:val="003D6920"/&gt;&lt;w:rsid w:val="003D6D7F"/&gt;&lt;w:rsid w:val="003D7DE9"/&gt;&lt;w:rsid w:val="003E0025"/&gt;&lt;w:rsid w:val="003E02A2"/&gt;&lt;w:rsid w:val="003E0D0E"/&gt;&lt;w:rsid w:val="003E2A9D"/&gt;&lt;w:rsid w:val="003E4381"/&gt;&lt;w:rsid w:val="003E4BA2"/&gt;&lt;w:rsid w:val="003E5652"/&gt;&lt;w:rsid w:val="004008ED"/&gt;&lt;w:rsid w:val="00400ACC"/&gt;&lt;w:rsid w:val="00401B55"/&gt;&lt;w:rsid w:val="00402260"/&gt;&lt;w:rsid w:val="0040295D"/&gt;&lt;w:rsid w:val="00403978"/&gt;&lt;w:rsid w:val="00405789"/&gt;&lt;w:rsid w:val="00405E5F"/&gt;&lt;w:rsid w:val="004100C0"/&gt;&lt;w:rsid w:val="00412D76"/&gt;&lt;w:rsid w:val="00415CF5"/&gt;&lt;w:rsid w:val="004170EA"/&gt;&lt;w:rsid w:val="00420A7C"/&gt;&lt;w:rsid w:val="00421513"/&gt;&lt;w:rsid w:val="00421EAD"/&gt;&lt;w:rsid w:val="00422CDE"/&gt;&lt;w:rsid w:val="00424FBF"/&gt;&lt;w:rsid w:val="00430B00"/&gt;&lt;w:rsid w:val="00430D9A"/&gt;&lt;w:rsid w:val="004322CC"/&gt;&lt;w:rsid w:val="00432A1B"/&gt;&lt;w:rsid w:val="0043578B"/&gt;&lt;w:rsid w:val="004369D2"/&gt;&lt;w:rsid w:val="00437750"/&gt;&lt;w:rsid w:val="00440317"/&gt;&lt;w:rsid w:val="00440A3E"/&gt;&lt;w:rsid w:val="004422FA"/&gt;&lt;w:rsid w:val="00443FA0"/&gt;&lt;w:rsid w:val="0044662B"/&gt;&lt;w:rsid w:val="00446672"/&gt;&lt;w:rsid w:val="004518DA"/&gt;&lt;w:rsid w:val="004554DA"/&gt;&lt;w:rsid w:val="00456DB7"/&gt;&lt;w:rsid w:val="00461664"/&gt;&lt;w:rsid w:val="00461E72"/&gt;&lt;w:rsid w:val="00463B3E"/&gt;&lt;w:rsid w:val="00466228"/&gt;&lt;w:rsid w:val="00466F73"/&gt;&lt;w:rsid w:val="00467BE8"/&gt;&lt;w:rsid w:val="00470AC8"/&gt;&lt;w:rsid w:val="00471B4A"/&gt;&lt;w:rsid w:val="00471FC0"/&gt;&lt;w:rsid w:val="00472058"/&gt;&lt;w:rsid w:val="004723EC"/&gt;&lt;w:rsid w:val="00473D40"/&gt;&lt;w:rsid w:val="00474532"/&gt;&lt;w:rsid w:val="00474A39"/&gt;&lt;w:rsid w:val="00474FC5"/&gt;&lt;w:rsid w:val="004761D2"/&gt;&lt;w:rsid w:val="00476426"/&gt;&lt;w:rsid w:val="00480523"/&gt;&lt;w:rsid w:val="0048184B"/&gt;&lt;w:rsid w:val="00482C85"/&gt;&lt;w:rsid w:val="00485B48"/&gt;&lt;w:rsid w:val="004957B9"/&gt;&lt;w:rsid w:val="0049597E"/&gt;&lt;w:rsid w:val="00495DE3"/&gt;&lt;w:rsid w:val="00497E1F"/&gt;&lt;w:rsid w:val="004A0F4D"/&gt;&lt;w:rsid w:val="004A14AE"/&gt;&lt;w:rsid w:val="004A3679"/&gt;&lt;w:rsid w:val="004A4408"/&gt;&lt;w:rsid w:val="004A5375"/&gt;&lt;w:rsid w:val="004A77C1"/&gt;&lt;w:rsid w:val="004A7B7A"/&gt;&lt;w:rsid w:val="004B2125"/&gt;&lt;w:rsid w:val="004B388A"/&gt;&lt;w:rsid w:val="004B3C96"/&gt;&lt;w:rsid w:val="004B617E"/&gt;&lt;w:rsid w:val="004B6A36"/&gt;&lt;w:rsid w:val="004B6A84"/&gt;&lt;w:rsid w:val="004B6EB7"/&gt;&lt;w:rsid w:val="004C05A6"/&gt;&lt;w:rsid w:val="004C1527"/&gt;&lt;w:rsid w:val="004C2A4E"/&gt;&lt;w:rsid w:val="004C461C"/&gt;&lt;w:rsid w:val="004C4D4B"/&gt;&lt;w:rsid w:val="004C6CAA"/&gt;&lt;w:rsid w:val="004D1C44"/&gt;&lt;w:rsid w:val="004D1CE1"/&gt;&lt;w:rsid w:val="004D2009"/&gt;&lt;w:rsid w:val="004D3093"/&gt;&lt;w:rsid w:val="004D32A4"/&gt;&lt;w:rsid w:val="004D47ED"/&gt;&lt;w:rsid w:val="004D6969"/&gt;&lt;w:rsid w:val="004E198A"/&gt;&lt;w:rsid w:val="004E4E76"/&gt;&lt;w:rsid w:val="004E6A29"/&gt;&lt;w:rsid w:val="004E6B98"/&gt;&lt;w:rsid w:val="004E7FAD"/&gt;&lt;w:rsid w:val="004F0EFC"/&gt;&lt;w:rsid w:val="004F2E2E"/&gt;&lt;w:rsid w:val="004F458D"/&gt;&lt;w:rsid w:val="004F5137"/&gt;&lt;w:rsid w:val="004F6DF1"/&gt;&lt;w:rsid w:val="00500701"/&gt;&lt;w:rsid w:val="00502E63"/&gt;&lt;w:rsid w:val="005067C1"/&gt;&lt;w:rsid w:val="00507352"/&gt;&lt;w:rsid w:val="00507366"/&gt;&lt;w:rsid w:val="005103A6"/&gt;&lt;w:rsid w:val="00511076"/&gt;&lt;w:rsid w:val="005114F6"/&gt;&lt;w:rsid w:val="005120F6"/&gt;&lt;w:rsid w:val="00514B66"/&gt;&lt;w:rsid w:val="00515D87"/&gt;&lt;w:rsid w:val="00516852"/&gt;&lt;w:rsid w:val="00520D3C"/&gt;&lt;w:rsid w:val="00522121"/&gt;&lt;w:rsid w:val="00522A90"/&gt;&lt;w:rsid w:val="0052372C"/&gt;&lt;w:rsid w:val="00524085"/&gt;&lt;w:rsid w:val="00526C07"/&gt;&lt;w:rsid w:val="00526E70"/&gt;&lt;w:rsid w:val="005273DC"/&gt;&lt;w:rsid w:val="0053046E"/&gt;&lt;w:rsid w:val="00532038"/&gt;&lt;w:rsid w:val="00534D20"/&gt;&lt;w:rsid w:val="00537A0F"/&gt;&lt;w:rsid w:val="00540D72"/&gt;&lt;w:rsid w:val="00542890"/&gt;&lt;w:rsid w:val="005435E6"/&gt;&lt;w:rsid w:val="005451A9"/&gt;&lt;w:rsid w:val="00545F36"/&gt;&lt;w:rsid w:val="005469BA"/&gt;&lt;w:rsid w:val="00547B1A"/&gt;&lt;w:rsid w:val="00550688"/&gt;&lt;w:rsid w:val="00550AE2"/&gt;&lt;w:rsid w:val="00550DEA"/&gt;&lt;w:rsid w:val="00550EC3"/&gt;&lt;w:rsid w:val="00554B6E"/&gt;&lt;w:rsid w:val="005561DE"/&gt;&lt;w:rsid w:val="00556460"/&gt;&lt;w:rsid w:val="0055681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57597"/&gt;&lt;w:rsid w:val="0056020F"/&gt;&lt;w:rsid w:val="00561300"/&gt;&lt;w:rsid w:val="00561A83"/&gt;&lt;w:rsid w:val="00562837"/&gt;&lt;w:rsid w:val="00562B8E"/&gt;&lt;w:rsid w:val="0056638C"/&gt;&lt;w:rsid w:val="00566553"/&gt;&lt;w:rsid w:val="00567221"/&gt;&lt;w:rsid w:val="00567CE3"/&gt;&lt;w:rsid w:val="00571CF5"/&gt;&lt;w:rsid w:val="00572AF3"/&gt;&lt;w:rsid w:val="005732C9"/&gt;&lt;w:rsid w:val="005739F0"/&gt;&lt;w:rsid w:val="005772ED"/&gt;&lt;w:rsid w:val="00577D59"/&gt;&lt;w:rsid w:val="0058088B"/&gt;&lt;w:rsid w:val="0058108E"/&gt;&lt;w:rsid w:val="00584912"/&gt;&lt;w:rsid w:val="0058538E"/&gt;&lt;w:rsid w:val="00585759"/&gt;&lt;w:rsid w:val="005905B6"/&gt;&lt;w:rsid w:val="00591840"/&gt;&lt;w:rsid w:val="00596C04"/&gt;&lt;w:rsid w:val="00597FA4"/&gt;&lt;w:rsid w:val="005A04C1"/&gt;&lt;w:rsid w:val="005A1349"/&gt;&lt;w:rsid w:val="005A1DCA"/&gt;&lt;w:rsid w:val="005A1EF6"/&gt;&lt;w:rsid w:val="005A2067"/&gt;&lt;w:rsid w:val="005A357F"/&gt;&lt;w:rsid w:val="005A3771"/&gt;&lt;w:rsid w:val="005A5043"/&gt;&lt;w:rsid w:val="005B014E"/&gt;&lt;w:rsid w:val="005B2F47"/&gt;&lt;w:rsid w:val="005B494A"/&gt;&lt;w:rsid w:val="005B6E94"/&gt;&lt;w:rsid w:val="005B76DA"/&gt;&lt;w:rsid w:val="005C02A2"/&gt;&lt;w:rsid w:val="005C0997"/&gt;&lt;w:rsid w:val="005C0C2F"/&gt;&lt;w:rsid w:val="005C1F0C"/&gt;&lt;w:rsid w:val="005C23E1"/&gt;&lt;w:rsid w:val="005C3B6A"/&gt;&lt;w:rsid w:val="005C4830"/&gt;&lt;w:rsid w:val="005C58B1"/&gt;&lt;w:rsid w:val="005C7212"/&gt;&lt;w:rsid w:val="005D0C55"/&gt;&lt;w:rsid w:val="005D153D"/&gt;&lt;w:rsid w:val="005D2016"/&gt;&lt;w:rsid w:val="005D3781"/&gt;&lt;w:rsid w:val="005D3AA2"/&gt;&lt;w:rsid w:val="005D3F97"/&gt;&lt;w:rsid w:val="005D47C9"/&gt;&lt;w:rsid w:val="005D58C1"/&gt;&lt;w:rsid w:val="005D70CF"/&gt;&lt;w:rsid w:val="005D7E69"/&gt;&lt;w:rsid w:val="005E1D61"/&gt;&lt;w:rsid w:val="005E2420"/&gt;&lt;w:rsid w:val="005E272C"/&gt;&lt;w:rsid w:val="005E2BCC"/&gt;&lt;w:rsid w:val="005E339E"/&gt;&lt;w:rsid w:val="005E38FF"/&gt;&lt;w:rsid w:val="005E41EE"/&gt;&lt;w:rsid w:val="005E42DA"/&gt;&lt;w:rsid w:val="005E4302"/&gt;&lt;w:rsid w:val="005E6D01"/&gt;&lt;w:rsid w:val="005E7E25"/&gt;&lt;w:rsid w:val="005F0C31"/&gt;&lt;w:rsid w:val="005F181E"/&gt;&lt;w:rsid w:val="005F1ADB"/&gt;&lt;w:rsid w:val="005F2525"/&gt;&lt;w:rsid w:val="005F28F7"/&gt;&lt;w:rsid w:val="005F2F57"/&gt;&lt;w:rsid w:val="005F3077"/&gt;&lt;w:rsid w:val="005F419F"/&gt;&lt;w:rsid w:val="005F4373"/&gt;&lt;w:rsid w:val="005F515D"/&gt;&lt;w:rsid w:val="005F5C47"/&gt;&lt;w:rsid w:val="005F65B9"/&gt;&lt;w:rsid w:val="00600157"/&gt;&lt;w:rsid w:val="006015B2"/&gt;&lt;w:rsid w:val="006046FC"/&gt;&lt;w:rsid w:val="00605B09"/&gt;&lt;w:rsid w:val="00606CED"/&gt;&lt;w:rsid w:val="00607233"/&gt;&lt;w:rsid w:val="00607785"/&gt;&lt;w:rsid w:val="00613F3E"/&gt;&lt;w:rsid w:val="00614E45"/&gt;&lt;w:rsid w:val="006156DA"/&gt;&lt;w:rsid w:val="00616E77"/&gt;&lt;w:rsid w:val="0062000F"/&gt;&lt;w:rsid w:val="006202C2"/&gt;&lt;w:rsid w:val="00620A01"/&gt;&lt;w:rsid w:val="006217C1"/&gt;&lt;w:rsid w:val="00624FA3"/&gt;&lt;w:rsid w:val="00625D9E"/&gt;&lt;w:rsid w:val="006263CD"/&gt;&lt;w:rsid w:val="006319D4"/&gt;&lt;w:rsid w:val="00632405"/&gt;&lt;w:rsid w:val="006325A2"/&gt;&lt;w:rsid w:val="006325E2"/&gt;&lt;w:rsid w:val="00632719"/&gt;&lt;w:rsid w:val="0063313C"/&gt;&lt;w:rsid w:val="00633809"/&gt;&lt;w:rsid w:val="00633E41"/&gt;&lt;w:rsid w:val="00634D0D"/&gt;&lt;w:rsid w:val="006371BE"/&gt;&lt;w:rsid w:val="00642C47"/&gt;&lt;w:rsid w:val="00645636"/&gt;&lt;w:rsid w:val="00645780"/&gt;&lt;w:rsid w:val="006478A3"/&gt;&lt;w:rsid w:val="00650499"/&gt;&lt;w:rsid w:val="006508F6"/&gt;&lt;w:rsid w:val="00651485"/&gt;&lt;w:rsid w:val="00652945"/&gt;&lt;w:rsid w:val="00653C9B"/&gt;&lt;w:rsid w:val="006541D1"/&gt;&lt;w:rsid w:val="00655DC5"/&gt;&lt;w:rsid w:val="00656883"/&gt;&lt;w:rsid w:val="00656EC6"/&gt;&lt;w:rsid w:val="0065778E"/&gt;&lt;w:rsid w:val="0066037C"/&gt;&lt;w:rsid w:val="00662C12"/&gt;&lt;w:rsid w:val="00662E92"/&gt;&lt;w:rsid w:val="0066490F"/&gt;&lt;w:rsid w:val="00670D59"/&gt;&lt;w:rsid w:val="00671FC8"/&gt;&lt;w:rsid w:val="0067285B"/&gt;&lt;w:rsid w:val="00673C88"/&gt;&lt;w:rsid w:val="00673D34"/&gt;&lt;w:rsid w:val="00675145"/&gt;&lt;w:rsid w:val="00675F5C"/&gt;&lt;w:rsid w:val="00677C00"/&gt;&lt;w:rsid w:val="0068035A"/&gt;&lt;w:rsid w:val="006871C8"/&gt;&lt;w:rsid w:val="006914D2"/&gt;&lt;w:rsid w:val="006921D5"/&gt;&lt;w:rsid w:val="0069253D"/&gt;&lt;w:rsid w:val="00692639"/&gt;&lt;w:rsid w:val="006926C3"/&gt;&lt;w:rsid w:val="00693130"/&gt;&lt;w:rsid w:val="0069424F"/&gt;&lt;w:rsid w:val="00695761"/&gt;&lt;w:rsid w:val="0069761A"/&gt;&lt;w:rsid w:val="00697E18"/&gt;&lt;w:rsid w:val="006A07DE"/&gt;&lt;w:rsid w:val="006A1771"/&gt;&lt;w:rsid w:val="006A2FE4"/&gt;&lt;w:rsid w:val="006A5B26"/&gt;&lt;w:rsid w:val="006A7F95"/&gt;&lt;w:rsid w:val="006B07B8"/&gt;&lt;w:rsid w:val="006B350C"/&gt;&lt;w:rsid w:val="006B4159"/&gt;&lt;w:rsid w:val="006B4AE1"/&gt;&lt;w:rsid w:val="006B6F0A"/&gt;&lt;w:rsid w:val="006B777F"/&gt;&lt;w:rsid w:val="006C0242"/&gt;&lt;w:rsid w:val="006C519E"/&gt;&lt;w:rsid w:val="006C5A0C"/&gt;&lt;w:rsid w:val="006C669E"/&gt;&lt;w:rsid w:val="006D1641"/&gt;&lt;w:rsid w:val="006D16AB"/&gt;&lt;w:rsid w:val="006D21FF"/&gt;&lt;w:rsid w:val="006D75EF"/&gt;&lt;w:rsid w:val="006E09F8"/&gt;&lt;w:rsid w:val="006E1EC4"/&gt;&lt;w:rsid w:val="006E5BD9"/&gt;&lt;w:rsid w:val="006E5EDA"/&gt;&lt;w:rsid w:val="006F028B"/&gt;&lt;w:rsid w:val="006F2A4C"/&gt;&lt;w:rsid w:val="006F5526"/&gt;&lt;w:rsid w:val="006F6A4B"/&gt;&lt;w:rsid w:val="006F6A4F"/&gt;&lt;w:rsid w:val="006F6D39"/&gt;&lt;w:rsid w:val="00701AE7"/&gt;&lt;w:rsid w:val="00701D09"/&gt;&lt;w:rsid w:val="00701DEB"/&gt;&lt;w:rsid w:val="0070205B"/&gt;&lt;w:rsid w:val="00703664"/&gt;&lt;w:rsid w:val="0070376A"/&gt;&lt;w:rsid w:val="00703A7F"/&gt;&lt;w:rsid w:val="00705E96"/&gt;&lt;w:rsid w:val="00710F4E"/&gt;&lt;w:rsid w:val="007127FC"/&gt;&lt;w:rsid w:val="007132C1"/&gt;&lt;w:rsid w:val="00715377"/&gt;&lt;w:rsid w:val="00717C7A"/&gt;&lt;w:rsid w:val="00730417"/&gt;&lt;w:rsid w:val="0073395E"/&gt;&lt;w:rsid w:val="00733CEA"/&gt;&lt;w:rsid w:val="007344DA"/&gt;&lt;w:rsid w:val="00736C5C"/&gt;&lt;w:rsid w:val="00737187"/&gt;&lt;w:rsid w:val="00737235"/&gt;&lt;w:rsid w:val="00740A0A"/&gt;&lt;w:rsid w:val="00741815"/&gt;&lt;w:rsid w:val="0074259C"/&gt;&lt;w:rsid w:val="00743314"/&gt;&lt;w:rsid w:val="00743F00"/&gt;&lt;w:rsid w:val="0074437F"/&gt;&lt;w:rsid w:val="00745417"/&gt;&lt;w:rsid w:val="007458E5"/&gt;&lt;w:rsid w:val="00746EBA"/&gt;&lt;w:rsid w:val="007474B8"/&gt;&lt;w:rsid w:val="00750E37"/&gt;&lt;w:rsid w:val="0075195A"/&gt;&lt;w:rsid w:val="007541B2"/&gt;&lt;w:rsid w:val="0075484C"/&gt;&lt;w:rsid w:val="00754F5A"/&gt;&lt;w:rsid w:val="00755449"/&gt;&lt;w:rsid w:val="007555B1"/&gt;&lt;w:rsid w:val="00755F91"/&gt;&lt;w:rsid w:val="00757ABB"/&gt;&lt;w:rsid w:val="00757DEF"/&gt;&lt;w:rsid w:val="0076044A"/&gt;&lt;w:rsid w:val="00761819"/&gt;&lt;w:rsid w:val="0076280D"/&gt;&lt;w:rsid w:val="007632BE"/&gt;&lt;w:rsid w:val="007638D0"/&gt;&lt;w:rsid w:val="00766A65"/&gt;&lt;w:rsid w:val="0077007C"/&gt;&lt;w:rsid w:val="007707A9"/&gt;&lt;w:rsid w:val="00771BE7"/&gt;&lt;w:rsid w:val="00772286"/&gt;&lt;w:rsid w:val="00772345"/&gt;&lt;w:rsid w:val="00774266"/&gt;&lt;w:rsid w:val="00776406"/&gt;&lt;w:rsid w:val="00777E42"/&gt;&lt;w:rsid w:val="00780BA8"/&gt;&lt;w:rsid w:val="007810A1"/&gt;&lt;w:rsid w:val="00782240"/&gt;&lt;w:rsid w:val="00782CB6"/&gt;&lt;w:rsid w:val="007839E7"/&gt;&lt;w:rsid w:val="00783C0A"/&gt;&lt;w:rsid w:val="00783E87"/&gt;&lt;w:rsid w:val="00784B7C"/&gt;&lt;w:rsid w:val="007866F6"/&gt;&lt;w:rsid w:val="00787D64"/&gt;&lt;w:rsid w:val="00790837"/&gt;&lt;w:rsid w:val="007918CE"/&gt;&lt;w:rsid w:val="007924CE"/&gt;&lt;w:rsid w:val="007943FA"/&gt;&lt;w:rsid w:val="00794955"/&gt;&lt;w:rsid w:val="00796134"/&gt;&lt;w:rsid w:val="007A01B6"/&gt;&lt;w:rsid w:val="007A289A"/&gt;&lt;w:rsid w:val="007A3692"/&gt;&lt;w:rsid w:val="007A397C"/&gt;&lt;w:rsid w:val="007A4E2A"/&gt;&lt;w:rsid w:val="007A5B5F"/&gt;&lt;w:rsid w:val="007A679C"/&gt;&lt;w:rsid w:val="007A688D"/&gt;&lt;w:rsid w:val="007C06D6"/&gt;&lt;w:rsid w:val="007C0959"/&gt;&lt;w:rsid w:val="007C0DB5"/&gt;&lt;w:rsid w:val="007C23ED"/&gt;&lt;w:rsid w:val="007C2B81"/&gt;&lt;w:rsid w:val="007C3F13"/&gt;&lt;w:rsid w:val="007D0185"/&gt;&lt;w:rsid w:val="007D65AF"/&gt;&lt;w:rsid w:val="007D65F4"/&gt;&lt;w:rsid w:val="007D6884"/&gt;&lt;w:rsid w:val="007D7119"/&gt;&lt;w:rsid w:val="007E139B"/&gt;&lt;w:rsid w:val="007E302A"/&gt;&lt;w:rsid w:val="007E48A8"/&gt;&lt;w:rsid w:val="007E55D1"/&gt;&lt;w:rsid w:val="007E6706"/&gt;&lt;w:rsid w:val="007E6C5B"/&gt;&lt;w:rsid w:val="007E7B85"/&gt;&lt;w:rsid w:val="007E7C8E"/&gt;&lt;w:rsid w:val="007F2606"/&gt;&lt;w:rsid w:val="007F5799"/&gt;&lt;w:rsid w:val="007F5AEA"/&gt;&lt;w:rsid w:val="007F7614"/&gt;&lt;w:rsid w:val="00802FD2"/&gt;&lt;w:rsid w:val="008036D8"/&gt;&lt;w:rsid w:val="00805D67"/&gt;&lt;w:rsid w:val="0081187B"/&gt;&lt;w:rsid w:val="00812AA7"/&gt;&lt;w:rsid w:val="008130FC"/&gt;&lt;w:rsid w:val="008134FE"/&gt;&lt;w:rsid w:val="00814942"/&gt;&lt;w:rsid w:val="00816441"/&gt;&lt;w:rsid w:val="00817902"/&gt;&lt;w:rsid w:val="00822DAF"/&gt;&lt;w:rsid w:val="00822EB7"/&gt;&lt;w:rsid w:val="00826C66"/&gt;&lt;w:rsid w:val="00827322"/&gt;&lt;w:rsid w:val="00833691"/&gt;&lt;w:rsid w:val="0083571C"/&gt;&lt;w:rsid w:val="0083582F"/&gt;&lt;w:rsid w:val="00836274"/&gt;&lt;w:rsid w:val="008369DE"/&gt;&lt;w:rsid w:val="0084039D"/&gt;&lt;w:rsid w:val="00841BDA"/&gt;&lt;w:rsid w:val="008428AB"/&gt;&lt;w:rsid w:val="008429E2"/&gt;&lt;w:rsid w:val="008433AB"/&gt;&lt;w:rsid w:val="00845786"/&gt;&lt;w:rsid w:val="00846ED4"/&gt;&lt;w:rsid w:val="00850C18"/&gt;&lt;w:rsid w:val="008512E6"/&gt;&lt;w:rsid w:val="008514C4"/&gt;&lt;w:rsid w:val="00851852"/&gt;&lt;w:rsid w:val="0085299D"/&gt;&lt;w:rsid w:val="00854024"/&gt;&lt;w:rsid w:val="008540B2"/&gt;&lt;w:rsid w:val="008549A6"/&gt;&lt;w:rsid w:val="0085603B"/&gt;&lt;w:rsid w:val="00857E19"/&gt;&lt;w:rsid w:val="00857F62"/&gt;&lt;w:rsid w:val="00862AB6"/&gt;&lt;w:rsid w:val="00870156"/&gt;&lt;w:rsid w:val="00873EE3"/&gt;&lt;w:rsid w:val="00874913"/&gt;&lt;w:rsid w:val="008803B0"/&gt;&lt;w:rsid w:val="008820EF"/&gt;&lt;w:rsid w:val="00882521"/&gt;&lt;w:rsid w:val="00882B0E"/&gt;&lt;w:rsid w:val="0088479E"/&gt;&lt;w:rsid w:val="00885D3B"/&gt;&lt;w:rsid w:val="00890A4C"/&gt;&lt;w:rsid w:val="00892761"/&gt;&lt;w:rsid w:val="008929E8"/&gt;&lt;w:rsid w:val="00892B46"/&gt;&lt;w:rsid w:val="00893861"/&gt;&lt;w:rsid w:val="00895C13"/&gt;&lt;w:rsid w:val="00896995"/&gt;&lt;w:rsid w:val="00896D84"/&gt;&lt;w:rsid w:val="00897A4B"/&gt;&lt;w:rsid w:val="008A0B23"/&gt;&lt;w:rsid w:val="008A3E68"/&gt;&lt;w:rsid w:val="008A43B2"/&gt;&lt;w:rsid w:val="008A4B29"/&gt;&lt;w:rsid w:val="008A6F76"/&gt;&lt;w:rsid w:val="008A759C"/&gt;&lt;w:rsid w:val="008B1ADA"/&gt;&lt;w:rsid w:val="008B1C23"/&gt;&lt;w:rsid w:val="008B4EBC"/&gt;&lt;w:rsid w:val="008B5713"/&gt;&lt;w:rsid w:val="008C05FB"/&gt;&lt;w:rsid w:val="008C2C6D"/&gt;&lt;w:rsid w:val="008C46BC"/&gt;&lt;w:rsid w:val="008C51B3"/&gt;&lt;w:rsid w:val="008C5A94"/&gt;&lt;w:rsid w:val="008C6D50"/&gt;&lt;w:rsid w:val="008D3A3E"/&gt;&lt;w:rsid w:val="008D4880"/&gt;&lt;w:rsid w:val="008E1160"/&gt;&lt;w:rsid w:val="008E43D6"/&gt;&lt;w:rsid w:val="008E5115"/&gt;&lt;w:rsid w:val="008E534D"/&gt;&lt;w:rsid w:val="008E679F"/&gt;&lt;w:rsid w:val="008F013A"/&gt;&lt;w:rsid w:val="008F2CB0"/&gt;&lt;w:rsid w:val="008F399D"/&gt;&lt;w:rsid w:val="008F3F57"/&gt;&lt;w:rsid w:val="008F40B7"/&gt;&lt;w:rsid w:val="008F435E"/&gt;&lt;w:rsid w:val="008F44D8"/&gt;&lt;w:rsid w:val="008F5B8D"/&gt;&lt;w:rsid w:val="008F7115"/&gt;&lt;w:rsid w:val="009025B9"/&gt;&lt;w:rsid w:val="0090297B"/&gt;&lt;w:rsid w:val="00903179"/&gt;&lt;w:rsid w:val="00904C60"/&gt;&lt;w:rsid w:val="0090598B"/&gt;&lt;w:rsid w:val="00907281"/&gt;&lt;w:rsid w:val="009072CC"/&gt;&lt;w:rsid w:val="00907C22"/&gt;&lt;w:rsid w:val="00913991"/&gt;&lt;w:rsid w:val="00915579"/&gt;&lt;w:rsid w:val="009173FC"/&gt;&lt;w:rsid w:val="00920090"/&gt;&lt;w:rsid w:val="009224D7"/&gt;&lt;w:rsid w:val="00922B61"/&gt;&lt;w:rsid w:val="00923FBF"/&gt;&lt;w:rsid w:val="00924119"/&gt;&lt;w:rsid w:val="0092523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25C77"/&gt;&lt;w:rsid w:val="00926C3A"/&gt;&lt;w:rsid w:val="00927130"/&gt;&lt;w:rsid w:val="00932BF9"/&gt;&lt;w:rsid w:val="0093334A"/&gt;&lt;w:rsid w:val="00933ABF"/&gt;&lt;w:rsid w:val="0093486F"/&gt;&lt;w:rsid w:val="0094294C"/&gt;&lt;w:rsid w:val="00944C3B"/&gt;&lt;w:rsid w:val="0094542D"/&gt;&lt;w:rsid w:val="0094752F"/&gt;&lt;w:rsid w:val="009503E0"/&gt;&lt;w:rsid w:val="00950B0E"/&gt;&lt;w:rsid w:val="0095113B"/&gt;&lt;w:rsid w:val="00952BBA"/&gt;&lt;w:rsid w:val="009544C0"/&gt;&lt;w:rsid w:val="00954DA4"/&gt;&lt;w:rsid w:val="00955259"/&gt;&lt;w:rsid w:val="00962AFF"/&gt;&lt;w:rsid w:val="00962E1B"/&gt;&lt;w:rsid w:val="00963E69"/&gt;&lt;w:rsid w:val="00964F8C"/&gt;&lt;w:rsid w:val="0097018A"/&gt;&lt;w:rsid w:val="0097111A"/&gt;&lt;w:rsid w:val="0097114C"/&gt;&lt;w:rsid w:val="00971373"/&gt;&lt;w:rsid w:val="009731F8"/&gt;&lt;w:rsid w:val="00973629"/&gt;&lt;w:rsid w:val="0097376D"/&gt;&lt;w:rsid w:val="00975B17"/&gt;&lt;w:rsid w:val="00975E3F"/&gt;&lt;w:rsid w:val="009763A9"/&gt;&lt;w:rsid w:val="0097759C"/&gt;&lt;w:rsid w:val="009806C1"/&gt;&lt;w:rsid w:val="00980AA3"/&gt;&lt;w:rsid w:val="00982739"/&gt;&lt;w:rsid w:val="00983584"/&gt;&lt;w:rsid w:val="00985371"/&gt;&lt;w:rsid w:val="00986C56"/&gt;&lt;w:rsid w:val="00986F8D"/&gt;&lt;w:rsid w:val="00986FAD"/&gt;&lt;w:rsid w:val="00987224"/&gt;&lt;w:rsid w:val="009906F0"/&gt;&lt;w:rsid w:val="00993C49"/&gt;&lt;w:rsid w:val="00994B00"/&gt;&lt;w:rsid w:val="0099567A"/&gt;&lt;w:rsid w:val="00997C9B"/&gt;&lt;w:rsid w:val="009A0C0C"/&gt;&lt;w:rsid w:val="009A1025"/&gt;&lt;w:rsid w:val="009A174A"/&gt;&lt;w:rsid w:val="009A2AA2"/&gt;&lt;w:rsid w:val="009A2FBC"/&gt;&lt;w:rsid w:val="009A37B6"/&gt;&lt;w:rsid w:val="009A3DA2"/&gt;&lt;w:rsid w:val="009A3FD6"/&gt;&lt;w:rsid w:val="009B0447"/&gt;&lt;w:rsid w:val="009B17BA"/&gt;&lt;w:rsid w:val="009B2536"/&gt;&lt;w:rsid w:val="009B4C9F"/&gt;&lt;w:rsid w:val="009B4F0A"/&gt;&lt;w:rsid w:val="009B5BE2"/&gt;&lt;w:rsid w:val="009B6AF2"/&gt;&lt;w:rsid w:val="009B6B4F"/&gt;&lt;w:rsid w:val="009B6D79"/&gt;&lt;w:rsid w:val="009B7281"/&gt;&lt;w:rsid w:val="009B72C3"/&gt;&lt;w:rsid w:val="009B7A89"/&gt;&lt;w:rsid w:val="009C0FC9"/&gt;&lt;w:rsid w:val="009C2467"/&gt;&lt;w:rsid w:val="009C2E06"/&gt;&lt;w:rsid w:val="009C33E0"/&gt;&lt;w:rsid w:val="009C58A0"/&gt;&lt;w:rsid w:val="009C5A2B"/&gt;&lt;w:rsid w:val="009C7D54"/&gt;&lt;w:rsid w:val="009D0220"/&gt;&lt;w:rsid w:val="009D0C24"/&gt;&lt;w:rsid w:val="009D0C29"/&gt;&lt;w:rsid w:val="009D22E3"/&gt;&lt;w:rsid w:val="009D3B43"/&gt;&lt;w:rsid w:val="009D45C4"/&gt;&lt;w:rsid w:val="009D5BCA"/&gt;&lt;w:rsid w:val="009D6D8D"/&gt;&lt;w:rsid w:val="009E1110"/&gt;&lt;w:rsid w:val="009E30DD"/&gt;&lt;w:rsid w:val="009E33D9"/&gt;&lt;w:rsid w:val="009E3B7F"/&gt;&lt;w:rsid w:val="009E3FDC"/&gt;&lt;w:rsid w:val="009E71B2"/&gt;&lt;w:rsid w:val="009E7D58"/&gt;&lt;w:rsid w:val="009E7E1E"/&gt;&lt;w:rsid w:val="009F16A9"/&gt;&lt;w:rsid w:val="009F4A54"/&gt;&lt;w:rsid w:val="009F63D2"/&gt;&lt;w:rsid w:val="009F77E3"/&gt;&lt;w:rsid w:val="00A00AB7"/&gt;&lt;w:rsid w:val="00A02052"/&gt;&lt;w:rsid w:val="00A04319"/&gt;&lt;w:rsid w:val="00A05FD0"/&gt;&lt;w:rsid w:val="00A06AFF"/&gt;&lt;w:rsid w:val="00A07458"/&gt;&lt;w:rsid w:val="00A10777"/&gt;&lt;w:rsid w:val="00A10BC4"/&gt;&lt;w:rsid w:val="00A10E25"/&gt;&lt;w:rsid w:val="00A10FA1"/&gt;&lt;w:rsid w:val="00A119E2"/&gt;&lt;w:rsid w:val="00A12543"/&gt;&lt;w:rsid w:val="00A12A7A"/&gt;&lt;w:rsid w:val="00A13038"/&gt;&lt;w:rsid w:val="00A136D6"/&gt;&lt;w:rsid w:val="00A14294"/&gt;&lt;w:rsid w:val="00A14AB8"/&gt;&lt;w:rsid w:val="00A15076"/&gt;&lt;w:rsid w:val="00A174C8"/&gt;&lt;w:rsid w:val="00A20662"/&gt;&lt;w:rsid w:val="00A206A8"/&gt;&lt;w:rsid w:val="00A2216C"/&gt;&lt;w:rsid w:val="00A277AD"/&gt;&lt;w:rsid w:val="00A303F6"/&gt;&lt;w:rsid w:val="00A30CAE"/&gt;&lt;w:rsid w:val="00A318B3"/&gt;&lt;w:rsid w:val="00A321E7"/&gt;&lt;w:rsid w:val="00A34691"/&gt;&lt;w:rsid w:val="00A34B64"/&gt;&lt;w:rsid w:val="00A35219"/&gt;&lt;w:rsid w:val="00A37A87"/&gt;&lt;w:rsid w:val="00A37F8D"/&gt;&lt;w:rsid w:val="00A40A4D"/&gt;&lt;w:rsid w:val="00A4258E"/&gt;&lt;w:rsid w:val="00A44F25"/&gt;&lt;w:rsid w:val="00A4770E"/&gt;&lt;w:rsid w:val="00A505A4"/&gt;&lt;w:rsid w:val="00A507BB"/&gt;&lt;w:rsid w:val="00A5767D"/&gt;&lt;w:rsid w:val="00A6125D"/&gt;&lt;w:rsid w:val="00A62BB6"/&gt;&lt;w:rsid w:val="00A634CB"/&gt;&lt;w:rsid w:val="00A64C5E"/&gt;&lt;w:rsid w:val="00A65635"/&gt;&lt;w:rsid w:val="00A66322"/&gt;&lt;w:rsid w:val="00A66E66"/&gt;&lt;w:rsid w:val="00A71ADA"/&gt;&lt;w:rsid w:val="00A73F1A"/&gt;&lt;w:rsid w:val="00A745AB"/&gt;&lt;w:rsid w:val="00A75AF0"/&gt;&lt;w:rsid w:val="00A809B7"/&gt;&lt;w:rsid w:val="00A81AAD"/&gt;&lt;w:rsid w:val="00A82A71"/&gt;&lt;w:rsid w:val="00A878D3"/&gt;&lt;w:rsid w:val="00A87FBA"/&gt;&lt;w:rsid w:val="00A921BC"/&gt;&lt;w:rsid w:val="00A93497"/&gt;&lt;w:rsid w:val="00A9366D"/&gt;&lt;w:rsid w:val="00A9385C"/&gt;&lt;w:rsid w:val="00A93F62"/&gt;&lt;w:rsid w:val="00A966AF"/&gt;&lt;w:rsid w:val="00A97927"/&gt;&lt;w:rsid w:val="00AA18CB"/&gt;&lt;w:rsid w:val="00AA2C16"/&gt;&lt;w:rsid w:val="00AA65D0"/&gt;&lt;w:rsid w:val="00AB1161"/&gt;&lt;w:rsid w:val="00AB1D03"/&gt;&lt;w:rsid w:val="00AB220D"/&gt;&lt;w:rsid w:val="00AB2D27"/&gt;&lt;w:rsid w:val="00AB3626"/&gt;&lt;w:rsid w:val="00AB3DDA"/&gt;&lt;w:rsid w:val="00AB4E79"/&gt;&lt;w:rsid w:val="00AB5285"/&gt;&lt;w:rsid w:val="00AB7FA9"/&gt;&lt;w:rsid w:val="00AC2375"/&gt;&lt;w:rsid w:val="00AC2BB2"/&gt;&lt;w:rsid w:val="00AC47C2"/&gt;&lt;w:rsid w:val="00AD13C0"/&gt;&lt;w:rsid w:val="00AD16AD"/&gt;&lt;w:rsid w:val="00AD3B6B"/&gt;&lt;w:rsid w:val="00AD57F0"/&gt;&lt;w:rsid w:val="00AD59FB"/&gt;&lt;w:rsid w:val="00AD668E"/&gt;&lt;w:rsid w:val="00AD66F8"/&gt;&lt;w:rsid w:val="00AE79C2"/&gt;&lt;w:rsid w:val="00AF0775"/&gt;&lt;w:rsid w:val="00AF2A73"/&gt;&lt;w:rsid w:val="00AF42AB"/&gt;&lt;w:rsid w:val="00AF5451"/&gt;&lt;w:rsid w:val="00AF6A9B"/&gt;&lt;w:rsid w:val="00AF7AC1"/&gt;&lt;w:rsid w:val="00B00CC8"/&gt;&lt;w:rsid w:val="00B014FB"/&gt;&lt;w:rsid w:val="00B06C93"/&gt;&lt;w:rsid w:val="00B07581"/&gt;&lt;w:rsid w:val="00B078EB"/&gt;&lt;w:rsid w:val="00B07F56"/&gt;&lt;w:rsid w:val="00B1074E"/&gt;&lt;w:rsid w:val="00B10896"/&gt;&lt;w:rsid w:val="00B12D2F"/&gt;&lt;w:rsid w:val="00B12DA2"/&gt;&lt;w:rsid w:val="00B13CB7"/&gt;&lt;w:rsid w:val="00B1451B"/&gt;&lt;w:rsid w:val="00B1757C"/&gt;&lt;w:rsid w:val="00B21C1B"/&gt;&lt;w:rsid w:val="00B21F9F"/&gt;&lt;w:rsid w:val="00B22717"/&gt;&lt;w:rsid w:val="00B24006"/&gt;&lt;w:rsid w:val="00B24F61"/&gt;&lt;w:rsid w:val="00B2502A"/&gt;&lt;w:rsid w:val="00B250AF"/&gt;&lt;w:rsid w:val="00B27D6E"/&gt;&lt;w:rsid w:val="00B30780"/&gt;&lt;w:rsid w:val="00B30B88"/&gt;&lt;w:rsid w:val="00B32D7C"/&gt;&lt;w:rsid w:val="00B33252"/&gt;&lt;w:rsid w:val="00B34132"/&gt;&lt;w:rsid w:val="00B355FA"/&gt;&lt;w:rsid w:val="00B36FBF"/&gt;&lt;w:rsid w:val="00B379AC"/&gt;&lt;w:rsid w:val="00B40E13"/&gt;&lt;w:rsid w:val="00B44961"/&gt;&lt;w:rsid w:val="00B45E44"/&gt;&lt;w:rsid w:val="00B47995"/&gt;&lt;w:rsid w:val="00B51A7A"/&gt;&lt;w:rsid w:val="00B52C20"/&gt;&lt;w:rsid w:val="00B536C4"/&gt;&lt;w:rsid w:val="00B55CC7"/&gt;&lt;w:rsid w:val="00B55DB6"/&gt;&lt;w:rsid w:val="00B5727B"/&gt;&lt;w:rsid w:val="00B61141"/&gt;&lt;w:rsid w:val="00B61AEF"/&gt;&lt;w:rsid w:val="00B6371B"/&gt;&lt;w:rsid w:val="00B63CF7"/&gt;&lt;w:rsid w:val="00B64C82"/&gt;&lt;w:rsid w:val="00B64FC2"/&gt;&lt;w:rsid w:val="00B651BD"/&gt;&lt;w:rsid w:val="00B70B2A"/&gt;&lt;w:rsid w:val="00B733F8"/&gt;&lt;w:rsid w:val="00B74B3F"/&gt;&lt;w:rsid w:val="00B74BD4"/&gt;&lt;w:rsid w:val="00B756CA"/&gt;&lt;w:rsid w:val="00B7686C"/&gt;&lt;w:rsid w:val="00B76D55"/&gt;&lt;w:rsid w:val="00B76EC5"/&gt;&lt;w:rsid w:val="00B774BE"/&gt;&lt;w:rsid w:val="00B81F3A"/&gt;&lt;w:rsid w:val="00B83D16"/&gt;&lt;w:rsid w:val="00B84C9B"/&gt;&lt;w:rsid w:val="00B85EC5"/&gt;&lt;w:rsid w:val="00B90825"/&gt;&lt;w:rsid w:val="00B9216F"/&gt;&lt;w:rsid w:val="00B9295B"/&gt;&lt;w:rsid w:val="00B932B0"/&gt;&lt;w:rsid w:val="00B93720"/&gt;&lt;w:rsid w:val="00B93815"/&gt;&lt;w:rsid w:val="00B943FF"/&gt;&lt;w:rsid w:val="00B97454"/&gt;&lt;w:rsid w:val="00B97B99"/&gt;&lt;w:rsid w:val="00BA1291"/&gt;&lt;w:rsid w:val="00BA234D"/&gt;&lt;w:rsid w:val="00BA407E"/&gt;&lt;w:rsid w:val="00BA564D"/&gt;&lt;w:rsid w:val="00BB0008"/&gt;&lt;w:rsid w:val="00BB0C7B"/&gt;&lt;w:rsid w:val="00BB216C"/&gt;&lt;w:rsid w:val="00BB2FA3"/&gt;&lt;w:rsid w:val="00BB4505"/&gt;&lt;w:rsid w:val="00BB48B9"/&gt;&lt;w:rsid w:val="00BB6B6F"/&gt;&lt;w:rsid w:val="00BB6E22"/&gt;&lt;w:rsid w:val="00BC123F"/&gt;&lt;w:rsid w:val="00BC2CE2"/&gt;&lt;w:rsid w:val="00BC3113"/&gt;&lt;w:rsid w:val="00BC4E9A"/&gt;&lt;w:rsid w:val="00BC5315"/&gt;&lt;w:rsid w:val="00BD0A90"/&gt;&lt;w:rsid w:val="00BD3066"/&gt;&lt;w:rsid w:val="00BD3696"/&gt;&lt;w:rsid w:val="00BD5ECD"/&gt;&lt;w:rsid w:val="00BD6C8A"/&gt;&lt;w:rsid w:val="00BD7BAC"/&gt;&lt;w:rsid w:val="00BE045D"/&gt;&lt;w:rsid w:val="00BE1E78"/&gt;&lt;w:rsid w:val="00BE2643"/&gt;&lt;w:rsid w:val="00BE2723"/&gt;&lt;w:rsid w:val="00BE2F9E"/&gt;&lt;w:rsid w:val="00BE3F47"/&gt;&lt;w:rsid w:val="00BE6364"/&gt;&lt;w:rsid w:val="00BE693E"/&gt;&lt;w:rsid w:val="00BF0116"/&gt;&lt;w:rsid w:val="00BF075A"/&gt;&lt;w:rsid w:val="00BF258B"/&gt;&lt;w:rsid w:val="00BF28D5"/&gt;&lt;w:rsid w:val="00BF5BED"/&gt;&lt;w:rsid w:val="00BF68EA"/&gt;&lt;w:rsid w:val="00BF780D"/&gt;&lt;w:rsid w:val="00C00967"/&gt;&lt;w:rsid w:val="00C01F31"/&gt;&lt;w:rsid w:val="00C02C2F"/&gt;&lt;w:rsid w:val="00C02F26"/&gt;&lt;w:rsid w:val="00C069CE"/&gt;&lt;w:rsid w:val="00C07691"/&gt;&lt;w:rsid w:val="00C07BCD"/&gt;&lt;w:rsid w:val="00C11874"/&gt;&lt;w:rsid w:val="00C121C0"/&gt;&lt;w:rsid w:val="00C12402"/&gt;&lt;w:rsid w:val="00C13173"/&gt;&lt;w:rsid w:val="00C15A63"/&gt;&lt;w:rsid w:val="00C15DE3"/&gt;&lt;w:rsid w:val="00C17E22"/&gt;&lt;w:rsid w:val="00C2226C"/&gt;&lt;w:rsid w:val="00C226AF"/&gt;&lt;w:rsid w:val="00C22FF3"/&gt;&lt;w:rsid w:val="00C27999"/&gt;&lt;w:rsid w:val="00C27A27"/&gt;&lt;w:rsid w:val="00C303BE"/&gt;&lt;w:rsid w:val="00C30F5D"/&gt;&lt;w:rsid w:val="00C3166B"/&gt;&lt;w:rsid w:val="00C31A07"/&gt;&lt;w:rsid w:val="00C3241D"/&gt;&lt;w:rsid w:val="00C327C9"/&gt;&lt;w:rsid w:val="00C33007"/&gt;&lt;w:rsid w:val="00C33D7C"/&gt;&lt;w:rsid w:val="00C353A1"/&gt;&lt;w:rsid w:val="00C35468"/&gt;&lt;w:rsid w:val="00C36AF3"/&gt;&lt;w:rsid w:val="00C405DA"/&gt;&lt;w:rsid w:val="00C427B3"/&gt;&lt;w:rsid w:val="00C428BB"/&gt;&lt;w:rsid w:val="00C43C15"/&gt;&lt;w:rsid w:val="00C44EFB"/&gt;&lt;w:rsid w:val="00C451D7"/&gt;&lt;w:rsid w:val="00C45F9A"/&gt;&lt;w:rsid w:val="00C50CCA"/&gt;&lt;w:rsid w:val="00C52BBA"/&gt;&lt;w:rsid w:val="00C52E10"/&gt;&lt;w:rsid w:val="00C534F0"/&gt;&lt;w:rsid w:val="00C5402D"/&gt;&lt;w:rsid w:val="00C556C2"/&gt;&lt;w:rsid w:val="00C566E5"/&gt;&lt;w:rsid w:val="00C617F1"/&gt;&lt;w:rsid w:val="00C6180C"/&gt;&lt;w:rsid w:val="00C62670"/&gt;&lt;w:rsid w:val="00C6364D"/&gt;&lt;w:rsid w:val="00C658CC"/&gt;&lt;w:rsid w:val="00C658D5"/&gt;&lt;w:rsid w:val="00C6610D"/&gt;&lt;w:rsid w:val="00C66DA3"/&gt;&lt;w:rsid w:val="00C70B0E"/&gt;&lt;w:rsid w:val="00C73F23"/&gt;&lt;w:rsid w:val="00C75EB5"/&gt;&lt;w:rsid w:val="00C776FE"/&gt;&lt;w:rsid w:val="00C803C9"/&gt;&lt;w:rsid w:val="00C805F1"/&gt;&lt;w:rsid w:val="00C83747"/&gt;&lt;w:rsid w:val="00C86DDD"/&gt;&lt;w:rsid w:val="00C9076E"/&gt;&lt;w:rsid w:val="00C9422B"/&gt;&lt;w:rsid w:val="00C94B82"/&gt;&lt;w:rsid w:val="00C95D92"/&gt;&lt;w:rsid w:val="00C960FE"/&gt;&lt;w:rsid w:val="00CA007C"/&gt;&lt;w:rsid w:val="00CA36B0"/&gt;&lt;w:rsid w:val="00CA48FA"/&gt;&lt;w:rsid w:val="00CA6129"/&gt;&lt;w:rsid w:val="00CB0C45"/&gt;&lt;w:rsid w:val="00CB2D63"/&gt;&lt;w:rsid w:val="00CB39D2"/&gt;&lt;w:rsid w:val="00CB4270"/&gt;&lt;w:rsid w:val="00CB562C"/&gt;&lt;w:rsid w:val="00CC06E9"/&gt;&lt;w:rsid w:val="00CC0743"/&gt;&lt;w:rsid w:val="00CC0E33"/&gt;&lt;w:rsid w:val="00CC15AA"/&gt;&lt;w:rsid w:val="00CC2AD9"/&gt;&lt;w:rsid w:val="00CC3515"/&gt;&lt;w:rsid w:val="00CC385C"/&gt;&lt;w:rsid w:val="00CC5086"/&gt;&lt;w:rsid w:val="00CC6C2C"/&gt;&lt;w:rsid w:val="00CC7842"/&gt;&lt;w:rsid w:val="00CD05A6"/&gt;&lt;w:rsid w:val="00CD0B21"/&gt;&lt;w:rsid w:val="00CD24F0"/&gt;&lt;w:rsid w:val="00CD2537"/&gt;&lt;w:rsid w:val="00CD2886"/&gt;&lt;w:rsid w:val="00CD357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D454B"/&gt;&lt;w:rsid w:val="00CD692C"/&gt;&lt;w:rsid w:val="00CD6D00"/&gt;&lt;w:rsid w:val="00CD7100"/&gt;&lt;w:rsid w:val="00CD75E4"/&gt;&lt;w:rsid w:val="00CE0038"/&gt;&lt;w:rsid w:val="00CE7D3B"/&gt;&lt;w:rsid w:val="00CF167E"/&gt;&lt;w:rsid w:val="00CF19D2"/&gt;&lt;w:rsid w:val="00CF212C"/&gt;&lt;w:rsid w:val="00CF4989"/&gt;&lt;w:rsid w:val="00CF535D"/&gt;&lt;w:rsid w:val="00CF610D"/&gt;&lt;w:rsid w:val="00CF7813"/&gt;&lt;w:rsid w:val="00D01C3D"/&gt;&lt;w:rsid w:val="00D03322"/&gt;&lt;w:rsid w:val="00D04BFC"/&gt;&lt;w:rsid w:val="00D05E95"/&gt;&lt;w:rsid w:val="00D11DFB"/&gt;&lt;w:rsid w:val="00D1275A"/&gt;&lt;w:rsid w:val="00D12B6F"/&gt;&lt;w:rsid w:val="00D12C8B"/&gt;&lt;w:rsid w:val="00D13B0E"/&gt;&lt;w:rsid w:val="00D1579E"/&gt;&lt;w:rsid w:val="00D16298"/&gt;&lt;w:rsid w:val="00D17436"/&gt;&lt;w:rsid w:val="00D2565E"/&gt;&lt;w:rsid w:val="00D25CAA"/&gt;&lt;w:rsid w:val="00D26F0C"/&gt;&lt;w:rsid w:val="00D30C8F"/&gt;&lt;w:rsid w:val="00D30D11"/&gt;&lt;w:rsid w:val="00D311C0"/&gt;&lt;w:rsid w:val="00D326E6"/&gt;&lt;w:rsid w:val="00D35697"/&gt;&lt;w:rsid w:val="00D358A3"/&gt;&lt;w:rsid w:val="00D35CCB"/&gt;&lt;w:rsid w:val="00D36D3B"/&gt;&lt;w:rsid w:val="00D373ED"/&gt;&lt;w:rsid w:val="00D3786F"/&gt;&lt;w:rsid w:val="00D37A4D"/&gt;&lt;w:rsid w:val="00D40647"/&gt;&lt;w:rsid w:val="00D40B53"/&gt;&lt;w:rsid w:val="00D41E72"/&gt;&lt;w:rsid w:val="00D4266A"/&gt;&lt;w:rsid w:val="00D42F14"/&gt;&lt;w:rsid w:val="00D43C91"/&gt;&lt;w:rsid w:val="00D44144"/&gt;&lt;w:rsid w:val="00D476ED"/&gt;&lt;w:rsid w:val="00D47C37"/&gt;&lt;w:rsid w:val="00D500E1"/&gt;&lt;w:rsid w:val="00D50879"/&gt;&lt;w:rsid w:val="00D50965"/&gt;&lt;w:rsid w:val="00D509E7"/&gt;&lt;w:rsid w:val="00D50BFA"/&gt;&lt;w:rsid w:val="00D50E5E"/&gt;&lt;w:rsid w:val="00D513AF"/&gt;&lt;w:rsid w:val="00D51F46"/&gt;&lt;w:rsid w:val="00D52538"/&gt;&lt;w:rsid w:val="00D52D71"/&gt;&lt;w:rsid w:val="00D5391A"/&gt;&lt;w:rsid w:val="00D5458D"/&gt;&lt;w:rsid w:val="00D566D2"/&gt;&lt;w:rsid w:val="00D5772E"/&gt;&lt;w:rsid w:val="00D60144"/&gt;&lt;w:rsid w:val="00D61C79"/&gt;&lt;w:rsid w:val="00D6344A"/&gt;&lt;w:rsid w:val="00D63974"/&gt;&lt;w:rsid w:val="00D6400B"/&gt;&lt;w:rsid w:val="00D644E1"/&gt;&lt;w:rsid w:val="00D64BC8"/&gt;&lt;w:rsid w:val="00D64BEB"/&gt;&lt;w:rsid w:val="00D65276"/&gt;&lt;w:rsid w:val="00D6680E"/&gt;&lt;w:rsid w:val="00D668D4"/&gt;&lt;w:rsid w:val="00D71556"/&gt;&lt;w:rsid w:val="00D72234"/&gt;&lt;w:rsid w:val="00D7339D"/&gt;&lt;w:rsid w:val="00D74103"/&gt;&lt;w:rsid w:val="00D7428D"/&gt;&lt;w:rsid w:val="00D743D6"/&gt;&lt;w:rsid w:val="00D75F90"/&gt;&lt;w:rsid w:val="00D84420"/&gt;&lt;w:rsid w:val="00D87E1E"/&gt;&lt;w:rsid w:val="00D903FE"/&gt;&lt;w:rsid w:val="00D91E15"/&gt;&lt;w:rsid w:val="00D92A4B"/&gt;&lt;w:rsid w:val="00D92F7F"/&gt;&lt;w:rsid w:val="00D9371B"/&gt;&lt;w:rsid w:val="00D948CF"/&gt;&lt;w:rsid w:val="00D94F52"/&gt;&lt;w:rsid w:val="00D953DB"/&gt;&lt;w:rsid w:val="00D9585B"/&gt;&lt;w:rsid w:val="00DA0940"/&gt;&lt;w:rsid w:val="00DA0ED6"/&gt;&lt;w:rsid w:val="00DA1CD1"/&gt;&lt;w:rsid w:val="00DA3F41"/&gt;&lt;w:rsid w:val="00DA55F2"/&gt;&lt;w:rsid w:val="00DB0411"/&gt;&lt;w:rsid w:val="00DB09C3"/&gt;&lt;w:rsid w:val="00DB2AAB"/&gt;&lt;w:rsid w:val="00DB4E21"/&gt;&lt;w:rsid w:val="00DB7206"/&gt;&lt;w:rsid w:val="00DC034A"/&gt;&lt;w:rsid w:val="00DC0CE0"/&gt;&lt;w:rsid w:val="00DC20E8"/&gt;&lt;w:rsid w:val="00DC3B62"/&gt;&lt;w:rsid w:val="00DC44AD"/&gt;&lt;w:rsid w:val="00DC5612"/&gt;&lt;w:rsid w:val="00DC6621"/&gt;&lt;w:rsid w:val="00DD01F3"/&gt;&lt;w:rsid w:val="00DD1AE1"/&gt;&lt;w:rsid w:val="00DD3D3B"/&gt;&lt;w:rsid w:val="00DD3FE3"/&gt;&lt;w:rsid w:val="00DE0BE5"/&gt;&lt;w:rsid w:val="00DE1C84"/&gt;&lt;w:rsid w:val="00DE446A"/&gt;&lt;w:rsid w:val="00DE79E1"/&gt;&lt;w:rsid w:val="00DF07BF"/&gt;&lt;w:rsid w:val="00DF0B63"/&gt;&lt;w:rsid w:val="00DF392F"/&gt;&lt;w:rsid w:val="00DF72C4"/&gt;&lt;w:rsid w:val="00DF7AEF"/&gt;&lt;w:rsid w:val="00DF7CCF"/&gt;&lt;w:rsid w:val="00E00818"/&gt;&lt;w:rsid w:val="00E00B7B"/&gt;&lt;w:rsid w:val="00E01088"/&gt;&lt;w:rsid w:val="00E01719"/&gt;&lt;w:rsid w:val="00E02430"/&gt;&lt;w:rsid w:val="00E02D70"/&gt;&lt;w:rsid w:val="00E02FA0"/&gt;&lt;w:rsid w:val="00E03FFB"/&gt;&lt;w:rsid w:val="00E04518"/&gt;&lt;w:rsid w:val="00E04ACA"/&gt;&lt;w:rsid w:val="00E04DDA"/&gt;&lt;w:rsid w:val="00E06749"/&gt;&lt;w:rsid w:val="00E06EFF"/&gt;&lt;w:rsid w:val="00E115EF"/&gt;&lt;w:rsid w:val="00E13005"/&gt;&lt;w:rsid w:val="00E14AF8"/&gt;&lt;w:rsid w:val="00E14BE3"/&gt;&lt;w:rsid w:val="00E14FEF"/&gt;&lt;w:rsid w:val="00E168AF"/&gt;&lt;w:rsid w:val="00E17223"/&gt;&lt;w:rsid w:val="00E17B5F"/&gt;&lt;w:rsid w:val="00E205B3"/&gt;&lt;w:rsid w:val="00E226A4"/&gt;&lt;w:rsid w:val="00E22BCE"/&gt;&lt;w:rsid w:val="00E301E8"/&gt;&lt;w:rsid w:val="00E3126F"/&gt;&lt;w:rsid w:val="00E32780"/&gt;&lt;w:rsid w:val="00E3328E"/&gt;&lt;w:rsid w:val="00E33A04"/&gt;&lt;w:rsid w:val="00E34A86"/&gt;&lt;w:rsid w:val="00E3574A"/&gt;&lt;w:rsid w:val="00E35E49"/&gt;&lt;w:rsid w:val="00E3636D"/&gt;&lt;w:rsid w:val="00E40443"/&gt;&lt;w:rsid w:val="00E40C20"/&gt;&lt;w:rsid w:val="00E41DCC"/&gt;&lt;w:rsid w:val="00E41DEB"/&gt;&lt;w:rsid w:val="00E420F7"/&gt;&lt;w:rsid w:val="00E42C05"/&gt;&lt;w:rsid w:val="00E44014"/&gt;&lt;w:rsid w:val="00E449EA"/&gt;&lt;w:rsid w:val="00E45752"/&gt;&lt;w:rsid w:val="00E46281"/&gt;&lt;w:rsid w:val="00E50740"/&gt;&lt;w:rsid w:val="00E54372"/&gt;&lt;w:rsid w:val="00E54B62"/&gt;&lt;w:rsid w:val="00E6034F"/&gt;&lt;w:rsid w:val="00E61AF8"/&gt;&lt;w:rsid w:val="00E62F7D"/&gt;&lt;w:rsid w:val="00E646F7"/&gt;&lt;w:rsid w:val="00E66769"/&gt;&lt;w:rsid w:val="00E66833"/&gt;&lt;w:rsid w:val="00E66B8E"/&gt;&lt;w:rsid w:val="00E67AA9"/&gt;&lt;w:rsid w:val="00E711FB"/&gt;&lt;w:rsid w:val="00E72029"/&gt;&lt;w:rsid w:val="00E7411B"/&gt;&lt;w:rsid w:val="00E8030E"/&gt;&lt;w:rsid w:val="00E82782"/&gt;&lt;w:rsid w:val="00E8355D"/&gt;&lt;w:rsid w:val="00E83B14"/&gt;&lt;w:rsid w:val="00E84907"/&gt;&lt;w:rsid w:val="00E852CF"/&gt;&lt;w:rsid w:val="00E85F0F"/&gt;&lt;w:rsid w:val="00E87A90"/&gt;&lt;w:rsid w:val="00E9205C"/&gt;&lt;w:rsid w:val="00E9237F"/&gt;&lt;w:rsid w:val="00E92630"/&gt;&lt;w:rsid w:val="00E927B7"/&gt;&lt;w:rsid w:val="00E92B06"/&gt;&lt;w:rsid w:val="00E92F54"/&gt;&lt;w:rsid w:val="00E932D1"/&gt;&lt;w:rsid w:val="00E9345E"/&gt;&lt;w:rsid w:val="00E93DDA"/&gt;&lt;w:rsid w:val="00E96299"/&gt;&lt;w:rsid w:val="00E96342"/&gt;&lt;w:rsid w:val="00EA051A"/&gt;&lt;w:rsid w:val="00EA09A9"/&gt;&lt;w:rsid w:val="00EA2D18"/&gt;&lt;w:rsid w:val="00EA2FF1"/&gt;&lt;w:rsid w:val="00EA319E"/&gt;&lt;w:rsid w:val="00EA5E24"/&gt;&lt;w:rsid w:val="00EA60E0"/&gt;&lt;w:rsid w:val="00EA65CE"/&gt;&lt;w:rsid w:val="00EA724E"/&gt;&lt;w:rsid w:val="00EA7EB9"/&gt;&lt;w:rsid w:val="00EB0DBE"/&gt;&lt;w:rsid w:val="00EB165C"/&gt;&lt;w:rsid w:val="00EB1FCA"/&gt;&lt;w:rsid w:val="00EB3C49"/&gt;&lt;w:rsid w:val="00EB56AC"/&gt;&lt;w:rsid w:val="00EB7880"/&gt;&lt;w:rsid w:val="00EC1F45"/&gt;&lt;w:rsid w:val="00EC2873"/&gt;&lt;w:rsid w:val="00EC61F6"/&gt;&lt;w:rsid w:val="00ED01FC"/&gt;&lt;w:rsid w:val="00ED1AA4"/&gt;&lt;w:rsid w:val="00ED1AD6"/&gt;&lt;w:rsid w:val="00ED1EB9"/&gt;&lt;w:rsid w:val="00ED2524"/&gt;&lt;w:rsid w:val="00ED4B25"/&gt;&lt;w:rsid w:val="00ED4B7B"/&gt;&lt;w:rsid w:val="00ED7F82"/&gt;&lt;w:rsid w:val="00EE05D7"/&gt;&lt;w:rsid w:val="00EE1A0A"/&gt;&lt;w:rsid w:val="00EE27DD"/&gt;&lt;w:rsid w:val="00EE311C"/&gt;&lt;w:rsid w:val="00EE31F1"/&gt;&lt;w:rsid w:val="00EE31F7"/&gt;&lt;w:rsid w:val="00EE37D0"/&gt;&lt;w:rsid w:val="00EE52FA"/&gt;&lt;w:rsid w:val="00EF0D05"/&gt;&lt;w:rsid w:val="00EF2BC4"/&gt;&lt;w:rsid w:val="00EF48F8"/&gt;&lt;w:rsid w:val="00EF49FD"/&gt;&lt;w:rsid w:val="00EF4DD8"/&gt;&lt;w:rsid w:val="00EF4EC9"/&gt;&lt;w:rsid w:val="00EF668A"/&gt;&lt;w:rsid w:val="00EF764A"/&gt;&lt;w:rsid w:val="00F02685"/&gt;&lt;w:rsid w:val="00F02F7D"/&gt;&lt;w:rsid w:val="00F033A9"/&gt;&lt;w:rsid w:val="00F04984"/&gt;&lt;w:rsid w:val="00F072A6"/&gt;&lt;w:rsid w:val="00F10C93"/&gt;&lt;w:rsid w:val="00F13F7B"/&gt;&lt;w:rsid w:val="00F14DA2"/&gt;&lt;w:rsid w:val="00F14E78"/&gt;&lt;w:rsid w:val="00F1501C"/&gt;&lt;w:rsid w:val="00F20205"/&gt;&lt;w:rsid w:val="00F20263"/&gt;&lt;w:rsid w:val="00F22B47"/&gt;&lt;w:rsid w:val="00F24CDA"/&gt;&lt;w:rsid w:val="00F259E8"/&gt;&lt;w:rsid w:val="00F26FF6"/&gt;&lt;w:rsid w:val="00F3002C"/&gt;&lt;w:rsid w:val="00F31EFC"/&gt;&lt;w:rsid w:val="00F33319"/&gt;&lt;w:rsid w:val="00F3476E"/&gt;&lt;w:rsid w:val="00F34EA0"/&gt;&lt;w:rsid w:val="00F364F4"/&gt;&lt;w:rsid w:val="00F405EF"/&gt;&lt;w:rsid w:val="00F41740"/&gt;&lt;w:rsid w:val="00F44046"/&gt;&lt;w:rsid w:val="00F4496D"/&gt;&lt;w:rsid w:val="00F44C24"/&gt;&lt;w:rsid w:val="00F47198"/&gt;&lt;w:rsid w:val="00F52C85"/&gt;&lt;w:rsid w:val="00F5322B"/&gt;&lt;w:rsid w:val="00F5368B"/&gt;&lt;w:rsid w:val="00F53F99"/&gt;&lt;w:rsid w:val="00F56C55"/&gt;&lt;w:rsid w:val="00F60836"/&gt;&lt;w:rsid w:val="00F638C8"/&gt;&lt;w:rsid w:val="00F641A3"/&gt;&lt;w:rsid w:val="00F65CE8"/&gt;&lt;w:rsid w:val="00F67D23"/&gt;&lt;w:rsid w:val="00F74FE1"/&gt;&lt;w:rsid w:val="00F75950"/&gt;&lt;w:rsid w:val="00F7622F"/&gt;&lt;w:rsid w:val="00F76FCB"/&gt;&lt;w:rsid w:val="00F775CE"/&gt;&lt;w:rsid w:val="00F80F84"/&gt;&lt;w:rsid w:val="00F81691"/&gt;&lt;w:rsid w:val="00F83CB0"/&gt;&lt;w:rsid w:val="00F84A6F"/&gt;&lt;w:rsid w:val="00F875AF"/&gt;&lt;w:rsid w:val="00F87EC7"/&gt;&lt;w:rsid w:val="00F93DEB"/&gt;&lt;w:rsid w:val="00F9570C"/&gt;&lt;w:rsid w:val="00F96434"/&gt;&lt;w:rsid w:val="00FA2098"/&gt;&lt;w:rsid w:val="00FA57AB"/&gt;&lt;w:rsid w:val="00FA6DAF"/&gt;&lt;w:rsid w:val="00FA7286"/&gt;&lt;w:rsid w:val="00FB0865"/&gt;&lt;w:rsid w:val="00FB0FA3"/&gt;&lt;w:rsid w:val="00FB1D47"/&gt;&lt;w:rsid w:val="00FB3F18"/&gt;&lt;w:rsid w:val="00FB4D8F"/&gt;&lt;w:rsid w:val="00FB53AE"/&gt;&lt;w:rsid w:val="00FC505F"/&gt;&lt;w:rsid w:val="00FD1726"/&gt;&lt;w:rsid w:val="00FD18FC"/&gt;&lt;w:rsid w:val="00FD190F"/&gt;&lt;w:rsid w:val="00FD49C4"/&gt;&lt;w:rsid w:val="00FD7885"/&gt;&lt;w:rsid w:val="00FD7BB6"/&gt;&lt;w:rsid w:val="00FD7FE7"/&gt;&lt;w:rsid w:val="00FE00A3"/&gt;&lt;w:rsid w:val="00FE4409"/&gt;&lt;w:rsid w:val="00FE4671"/&gt;&lt;w:rsid w:val="00FF0675"/&gt;&lt;w:rsid w:val="00FF1E4F"/&gt;&lt;w:rsid w:val="00FF3AE8"/&gt;&lt;w:rsid w:val="00FF4403"/&gt;&lt;w:rsid w:val="00FF582A"/&gt;&lt;w:rsid w:val="00FF6BB8"/&gt;&lt;w:rsid w:val="00FF6D79"/&gt;&lt;w:rsid w:val="00FF71B9"/&gt;&lt;w:rsid w:val="00FF72D0"/&gt;&lt;w:rsid w:val="00FF7613"/&gt;&lt;w:rsid w:val="01097CE8"/&gt;&lt;w:rsid w:val="0140551C"/&gt;&lt;w:rsid w:val="01762172"/&gt;&lt;w:rsid w:val="01883711"/&gt;&lt;w:rsid w:val="018F0B1E"/&gt;&lt;w:rsid w:val="01AA7149"/&gt;&lt;w:rsid w:val="01F96EC8"/&gt;&lt;w:rsid w:val="024702CC"/&gt;&lt;w:rsid w:val="026A3B24"/&gt;&lt;w:rsid w:val="028B1CBA"/&gt;&lt;w:rsid w:val="02C55317"/&gt;&lt;w:rsid w:val="02C975A1"/&gt;&lt;w:rsid w:val="031676A0"/&gt;&lt;w:rsid w:val="033546D2"/&gt;&lt;w:rsid w:val="036526F9"/&gt;&lt;w:rsid w:val="036F7D2F"/&gt;&lt;w:rsid w:val="03B34FA0"/&gt;&lt;w:rsid w:val="03B42A21"/&gt;&lt;w:rsid w:val="04170FDC"/&gt;&lt;w:rsid w:val="044B6418"/&gt;&lt;w:rsid w:val="048B2A85"/&gt;&lt;w:rsid w:val="04AE64BD"/&gt;&lt;w:rsid w:val="04E50B95"/&gt;&lt;w:rsid w:val="055211C9"/&gt;&lt;w:rsid w:val="05826495"/&gt;&lt;w:rsid w:val="05BC2DF7"/&gt;&lt;w:rsid w:val="05CE0B13"/&gt;&lt;w:rsid w:val="05D32A1C"/&gt;&lt;w:rsid w:val="05EB00C3"/&gt;&lt;w:rsid w:val="05EC0669"/&gt;&lt;w:rsid w:val="062318A1"/&gt;&lt;w:rsid w:val="06B6300F"/&gt;&lt;w:rsid w:val="06BA5298"/&gt;&lt;w:rsid w:val="06C745AE"/&gt;&lt;w:rsid w:val="07014310"/&gt;&lt;w:rsid w:val="07304ED7"/&gt;&lt;w:rsid w:val="07521F93"/&gt;&lt;w:rsid w:val="076F3AC2"/&gt;&lt;w:rsid w:val="078B42EC"/&gt;&lt;w:rsid w:val="07B77739"/&gt;&lt;w:rsid w:val="07E84685"/&gt;&lt;w:rsid w:val="08020AB2"/&gt;&lt;w:rsid w:val="081A6159"/&gt;&lt;w:rsid w:val="08292EF0"/&gt;&lt;w:rsid w:val="087E3C7F"/&gt;&lt;w:rsid w:val="08830107"/&gt;&lt;w:rsid w:val="08F66DC1"/&gt;&lt;w:rsid w:val="09782092"/&gt;&lt;w:rsid w:val="0A1C6BA3"/&gt;&lt;w:rsid w:val="0A876253"/&gt;&lt;w:rsid w:val="0AB24B18"/&gt;&lt;w:rsid w:val="0ABB3229"/&gt;&lt;w:rsid w:val="0B002699"/&gt;&lt;w:rsid w:val="0B02141F"/&gt;&lt;w:rsid w:val="0B2009CF"/&gt;&lt;w:rsid w:val="0B840D9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BB81E48"/&gt;&lt;w:rsid w:val="0BD26275"/&gt;&lt;w:rsid w:val="0BD33CF6"/&gt;&lt;w:rsid w:val="0BDA2E7E"/&gt;&lt;w:rsid w:val="0C200572"/&gt;&lt;w:rsid w:val="0C43782D"/&gt;&lt;w:rsid w:val="0C464F2F"/&gt;&lt;w:rsid w:val="0C9308B1"/&gt;&lt;w:rsid w:val="0CB56867"/&gt;&lt;w:rsid w:val="0CC33D78"/&gt;&lt;w:rsid w:val="0CF672D1"/&gt;&lt;w:rsid w:val="0D1C170F"/&gt;&lt;w:rsid w:val="0D296826"/&gt;&lt;w:rsid w:val="0D4B0060"/&gt;&lt;w:rsid w:val="0D72249E"/&gt;&lt;w:rsid w:val="0DBA45FF"/&gt;&lt;w:rsid w:val="0DC71BA8"/&gt;&lt;w:rsid w:val="0DD44A1F"/&gt;&lt;w:rsid w:val="0DE547AC"/&gt;&lt;w:rsid w:val="0DEE7869"/&gt;&lt;w:rsid w:val="0DF107ED"/&gt;&lt;w:rsid w:val="0E33255C"/&gt;&lt;w:rsid w:val="0E511B0C"/&gt;&lt;w:rsid w:val="0E907072"/&gt;&lt;w:rsid w:val="0E9A7981"/&gt;&lt;w:rsid w:val="0EAD149C"/&gt;&lt;w:rsid w:val="0EB053A8"/&gt;&lt;w:rsid w:val="0EB63A2E"/&gt;&lt;w:rsid w:val="0EC32D44"/&gt;&lt;w:rsid w:val="0ECC1455"/&gt;&lt;w:rsid w:val="0F087FB5"/&gt;&lt;w:rsid w:val="0F527130"/&gt;&lt;w:rsid w:val="0FDB5D8F"/&gt;&lt;w:rsid w:val="0FF4473B"/&gt;&lt;w:rsid w:val="1013176C"/&gt;&lt;w:rsid w:val="103145A0"/&gt;&lt;w:rsid w:val="10404B43"/&gt;&lt;w:rsid w:val="10514AD4"/&gt;&lt;w:rsid w:val="105B1B61"/&gt;&lt;w:rsid w:val="105E2AE5"/&gt;&lt;w:rsid w:val="10671970"/&gt;&lt;w:rsid w:val="108F23BB"/&gt;&lt;w:rsid w:val="10B9577E"/&gt;&lt;w:rsid w:val="10BA0C81"/&gt;&lt;w:rsid w:val="10EA17D0"/&gt;&lt;w:rsid w:val="112428AE"/&gt;&lt;w:rsid w:val="11655896"/&gt;&lt;w:rsid w:val="118770D0"/&gt;&lt;w:rsid w:val="11BE502B"/&gt;&lt;w:rsid w:val="11C25C30"/&gt;&lt;w:rsid w:val="121015B2"/&gt;&lt;w:rsid w:val="127E7668"/&gt;&lt;w:rsid w:val="12AC362F"/&gt;&lt;w:rsid w:val="12B90746"/&gt;&lt;w:rsid w:val="12BF484E"/&gt;&lt;w:rsid w:val="12C15B53"/&gt;&lt;w:rsid w:val="12E00DC6"/&gt;&lt;w:rsid w:val="12FD7F36"/&gt;&lt;w:rsid w:val="13327829"/&gt;&lt;w:rsid w:val="137974FF"/&gt;&lt;w:rsid w:val="13C82B02"/&gt;&lt;w:rsid w:val="1428639F"/&gt;&lt;w:rsid w:val="145B58F4"/&gt;&lt;w:rsid w:val="145D0DF7"/&gt;&lt;w:rsid w:val="148F4025"/&gt;&lt;w:rsid w:val="14E867DD"/&gt;&lt;w:rsid w:val="14FF6402"/&gt;&lt;w:rsid w:val="1513181F"/&gt;&lt;w:rsid w:val="151C7F30"/&gt;&lt;w:rsid w:val="153220D4"/&gt;&lt;w:rsid w:val="15360ADA"/&gt;&lt;w:rsid w:val="15584512"/&gt;&lt;w:rsid w:val="157A5D4B"/&gt;&lt;w:rsid w:val="15E47979"/&gt;&lt;w:rsid w:val="15F8661A"/&gt;&lt;w:rsid w:val="15FE0523"/&gt;&lt;w:rsid w:val="162D04FC"/&gt;&lt;w:rsid w:val="16445414"/&gt;&lt;w:rsid w:val="167B3370"/&gt;&lt;w:rsid w:val="16C16063"/&gt;&lt;w:rsid w:val="16EF1130"/&gt;&lt;w:rsid w:val="1714006B"/&gt;&lt;w:rsid w:val="174662BC"/&gt;&lt;w:rsid w:val="17741389"/&gt;&lt;w:rsid w:val="179210B3"/&gt;&lt;w:rsid w:val="17AB72E5"/&gt;&lt;w:rsid w:val="17F90180"/&gt;&lt;w:rsid w:val="180169EF"/&gt;&lt;w:rsid w:val="181E5F9F"/&gt;&lt;w:rsid w:val="18434EDA"/&gt;&lt;w:rsid w:val="18820242"/&gt;&lt;w:rsid w:val="18B60A25"/&gt;&lt;w:rsid w:val="19013120"/&gt;&lt;w:rsid w:val="19143034"/&gt;&lt;w:rsid w:val="19472589"/&gt;&lt;w:rsid w:val="197C5EDB"/&gt;&lt;w:rsid w:val="1A034EBB"/&gt;&lt;w:rsid w:val="1A1254D5"/&gt;&lt;w:rsid w:val="1A371E92"/&gt;&lt;w:rsid w:val="1A524C3A"/&gt;&lt;w:rsid w:val="1A5823C6"/&gt;&lt;w:rsid w:val="1A84670E"/&gt;&lt;w:rsid w:val="1AB52760"/&gt;&lt;w:rsid w:val="1ABE55EE"/&gt;&lt;w:rsid w:val="1AC25486"/&gt;&lt;w:rsid w:val="1B0C78EB"/&gt;&lt;w:rsid w:val="1B356531"/&gt;&lt;w:rsid w:val="1B6C448D"/&gt;&lt;w:rsid w:val="1BDD5A46"/&gt;&lt;w:rsid w:val="1BE03147"/&gt;&lt;w:rsid w:val="1BE91858"/&gt;&lt;w:rsid w:val="1C224411"/&gt;&lt;w:rsid w:val="1C46636E"/&gt;&lt;w:rsid w:val="1C5E7298"/&gt;&lt;w:rsid w:val="1C9D34A0"/&gt;&lt;w:rsid w:val="1CBD5900"/&gt;&lt;w:rsid w:val="1CE407F6"/&gt;&lt;w:rsid w:val="1D3C6C87"/&gt;&lt;w:rsid w:val="1D604863"/&gt;&lt;w:rsid w:val="1D916391"/&gt;&lt;w:rsid w:val="1DDC7709"/&gt;&lt;w:rsid w:val="1EAD7DE2"/&gt;&lt;w:rsid w:val="1EF075D2"/&gt;&lt;w:rsid w:val="1F061775"/&gt;&lt;w:rsid w:val="1F073974"/&gt;&lt;w:rsid w:val="1F140A8B"/&gt;&lt;w:rsid w:val="200A35A2"/&gt;&lt;w:rsid w:val="200E2E2A"/&gt;&lt;w:rsid w:val="202366CA"/&gt;&lt;w:rsid w:val="2026764F"/&gt;&lt;w:rsid w:val="209C508F"/&gt;&lt;w:rsid w:val="20AF2A2B"/&gt;&lt;w:rsid w:val="20BD416F"/&gt;&lt;w:rsid w:val="20E05A5B"/&gt;&lt;w:rsid w:val="20F5319F"/&gt;&lt;w:rsid w:val="212D02D7"/&gt;&lt;w:rsid w:val="21567D40"/&gt;&lt;w:rsid w:val="215779C0"/&gt;&lt;w:rsid w:val="21756F70"/&gt;&lt;w:rsid w:val="217F3103"/&gt;&lt;w:rsid w:val="21C34AF1"/&gt;&lt;w:rsid w:val="21E94D31"/&gt;&lt;w:rsid w:val="22405740"/&gt;&lt;w:rsid w:val="2249604F"/&gt;&lt;w:rsid w:val="225C3894"/&gt;&lt;w:rsid w:val="22790D9D"/&gt;&lt;w:rsid w:val="22A10409"/&gt;&lt;w:rsid w:val="22A21F61"/&gt;&lt;w:rsid w:val="23075E3E"/&gt;&lt;w:rsid w:val="23314612"/&gt;&lt;w:rsid w:val="23393759"/&gt;&lt;w:rsid w:val="233D7BE1"/&gt;&lt;w:rsid w:val="237E3342"/&gt;&lt;w:rsid w:val="238D53E2"/&gt;&lt;w:rsid w:val="241F2752"/&gt;&lt;w:rsid w:val="246A055E"/&gt;&lt;w:rsid w:val="24805C6F"/&gt;&lt;w:rsid w:val="24A37128"/&gt;&lt;w:rsid w:val="24CC7AE9"/&gt;&lt;w:rsid w:val="24CD15F1"/&gt;&lt;w:rsid w:val="24D14774"/&gt;&lt;w:rsid w:val="24F56963"/&gt;&lt;w:rsid w:val="25480F3B"/&gt;&lt;w:rsid w:val="254F5042"/&gt;&lt;w:rsid w:val="25733F7D"/&gt;&lt;w:rsid w:val="25970CBA"/&gt;&lt;w:rsid w:val="25A05399"/&gt;&lt;w:rsid w:val="25AF6361"/&gt;&lt;w:rsid w:val="260E417C"/&gt;&lt;w:rsid w:val="2670099D"/&gt;&lt;w:rsid w:val="26AC2D80"/&gt;&lt;w:rsid w:val="26C718D4"/&gt;&lt;w:rsid w:val="26D71646"/&gt;&lt;w:rsid w:val="278065DC"/&gt;&lt;w:rsid w:val="28061D38"/&gt;&lt;w:rsid w:val="280777BA"/&gt;&lt;w:rsid w:val="28156ACF"/&gt;&lt;w:rsid w:val="281A2F57"/&gt;&lt;w:rsid w:val="28357004"/&gt;&lt;w:rsid w:val="284D7151"/&gt;&lt;w:rsid w:val="286D29E1"/&gt;&lt;w:rsid w:val="28865B09"/&gt;&lt;w:rsid w:val="289B47AA"/&gt;&lt;w:rsid w:val="28AB02C8"/&gt;&lt;w:rsid w:val="28B50BD7"/&gt;&lt;w:rsid w:val="28F07737"/&gt;&lt;w:rsid w:val="293A0E30"/&gt;&lt;w:rsid w:val="296A3B7E"/&gt;&lt;w:rsid w:val="296C7081"/&gt;&lt;w:rsid w:val="29C42F93"/&gt;&lt;w:rsid w:val="2A105610"/&gt;&lt;w:rsid w:val="2A2E3223"/&gt;&lt;w:rsid w:val="2A694DA5"/&gt;&lt;w:rsid w:val="2A7E5C44"/&gt;&lt;w:rsid w:val="2A8C0EF1"/&gt;&lt;w:rsid w:val="2AB81D21"/&gt;&lt;w:rsid w:val="2B04391F"/&gt;&lt;w:rsid w:val="2B514D73"/&gt;&lt;w:rsid w:val="2B642A3F"/&gt;&lt;w:rsid w:val="2B911533"/&gt;&lt;w:rsid w:val="2B952AB0"/&gt;&lt;w:rsid w:val="2BB76C46"/&gt;&lt;w:rsid w:val="2BDB3982"/&gt;&lt;w:rsid w:val="2BFF389A"/&gt;&lt;w:rsid w:val="2C6D0CF3"/&gt;&lt;w:rsid w:val="2C9D3A40"/&gt;&lt;w:rsid w:val="2C9E14C2"/&gt;&lt;w:rsid w:val="2C9E36C0"/&gt;&lt;w:rsid w:val="2CB20162"/&gt;&lt;w:rsid w:val="2CCA5809"/&gt;&lt;w:rsid w:val="2CFC3A5A"/&gt;&lt;w:rsid w:val="2D1139FF"/&gt;&lt;w:rsid w:val="2D144984"/&gt;&lt;w:rsid w:val="2D4D5DE2"/&gt;&lt;w:rsid w:val="2D8A0E6E"/&gt;&lt;w:rsid w:val="2DA7609E"/&gt;&lt;w:rsid w:val="2DAC0C1E"/&gt;&lt;w:rsid w:val="2DB04802"/&gt;&lt;w:rsid w:val="2E6B4F35"/&gt;&lt;w:rsid w:val="2E7F3BD6"/&gt;&lt;w:rsid w:val="2EB2312B"/&gt;&lt;w:rsid w:val="2ECF4C5A"/&gt;&lt;w:rsid w:val="2EE70102"/&gt;&lt;w:rsid w:val="2EF9001C"/&gt;&lt;w:rsid w:val="2F2E2A75"/&gt;&lt;w:rsid w:val="2F750C6B"/&gt;&lt;w:rsid w:val="2FBE2364"/&gt;&lt;w:rsid w:val="2FC751F2"/&gt;&lt;w:rsid w:val="2FCD12F9"/&gt;&lt;w:rsid w:val="30727889"/&gt;&lt;w:rsid w:val="307C3A1B"/&gt;&lt;w:rsid w:val="30802422"/&gt;&lt;w:rsid w:val="30987AC8"/&gt;&lt;w:rsid w:val="30A30058"/&gt;&lt;w:rsid w:val="30D07C22"/&gt;&lt;w:rsid w:val="30D862EC"/&gt;&lt;w:rsid w:val="310A0D01"/&gt;&lt;w:rsid w:val="3168109A"/&gt;&lt;w:rsid w:val="3169239F"/&gt;&lt;w:rsid w:val="3187194F"/&gt;&lt;w:rsid w:val="31B20215"/&gt;&lt;w:rsid w:val="31CA113F"/&gt;&lt;w:rsid w:val="31DA05FD"/&gt;&lt;w:rsid w:val="31E032E3"/&gt;&lt;w:rsid w:val="31FF0314"/&gt;&lt;w:rsid w:val="32067C9F"/&gt;&lt;w:rsid w:val="323352EB"/&gt;&lt;w:rsid w:val="326C674A"/&gt;&lt;w:rsid w:val="32E93B15"/&gt;&lt;w:rsid w:val="33394B99"/&gt;&lt;w:rsid w:val="333D2733"/&gt;&lt;w:rsid w:val="33BB3E6D"/&gt;&lt;w:rsid w:val="33FE365D"/&gt;&lt;w:rsid w:val="34FB69F8"/&gt;&lt;w:rsid w:val="35045109"/&gt;&lt;w:rsid w:val="354A587E"/&gt;&lt;w:rsid w:val="355E0C9B"/&gt;&lt;w:rsid w:val="360518EC"/&gt;&lt;w:rsid w:val="360C593C"/&gt;&lt;w:rsid w:val="360E2261"/&gt;&lt;w:rsid w:val="362F3572"/&gt;&lt;w:rsid w:val="3650761E"/&gt;&lt;w:rsid w:val="36751AE8"/&gt;&lt;w:rsid w:val="367A016E"/&gt;&lt;w:rsid w:val="369F292C"/&gt;&lt;w:rsid w:val="369F70A9"/&gt;&lt;w:rsid w:val="36AC41C0"/&gt;&lt;w:rsid w:val="36B77FD3"/&gt;&lt;w:rsid w:val="36B934D6"/&gt;&lt;w:rsid w:val="36F124CE"/&gt;&lt;w:rsid w:val="36F82FBB"/&gt;&lt;w:rsid w:val="37003C4A"/&gt;&lt;w:rsid w:val="37071057"/&gt;&lt;w:rsid w:val="370A1FDB"/&gt;&lt;w:rsid w:val="379C3AC9"/&gt;&lt;w:rsid w:val="37F457DC"/&gt;&lt;w:rsid w:val="381C69BD"/&gt;&lt;w:rsid w:val="381E6620"/&gt;&lt;w:rsid w:val="382D0E39"/&gt;&lt;w:rsid w:val="38595715"/&gt;&lt;w:rsid w:val="385C6105"/&gt;&lt;w:rsid w:val="38710326"/&gt;&lt;w:rsid w:val="38C2712E"/&gt;&lt;w:rsid w:val="392635CF"/&gt;&lt;w:rsid w:val="395B6028"/&gt;&lt;w:rsid w:val="39D7459C"/&gt;&lt;w:rsid w:val="39FC7DAF"/&gt;&lt;w:rsid w:val="3A1D6F03"/&gt;&lt;w:rsid w:val="3A63685A"/&gt;&lt;w:rsid w:val="3A7C1983"/&gt;&lt;w:rsid w:val="3A985A30"/&gt;&lt;w:rsid w:val="3AD76819"/&gt;&lt;w:rsid w:val="3AEE2BBB"/&gt;&lt;w:rsid w:val="3AFB444F"/&gt;&lt;w:rsid w:val="3AFE0C57"/&gt;&lt;w:rsid w:val="3B056063"/&gt;&lt;w:rsid w:val="3B2D5F23"/&gt;&lt;w:rsid w:val="3B3072AE"/&gt;&lt;w:rsid w:val="3B4C67D8"/&gt;&lt;w:rsid w:val="3B690306"/&gt;&lt;w:rsid w:val="3B8A62BD"/&gt;&lt;w:rsid w:val="3B8F5FC8"/&gt;&lt;w:rsid w:val="3BB85B07"/&gt;&lt;w:rsid w:val="3BDD02C5"/&gt;&lt;w:rsid w:val="3BF868F0"/&gt;&lt;w:rsid w:val="3BFC0B7A"/&gt;&lt;w:rsid w:val="3C371C58"/&gt;&lt;w:rsid w:val="3C764FC0"/&gt;&lt;w:rsid w:val="3CC86FC9"/&gt;&lt;w:rsid w:val="3CDA6EE3"/&gt;&lt;w:rsid w:val="3D264008"/&gt;&lt;w:rsid w:val="3D6B67D2"/&gt;&lt;w:rsid w:val="3D880301"/&gt;&lt;w:rsid w:val="3D965098"/&gt;&lt;w:rsid w:val="3D9D4A23"/&gt;&lt;w:rsid w:val="3DC0045B"/&gt;&lt;w:rsid w:val="3DE06EA5"/&gt;&lt;w:rsid w:val="3DF918B9"/&gt;&lt;w:rsid w:val="3E226BC7"/&gt;&lt;w:rsid w:val="3E355E9B"/&gt;&lt;w:rsid w:val="3E9B6EC4"/&gt;&lt;w:rsid w:val="3EBA7779"/&gt;&lt;w:rsid w:val="3EBB2C7C"/&gt;&lt;w:rsid w:val="3ED474FF"/&gt;&lt;w:rsid w:val="3F001920"/&gt;&lt;w:rsid w:val="3F33033C"/&gt;&lt;w:rsid w:val="3F3570C3"/&gt;&lt;w:rsid w:val="3F3C44CF"/&gt;&lt;w:rsid w:val="3FB93A98"/&gt;&lt;w:rsid w:val="40277950"/&gt;&lt;w:rsid w:val="40793ED7"/&gt;&lt;w:rsid w:val="408D50F6"/&gt;&lt;w:rsid w:val="40A6021E"/&gt;&lt;w:rsid w:val="410C3445"/&gt;&lt;w:rsid w:val="411C36E0"/&gt;&lt;w:rsid w:val="412133EB"/&gt;&lt;w:rsid w:val="4144253F"/&gt;&lt;w:rsid w:val="414954A9"/&gt;&lt;w:rsid w:val="41841E0A"/&gt;&lt;w:rsid w:val="41AE0A50"/&gt;&lt;w:rsid w:val="41C84859"/&gt;&lt;w:rsid w:val="41E6662C"/&gt;&lt;w:rsid w:val="42613D77"/&gt;&lt;w:rsid w:val="426B6885"/&gt;&lt;w:rsid w:val="42764A3E"/&gt;&lt;w:rsid w:val="428D6786"/&gt;&lt;w:rsid w:val="42920CC3"/&gt;&lt;w:rsid w:val="42926427"/&gt;&lt;w:rsid w:val="42B34A7B"/&gt;&lt;w:rsid w:val="42F8776E"/&gt;&lt;w:rsid w:val="432E43C4"/&gt;&lt;w:rsid w:val="4345786D"/&gt;&lt;w:rsid w:val="435C3C0F"/&gt;&lt;w:rsid w:val="438A4ADE"/&gt;&lt;w:rsid w:val="43993A74"/&gt;&lt;w:rsid w:val="43BE0430"/&gt;&lt;w:rsid w:val="43C14C38"/&gt;&lt;w:rsid w:val="43C610C0"/&gt;&lt;w:rsid w:val="43F25407"/&gt;&lt;w:rsid w:val="44123DA4"/&gt;&lt;w:rsid w:val="441F71D0"/&gt;&lt;w:rsid w:val="442745DC"/&gt;&lt;w:rsid w:val="44A43348"/&gt;&lt;w:rsid w:val="44DB3186"/&gt;&lt;w:rsid w:val="45225AF9"/&gt;&lt;w:rsid w:val="46356456"/&gt;&lt;w:rsid w:val="465E3302"/&gt;&lt;w:rsid w:val="468653C0"/&gt;&lt;w:rsid w:val="469C5366"/&gt;&lt;w:rsid w:val="471901B2"/&gt;&lt;w:rsid w:val="474E7388"/&gt;&lt;w:rsid w:val="47925D43"/&gt;&lt;w:rsid w:val="47A6109B"/&gt;&lt;w:rsid w:val="481F1C5E"/&gt;&lt;w:rsid w:val="482C47F7"/&gt;&lt;w:rsid w:val="48636ED0"/&gt;&lt;w:rsid w:val="48842C88"/&gt;&lt;w:rsid w:val="48862907"/&gt;&lt;w:rsid w:val="48D1579E"/&gt;&lt;w:rsid w:val="48E43FA6"/&gt;&lt;w:rsid w:val="491102E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9383A30"/&gt;&lt;w:rsid w:val="494A394A"/&gt;&lt;w:rsid w:val="495132D5"/&gt;&lt;w:rsid w:val="49EC47D8"/&gt;&lt;w:rsid w:val="4A61284F"/&gt;&lt;w:rsid w:val="4AAA260D"/&gt;&lt;w:rsid w:val="4AB02304"/&gt;&lt;w:rsid w:val="4ACB2B41"/&gt;&lt;w:rsid w:val="4ACD6045"/&gt;&lt;w:rsid w:val="4AD0284C"/&gt;&lt;w:rsid w:val="4AD81E57"/&gt;&lt;w:rsid w:val="4B213550"/&gt;&lt;w:rsid w:val="4B35476F"/&gt;&lt;w:rsid w:val="4B523D1F"/&gt;&lt;w:rsid w:val="4BA30626"/&gt;&lt;w:rsid w:val="4BB11B3A"/&gt;&lt;w:rsid w:val="4BB84D48"/&gt;&lt;w:rsid w:val="4BCD146B"/&gt;&lt;w:rsid w:val="4BF957B2"/&gt;&lt;w:rsid w:val="4BFF2F3E"/&gt;&lt;w:rsid w:val="4C131BDF"/&gt;&lt;w:rsid w:val="4C2130F3"/&gt;&lt;w:rsid w:val="4C2C1484"/&gt;&lt;w:rsid w:val="4C31118F"/&gt;&lt;w:rsid w:val="4C3E2A23"/&gt;&lt;w:rsid w:val="4C694B6C"/&gt;&lt;w:rsid w:val="4CE75BB4"/&gt;&lt;w:rsid w:val="4D5117AD"/&gt;&lt;w:rsid w:val="4D7B7EAC"/&gt;&lt;w:rsid w:val="4D825639"/&gt;&lt;w:rsid w:val="4D9F1366"/&gt;&lt;w:rsid w:val="4DB43F9E"/&gt;&lt;w:rsid w:val="4E037FEC"/&gt;&lt;w:rsid w:val="4E2A6D4B"/&gt;&lt;w:rsid w:val="4E634927"/&gt;&lt;w:rsid w:val="4EC12742"/&gt;&lt;w:rsid w:val="4EE64F00"/&gt;&lt;w:rsid w:val="4F1E505A"/&gt;&lt;w:rsid w:val="4F1F055D"/&gt;&lt;w:rsid w:val="4F1F635F"/&gt;&lt;w:rsid w:val="4F4C0128"/&gt;&lt;w:rsid w:val="4F5904BD"/&gt;&lt;w:rsid w:val="4FCB6477"/&gt;&lt;w:rsid w:val="4FE5440A"/&gt;&lt;w:rsid w:val="4FF31BBA"/&gt;&lt;w:rsid w:val="50120DEA"/&gt;&lt;w:rsid w:val="50434E3C"/&gt;&lt;w:rsid w:val="507E7856"/&gt;&lt;w:rsid w:val="50A53BDC"/&gt;&lt;w:rsid w:val="50AF7D6F"/&gt;&lt;w:rsid w:val="50DB62B4"/&gt;&lt;w:rsid w:val="50F3175D"/&gt;&lt;w:rsid w:val="51183F1B"/&gt;&lt;w:rsid w:val="51260CB2"/&gt;&lt;w:rsid w:val="514C786D"/&gt;&lt;w:rsid w:val="518B2BD5"/&gt;&lt;w:rsid w:val="51987CEC"/&gt;&lt;w:rsid w:val="519F50F9"/&gt;&lt;w:rsid w:val="51B76F1C"/&gt;&lt;w:rsid w:val="51BA3724"/&gt;&lt;w:rsid w:val="51FA0C8B"/&gt;&lt;w:rsid w:val="52622C38"/&gt;&lt;w:rsid w:val="528972F9"/&gt;&lt;w:rsid w:val="530968C9"/&gt;&lt;w:rsid w:val="532E1087"/&gt;&lt;w:rsid w:val="537A3705"/&gt;&lt;w:rsid w:val="53AC60D2"/&gt;&lt;w:rsid w:val="53E00EAB"/&gt;&lt;w:rsid w:val="540B7771"/&gt;&lt;w:rsid w:val="541F2B8E"/&gt;&lt;w:rsid w:val="5457656B"/&gt;&lt;w:rsid w:val="545952F2"/&gt;&lt;w:rsid w:val="546B0A8F"/&gt;&lt;w:rsid w:val="54AB1879"/&gt;&lt;w:rsid w:val="54D973CD"/&gt;&lt;w:rsid w:val="54EA6DDF"/&gt;&lt;w:rsid w:val="54EC22E2"/&gt;&lt;w:rsid w:val="54FA15F8"/&gt;&lt;w:rsid w:val="554E3280"/&gt;&lt;w:rsid w:val="555A7093"/&gt;&lt;w:rsid w:val="55C36AC2"/&gt;&lt;w:rsid w:val="560A4CB8"/&gt;&lt;w:rsid w:val="560E36BE"/&gt;&lt;w:rsid w:val="562A45DB"/&gt;&lt;w:rsid w:val="56522EAE"/&gt;&lt;w:rsid w:val="565250AC"/&gt;&lt;w:rsid w:val="56743063"/&gt;&lt;w:rsid w:val="567E3972"/&gt;&lt;w:rsid w:val="56AD7D44"/&gt;&lt;w:rsid w:val="56C33E7C"/&gt;&lt;w:rsid w:val="56C708EE"/&gt;&lt;w:rsid w:val="56EA49A1"/&gt;&lt;w:rsid w:val="571C2577"/&gt;&lt;w:rsid w:val="57283E0B"/&gt;&lt;w:rsid w:val="57796194"/&gt;&lt;w:rsid w:val="579447BF"/&gt;&lt;w:rsid w:val="57A859DE"/&gt;&lt;w:rsid w:val="57AC1E66"/&gt;&lt;w:rsid w:val="57B45B76"/&gt;&lt;w:rsid w:val="57B701F7"/&gt;&lt;w:rsid w:val="57BA117B"/&gt;&lt;w:rsid w:val="57C16588"/&gt;&lt;w:rsid w:val="584A51E7"/&gt;&lt;w:rsid w:val="585225F3"/&gt;&lt;w:rsid w:val="58820BC4"/&gt;&lt;w:rsid w:val="588C14D4"/&gt;&lt;w:rsid w:val="58A96885"/&gt;&lt;w:rsid w:val="58AE4F0C"/&gt;&lt;w:rsid w:val="58E608E9"/&gt;&lt;w:rsid w:val="590B7824"/&gt;&lt;w:rsid w:val="592D325B"/&gt;&lt;w:rsid w:val="594B280B"/&gt;&lt;w:rsid w:val="59683F9A"/&gt;&lt;w:rsid w:val="59704FCA"/&gt;&lt;w:rsid w:val="59C21551"/&gt;&lt;w:rsid w:val="59C81199"/&gt;&lt;w:rsid w:val="59E75F0D"/&gt;&lt;w:rsid w:val="59FD5EB2"/&gt;&lt;w:rsid w:val="5A086442"/&gt;&lt;w:rsid w:val="5A170C5A"/&gt;&lt;w:rsid w:val="5A1844DE"/&gt;&lt;w:rsid w:val="5A777D7A"/&gt;&lt;w:rsid w:val="5A7A0667"/&gt;&lt;w:rsid w:val="5AAF3758"/&gt;&lt;w:rsid w:val="5AB143E2"/&gt;&lt;w:rsid w:val="5AB752E1"/&gt;&lt;w:rsid w:val="5AE119A8"/&gt;&lt;w:rsid w:val="5B7D1826"/&gt;&lt;w:rsid w:val="5B8A0B3C"/&gt;&lt;w:rsid w:val="5BA261E3"/&gt;&lt;w:rsid w:val="5C3979DB"/&gt;&lt;w:rsid w:val="5C466CF1"/&gt;&lt;w:rsid w:val="5C4821F4"/&gt;&lt;w:rsid w:val="5CAB6A15"/&gt;&lt;w:rsid w:val="5CE37E74"/&gt;&lt;w:rsid w:val="5CE80A78"/&gt;&lt;w:rsid w:val="5D2A4D65"/&gt;&lt;w:rsid w:val="5DA26FAD"/&gt;&lt;w:rsid w:val="5DA80EB7"/&gt;&lt;w:rsid w:val="5DA96938"/&gt;&lt;w:rsid w:val="5E222D7F"/&gt;&lt;w:rsid w:val="5E6315EA"/&gt;&lt;w:rsid w:val="5E6D40F8"/&gt;&lt;w:rsid w:val="5E762809"/&gt;&lt;w:rsid w:val="5E8A14A9"/&gt;&lt;w:rsid w:val="5EA964DB"/&gt;&lt;w:rsid w:val="5EC21603"/&gt;&lt;w:rsid w:val="5EF06C4F"/&gt;&lt;w:rsid w:val="5EFF3BB3"/&gt;&lt;w:rsid w:val="5F056BF5"/&gt;&lt;w:rsid w:val="5F0955FB"/&gt;&lt;w:rsid w:val="5F405755"/&gt;&lt;w:rsid w:val="5F690E39"/&gt;&lt;w:rsid w:val="60064219"/&gt;&lt;w:rsid w:val="601147A8"/&gt;&lt;w:rsid w:val="603F5678"/&gt;&lt;w:rsid w:val="605A0420"/&gt;&lt;w:rsid w:val="60A3539C"/&gt;&lt;w:rsid w:val="60A8771C"/&gt;&lt;w:rsid w:val="60AF11AF"/&gt;&lt;w:rsid w:val="60C110C9"/&gt;&lt;w:rsid w:val="60DF60FA"/&gt;&lt;w:rsid w:val="61325F05"/&gt;&lt;w:rsid w:val="61857F0D"/&gt;&lt;w:rsid w:val="61A77208"/&gt;&lt;w:rsid w:val="61AC7DCD"/&gt;&lt;w:rsid w:val="61DB5099"/&gt;&lt;w:rsid w:val="61E34380"/&gt;&lt;w:rsid w:val="61E559A8"/&gt;&lt;w:rsid w:val="61F24CBE"/&gt;&lt;w:rsid w:val="61FA594E"/&gt;&lt;w:rsid w:val="61FF2636"/&gt;&lt;w:rsid w:val="62184EFE"/&gt;&lt;w:rsid w:val="621A25FF"/&gt;&lt;w:rsid w:val="62207D8C"/&gt;&lt;w:rsid w:val="62556F61"/&gt;&lt;w:rsid w:val="626F0E61"/&gt;&lt;w:rsid w:val="627D6E20"/&gt;&lt;w:rsid w:val="62A328E3"/&gt;&lt;w:rsid w:val="62B81204"/&gt;&lt;w:rsid w:val="62E742D1"/&gt;&lt;w:rsid w:val="62FF1978"/&gt;&lt;w:rsid w:val="632366B5"/&gt;&lt;w:rsid w:val="63364050"/&gt;&lt;w:rsid w:val="636F54AF"/&gt;&lt;w:rsid w:val="63860958"/&gt;&lt;w:rsid w:val="639D4CF9"/&gt;&lt;w:rsid w:val="63A21181"/&gt;&lt;w:rsid w:val="63AD0817"/&gt;&lt;w:rsid w:val="63D30A57"/&gt;&lt;w:rsid w:val="63D53F5A"/&gt;&lt;w:rsid w:val="63F02585"/&gt;&lt;w:rsid w:val="64014A1E"/&gt;&lt;w:rsid w:val="644A6117"/&gt;&lt;w:rsid w:val="64733A58"/&gt;&lt;w:rsid w:val="647F0B6F"/&gt;&lt;w:rsid w:val="64D308ED"/&gt;&lt;w:rsid w:val="64ED11A3"/&gt;&lt;w:rsid w:val="65576E98"/&gt;&lt;w:rsid w:val="65813C15"/&gt;&lt;w:rsid w:val="65CB4E58"/&gt;&lt;w:rsid w:val="663C4348"/&gt;&lt;w:rsid w:val="663D5B29"/&gt;&lt;w:rsid w:val="665C6DFC"/&gt;&lt;w:rsid w:val="666C7096"/&gt;&lt;w:rsid w:val="66716DA1"/&gt;&lt;w:rsid w:val="66AF0E04"/&gt;&lt;w:rsid w:val="66B87515"/&gt;&lt;w:rsid w:val="66D46201"/&gt;&lt;w:rsid w:val="672C3C51"/&gt;&lt;w:rsid w:val="67CE4ADF"/&gt;&lt;w:rsid w:val="67E049F9"/&gt;&lt;w:rsid w:val="67F7461E"/&gt;&lt;w:rsid w:val="681364CD"/&gt;&lt;w:rsid w:val="68654C52"/&gt;&lt;w:rsid w:val="68A646E3"/&gt;&lt;w:rsid w:val="68D04302"/&gt;&lt;w:rsid w:val="68EC3C32"/&gt;&lt;w:rsid w:val="693C1432"/&gt;&lt;w:rsid w:val="697B001E"/&gt;&lt;w:rsid w:val="6A18591D"/&gt;&lt;w:rsid w:val="6AC37FB5"/&gt;&lt;w:rsid w:val="6AC60F39"/&gt;&lt;w:rsid w:val="6AD611D4"/&gt;&lt;w:rsid w:val="6B09652B"/&gt;&lt;w:rsid w:val="6BA42B26"/&gt;&lt;w:rsid w:val="6BB33140"/&gt;&lt;w:rsid w:val="6BD35BF3"/&gt;&lt;w:rsid w:val="6BE1670A"/&gt;&lt;w:rsid w:val="6C390E1B"/&gt;&lt;w:rsid w:val="6C784183"/&gt;&lt;w:rsid w:val="6D0B49F7"/&gt;&lt;w:rsid w:val="6D5263BD"/&gt;&lt;w:rsid w:val="6D696F8E"/&gt;&lt;w:rsid w:val="6D7762A4"/&gt;&lt;w:rsid w:val="6DAE2FB4"/&gt;&lt;w:rsid w:val="6DE211D7"/&gt;&lt;w:rsid w:val="6DE67BDD"/&gt;&lt;w:rsid w:val="6DF90DFC"/&gt;&lt;w:rsid w:val="6E1319A6"/&gt;&lt;w:rsid w:val="6E341EDA"/&gt;&lt;w:rsid w:val="6E4C4B83"/&gt;&lt;w:rsid w:val="6E557E91"/&gt;&lt;w:rsid w:val="6E7716CA"/&gt;&lt;w:rsid w:val="6E7B00D0"/&gt;&lt;w:rsid w:val="6EB072A6"/&gt;&lt;w:rsid w:val="6EDF7DF5"/&gt;&lt;w:rsid w:val="6F0B0C43"/&gt;&lt;w:rsid w:val="6F674856"/&gt;&lt;w:rsid w:val="6F6D675F"/&gt;&lt;w:rsid w:val="6F755D6A"/&gt;&lt;w:rsid w:val="6F884D8A"/&gt;&lt;w:rsid w:val="6F9C3A2B"/&gt;&lt;w:rsid w:val="6FD51606"/&gt;&lt;w:rsid w:val="6FDF5799"/&gt;&lt;w:rsid w:val="6FFA2E4B"/&gt;&lt;w:rsid w:val="70180DF6"/&gt;&lt;w:rsid w:val="70375E28"/&gt;&lt;w:rsid w:val="70A873E0"/&gt;&lt;w:rsid w:val="70FE2896"/&gt;&lt;w:rsid w:val="714D3EFB"/&gt;&lt;w:rsid w:val="717B51BA"/&gt;&lt;w:rsid w:val="71D96859"/&gt;&lt;w:rsid w:val="71E44BEA"/&gt;&lt;w:rsid w:val="72357E6C"/&gt;&lt;w:rsid w:val="723E657D"/&gt;&lt;w:rsid w:val="72717CD1"/&gt;&lt;w:rsid w:val="729302EA"/&gt;&lt;w:rsid w:val="72A14D07"/&gt;&lt;w:rsid w:val="72E36D0B"/&gt;&lt;w:rsid w:val="72F113E2"/&gt;&lt;w:rsid w:val="7351733F"/&gt;&lt;w:rsid w:val="738B299C"/&gt;&lt;w:rsid w:val="73C80282"/&gt;&lt;w:rsid w:val="73F23645"/&gt;&lt;w:rsid w:val="74951F55"/&gt;&lt;w:rsid w:val="74C66EA0"/&gt;&lt;w:rsid w:val="74CA3328"/&gt;&lt;w:rsid w:val="74FA76FB"/&gt;&lt;w:rsid w:val="751B7C2F"/&gt;&lt;w:rsid w:val="75386E50"/&gt;&lt;w:rsid w:val="75932D71"/&gt;&lt;w:rsid w:val="75A44310"/&gt;&lt;w:rsid w:val="75D02BD6"/&gt;&lt;w:rsid w:val="75E14175"/&gt;&lt;w:rsid w:val="762C0D71"/&gt;&lt;w:rsid w:val="76311976"/&gt;&lt;w:rsid w:val="7640418E"/&gt;&lt;w:rsid w:val="765B603D"/&gt;&lt;w:rsid w:val="76691AD0"/&gt;&lt;w:rsid w:val="76905212"/&gt;&lt;w:rsid w:val="76AC12BF"/&gt;&lt;w:rsid w:val="76BE285E"/&gt;&lt;w:rsid w:val="76CC75F6"/&gt;&lt;w:rsid w:val="76F6623C"/&gt;&lt;w:rsid w:val="76FC7B72"/&gt;&lt;w:rsid w:val="77396925"/&gt;&lt;w:rsid w:val="77C4430A"/&gt;&lt;w:rsid w:val="77C86594"/&gt;&lt;w:rsid w:val="77F23B55"/&gt;&lt;w:rsid w:val="780505F7"/&gt;&lt;w:rsid w:val="780A4A7F"/&gt;&lt;w:rsid w:val="7899274E"/&gt;&lt;w:rsid w:val="792719D3"/&gt;&lt;w:rsid w:val="79350CE9"/&gt;&lt;w:rsid w:val="796E2148"/&gt;&lt;w:rsid w:val="79967A89"/&gt;&lt;w:rsid w:val="799C1992"/&gt;&lt;w:rsid w:val="799F2917"/&gt;&lt;w:rsid w:val="79D52DF1"/&gt;&lt;w:rsid w:val="79EA61B4"/&gt;&lt;w:rsid w:val="7A152ED6"/&gt;&lt;w:rsid w:val="7A2C4188"/&gt;&lt;w:rsid w:val="7A6A32E4"/&gt;&lt;w:rsid w:val="7A9F5D3D"/&gt;&lt;w:rsid w:val="7AA11240"/&gt;&lt;w:rsid w:val="7AC810FF"/&gt;&lt;w:rsid w:val="7B47744F"/&gt;&lt;w:rsid w:val="7B6D768F"/&gt;&lt;w:rsid w:val="7B9D6B59"/&gt;&lt;w:rsid w:val="7BC635A1"/&gt;&lt;w:rsid w:val="7BC73221"/&gt;&lt;w:rsid w:val="7C3612D6"/&gt;&lt;w:rsid w:val="7C4C127B"/&gt;&lt;w:rsid w:val="7C8313D5"/&gt;&lt;w:rsid w:val="7C8B67E2"/&gt;&lt;w:rsid w:val="7C8F51E8"/&gt;&lt;w:rsid w:val="7C952974"/&gt;&lt;w:rsid w:val="7CB57626"/&gt;&lt;w:rsid w:val="7CC0718C"/&gt;&lt;w:rsid w:val="7CE271F0"/&gt;&lt;w:rsid w:val="7D1763C6"/&gt;&lt;w:rsid w:val="7D5508EC"/&gt;&lt;w:rsid w:val="7D7809E9"/&gt;&lt;w:rsid w:val="7D8B1C08"/&gt;&lt;w:rsid w:val="7DA13DAB"/&gt;&lt;w:rsid w:val="7DC974EE"/&gt;&lt;w:rsid w:val="7E32369A"/&gt;&lt;w:rsid w:val="7E4D1CC6"/&gt;&lt;w:rsid w:val="7E5A355A"/&gt;&lt;w:rsid w:val="7E84532A"/&gt;&lt;w:rsid w:val="7E9136B4"/&gt;&lt;w:rsid w:val="7E9633BF"/&gt;&lt;w:rsid w:val="7ECB6D11"/&gt;&lt;w:rsid w:val="7ECC0016"/&gt;&lt;w:rsid w:val="7EEE7726"/&gt;&lt;w:rsid w:val="7EF44FE9"/&gt;&lt;w:rsid w:val="7F20421C"/&gt;&lt;w:rsid w:val="7F2870AA"/&gt;&lt;w:rsid w:val="7FB04285"/&gt;&lt;w:rsid w:val="7FC05B1E"/&gt;&lt;w:rsid w:val="7FC71532"/&gt;&lt;w:rsid w:val="7FF81D01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9" w:semiHidden="0" w:name="heading 2"/&gt;&lt;w:lsdException w:qFormat="1" w:uiPriority="0" w:semiHidden="0" w:name="heading 3"/&gt;&lt;w:lsdException w:qFormat="1" w:unhideWhenUsed="0" w:uiPriority="0" w:semiHidden="0" w:name="heading 4"/&gt;&lt;w:lsdException w:qFormat="1" w:unhideWhenUsed="0" w:uiPriority="0" w:semiHidden="0" w:name="heading 5"/&gt;&lt;w:lsdException w:qFormat="1" w:unhideWhenUsed="0" w:uiPriority="0" w:semiHidden="0" w:name="heading 6"/&gt;&lt;w:lsdException w:qFormat="1" w:unhideWhenUsed="0" w:uiPriority="0" w:semiHidden="0" w:name="heading 7"/&gt;&lt;w:lsdException w:qFormat="1" w:unhideWhenUsed="0" w:uiPriority="0" w:semiHidden="0" w:name="heading 8"/&gt;&lt;w:lsdException w:qFormat="1" w:unhideWhenUsed="0" w:uiPriority="0" w:semiHidden="0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qFormat="1" w:unhideWhenUsed="0" w:uiPriority="39" w:semiHidden="0" w:name="toc 1"/&gt;&lt;w:lsdException w:qFormat="1" w:unhideWhenUsed="0" w:uiPriority="39" w:semiHidden="0" w:name="toc 2"/&gt;&lt;w:lsdException w:qFormat="1" w:uiPriority="39" w:semiHidden="0" w:name="toc 3"/&gt;&lt;w:lsdException w:qFormat="1" w:uiPriority="39" w:semiHidden="0" w:name="toc 4"/&gt;&lt;w:lsdException w:qFormat="1" w:uiPriority="39" w:semiHidden="0" w:name="toc 5"/&gt;&lt;w:lsdException w:qFormat="1" w:uiPriority="39" w:semiHidden="0" w:name="toc 6"/&gt;&lt;w:lsdException w:qFormat="1" w:uiPriority="39" w:semiHidden="0" w:name="toc 7"/&gt;&lt;w:lsdException w:qFormat="1" w:uiPriority="39" w:semiHidden="0" w:name="toc 8"/&gt;&lt;w:lsdException w:qFormat="1" w:uiPriority="39" w:semiHidden="0" w:name="toc 9"/&gt;&lt;w:lsdException w:qFormat="1" w:uiPriority="99" w:semiHidden="0" w:name="Normal Indent"/&gt;&lt;w:lsdException w:uiPriority="99" w:name="footnote text"/&gt;&lt;w:lsdException w:qFormat="1" w:uiPriority="99" w:semiHidden="0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 w:qFormat="1" w:uiPriority="35" w:semiHidden="0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qFormat="1" w:uiPriority="99" w:semiHidden="0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qFormat="1"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qFormat="1" w:unhideWhenUsed="0" w:uiPriority="99" w:semiHidden="0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qFormat="1" w:uiPriority="99" w:semiHidden="0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qFormat="1" w:uiPriority="99" w:semiHidden="0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 Variable"/&gt;&lt;w:lsdException w:uiPriority="99" w:name="Normal Table"/&gt;&lt;w:lsdException w:qFormat="1" w:uiPriority="99" w:semiHidden="0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qFormat="1" w:uiPriority="99" w:semiHidden="0" w:name="Balloon Text"/&gt;&lt;w:lsdException w:qFormat="1" w:unhideWhenUsed="0" w:uiPriority="3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qFormat="1" w:uiPriority="99" w:semiHidden="0" w:name="List Paragraph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adjustRightInd w:val="0"/&gt;&lt;w:spacing w:line="360" w:lineRule="atLeast"/&gt;&lt;w:textAlignment w:val="baseline"/&gt;&lt;/w:pPr&gt;&lt;w:rPr&gt;&lt;w:rFonts w:ascii="Times New Roman" w:hAnsi="Times New Roman" w:eastAsia="</w:t>
      </w:r>
      <w:r>
        <w:rPr/>
        <w:t>宋体</w:t>
      </w:r>
      <w:r>
        <w:rPr/>
        <w:t>" w:cs="Times New Roman"/&gt;&lt;w:sz w:val="21"/&gt;&lt;w:lang w:val="en-US" w:eastAsia="zh-CN" w:bidi="ar-SA"/&gt;&lt;/w:rPr&gt;&lt;/w:style&gt;&lt;w:style w:type="paragraph" w:styleId="2"&gt;&lt;w:name w:val="heading 1"/&gt;&lt;w:basedOn w:val="1"/&gt;&lt;w:next w:val="1"/&gt;&lt;w:link w:val="36"/&gt;&lt;w:qFormat/&gt;&lt;w:uiPriority w:val="0"/&gt;&lt;w:pPr&gt;&lt;w:keepNext/&gt;&lt;w:keepLines/&gt;&lt;w:numPr&gt;&lt;w:ilvl w:val="0"/&gt;&lt;w:numId w:val="1"/&gt;&lt;/w:numPr&gt;&lt;w:spacing w:before="340" w:after="330" w:line="578" w:lineRule="atLeast"/&gt;&lt;w:outlineLvl w:val="0"/&gt;&lt;/w:pPr&gt;&lt;w:rPr&gt;&lt;w:b/&gt;&lt;w:bCs/&gt;&lt;w:kern w:val="44"/&gt;&lt;w:sz w:val="32"/&gt;&lt;w:szCs w:val="44"/&gt;&lt;/w:rPr&gt;&lt;/w:style&gt;&lt;w:style w:type="paragraph" w:styleId="3"&gt;&lt;w:name w:val="heading 2"/&gt;&lt;w:basedOn w:val="1"/&gt;&lt;w:next w:val="1"/&gt;&lt;w:link w:val="37"/&gt;&lt;w:unhideWhenUsed/&gt;&lt;w:qFormat/&gt;&lt;w:uiPriority w:val="9"/&gt;&lt;w:pPr&gt;&lt;w:keepNext/&gt;&lt;w:keepLines/&gt;&lt;w:numPr&gt;&lt;w:ilvl w:val="1"/&gt;&lt;w:numId w:val="1"/&gt;&lt;/w:numPr&gt;&lt;w:spacing w:before="260" w:after="260" w:line="416" w:lineRule="atLeast"/&gt;&lt;w:ind w:right="100" w:rightChars="100"/&gt;&lt;w:outlineLvl w:val="1"/&gt;&lt;/w:pPr&gt;&lt;w:rPr&gt;&lt;w:rFonts w:asciiTheme="majorHAnsi" w:hAnsiTheme="majorHAnsi" w:eastAsiaTheme="majorEastAsia" w:cstheme="majorBidi"/&gt;&lt;w:b/&gt;&lt;w:bCs/&gt;&lt;w:sz w:val="28"/&gt;&lt;w:szCs w:val="32"/&gt;&lt;/w:rPr&gt;&lt;/w:style&gt;&lt;w:style w:type="paragraph" w:styleId="4"&gt;&lt;w:name w:val="heading 3"/&gt;&lt;w:basedOn w:val="1"/&gt;&lt;w:next w:val="1"/&gt;&lt;w:link w:val="49"/&gt;&lt;w:unhideWhenUsed/&gt;&lt;w:qFormat/&gt;&lt;w:uiPriority w:val="0"/&gt;&lt;w:pPr&gt;&lt;w:keepNext/&gt;&lt;w:keepLines/&gt;&lt;w:numPr&gt;&lt;w:ilvl w:val="2"/&gt;&lt;w:numId w:val="1"/&gt;&lt;/w:numPr&gt;&lt;w:spacing w:before="260" w:after="260" w:line="416" w:lineRule="atLeast"/&gt;&lt;w:outlineLvl w:val="2"/&gt;&lt;/w:pPr&gt;&lt;w:rPr&gt;&lt;w:rFonts w:eastAsiaTheme="majorEastAsia"/&gt;&lt;w:b/&gt;&lt;w:bCs/&gt;&lt;w:sz w:val="24"/&gt;&lt;w:szCs w:val="32"/&gt;&lt;/w:rPr&gt;&lt;/w:style&gt;&lt;w:style w:type="paragraph" w:styleId="5"&gt;&lt;w:name w:val="heading 4"/&gt;&lt;w:basedOn w:val="1"/&gt;&lt;w:next w:val="6"/&gt;&lt;w:link w:val="61"/&gt;&lt;w:qFormat/&gt;&lt;w:uiPriority w:val="0"/&gt;&lt;w:pPr&gt;&lt;w:keepNext/&gt;&lt;w:keepLines/&gt;&lt;w:tabs&gt;&lt;w:tab w:val="left" w:pos="864"/&gt;&lt;/w:tabs&gt;&lt;w:adjustRightInd/&gt;&lt;w:spacing w:before="280" w:after="290" w:line="376" w:lineRule="auto"/&gt;&lt;w:ind w:left="864" w:hanging="864"/&gt;&lt;w:jc w:val="both"/&gt;&lt;w:textAlignment w:val="auto"/&gt;&lt;w:outlineLvl w:val="3"/&gt;&lt;/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Cs/&gt;&lt;w:kern w:val="2"/&gt;&lt;w:sz w:val="28"/&gt;&lt;w:szCs w:val="28"/&gt;&lt;/w:rPr&gt;&lt;/w:style&gt;&lt;w:style w:type="paragraph" w:styleId="7"&gt;&lt;w:name w:val="heading 5"/&gt;&lt;w:basedOn w:val="1"/&gt;&lt;w:next w:val="1"/&gt;&lt;w:link w:val="62"/&gt;&lt;w:qFormat/&gt;&lt;w:uiPriority w:val="0"/&gt;&lt;w:pPr&gt;&lt;w:keepNext/&gt;&lt;w:keepLines/&gt;&lt;w:tabs&gt;&lt;w:tab w:val="left" w:pos="1008"/&gt;&lt;/w:tabs&gt;&lt;w:adjustRightInd/&gt;&lt;w:spacing w:before="280" w:after="290" w:line="376" w:lineRule="auto"/&gt;&lt;w:ind w:left="1008" w:hanging="1008"/&gt;&lt;w:jc w:val="both"/&gt;&lt;w:textAlignment w:val="auto"/&gt;&lt;w:outlineLvl w:val="4"/&gt;&lt;/w:pPr&gt;&lt;w:rPr&gt;&lt;w:b/&gt;&lt;w:bCs/&gt;&lt;w:kern w:val="2"/&gt;&lt;w:sz w:val="28"/&gt;&lt;w:szCs w:val="28"/&gt;&lt;/w:rPr&gt;&lt;/w:style&gt;&lt;w:style w:type="paragraph" w:styleId="8"&gt;&lt;w:name w:val="heading 6"/&gt;&lt;w:basedOn w:val="1"/&gt;&lt;w:next w:val="1"/&gt;&lt;w:link w:val="63"/&gt;&lt;w:qFormat/&gt;&lt;w:uiPriority w:val="0"/&gt;&lt;w:pPr&gt;&lt;w:keepNext/&gt;&lt;w:keepLines/&gt;&lt;w:tabs&gt;&lt;w:tab w:val="left" w:pos="1152"/&gt;&lt;/w:tabs&gt;&lt;w:adjustRightInd/&gt;&lt;w:spacing w:before="240" w:after="64" w:line="320" w:lineRule="auto"/&gt;&lt;w:ind w:left="1152" w:hanging="1152"/&gt;&lt;w:jc w:val="both"/&gt;&lt;w:textAlignment w:val="auto"/&gt;&lt;w:outlineLvl w:val="5"/&gt;&lt;/w:pPr&gt;&lt;w:rPr&gt;&lt;w:rFonts w:ascii="Arial" w:hAnsi="Arial" w:eastAsia="</w:t>
      </w:r>
      <w:r>
        <w:rPr/>
        <w:t>黑体</w:t>
      </w:r>
      <w:r>
        <w:rPr/>
        <w:t>"/&gt;&lt;w:b/&gt;&lt;w:bCs/&gt;&lt;w:kern w:val="2"/&gt;&lt;w:sz w:val="24"/&gt;&lt;w:szCs w:val="24"/&gt;&lt;/w:rPr&gt;&lt;/w:style&gt;&lt;w:style w:type="paragraph" w:styleId="9"&gt;&lt;w:name w:val="heading 7"/&gt;&lt;w:basedOn w:val="1"/&gt;&lt;w:next w:val="1"/&gt;&lt;w:link w:val="64"/&gt;&lt;w:qFormat/&gt;&lt;w:uiPriority w:val="0"/&gt;&lt;w:pPr&gt;&lt;w:keepNext/&gt;&lt;w:keepLines/&gt;&lt;w:tabs&gt;&lt;w:tab w:val="left" w:pos="1296"/&gt;&lt;/w:tabs&gt;&lt;w:adjustRightInd/&gt;&lt;w:spacing w:before="240" w:after="64" w:line="320" w:lineRule="auto"/&gt;&lt;w:ind w:left="1296" w:hanging="1296"/&gt;&lt;w:jc w:val="both"/&gt;&lt;w:textAlignment w:val="auto"/&gt;&lt;w:outlineLvl w:val="6"/&gt;&lt;/w:pPr&gt;&lt;w:rPr&gt;&lt;w:b/&gt;&lt;w:bCs/&gt;&lt;w:kern w:val="2"/&gt;&lt;w:sz w:val="24"/&gt;&lt;w:szCs w:val="24"/&gt;&lt;/w:rPr&gt;&lt;/w:style&gt;&lt;w:style w:type="paragraph" w:styleId="10"&gt;&lt;w:name w:val="heading 8"/&gt;&lt;w:basedOn w:val="1"/&gt;&lt;w:next w:val="1"/&gt;&lt;w:link w:val="65"/&gt;&lt;w:qFormat/&gt;&lt;w:uiPriority w:val="0"/&gt;&lt;w:pPr&gt;&lt;w:keepNext/&gt;&lt;w:keepLines/&gt;&lt;w:tabs&gt;&lt;w:tab w:val="left" w:pos="1440"/&gt;&lt;/w:tabs&gt;&lt;w:adjustRightInd/&gt;&lt;w:spacing w:before="240" w:after="64" w:line="320" w:lineRule="auto"/&gt;&lt;w:ind w:left="1440" w:hanging="1440"/&gt;&lt;w:jc w:val="both"/&gt;&lt;w:textAlignment w:val="auto"/&gt;&lt;w:outlineLvl w:val="7"/&gt;&lt;/w:pPr&gt;&lt;w:rPr&gt;&lt;w:rFonts w:ascii="Arial" w:hAnsi="Arial" w:eastAsia="</w:t>
      </w:r>
      <w:r>
        <w:rPr/>
        <w:t>黑体</w:t>
      </w:r>
      <w:r>
        <w:rPr/>
        <w:t>"/&gt;&lt;w:kern w:val="2"/&gt;&lt;w:sz w:val="24"/&gt;&lt;w:szCs w:val="24"/&gt;&lt;/w:rPr&gt;&lt;/w:style&gt;&lt;w:style w:type="paragraph" w:styleId="11"&gt;&lt;w:name w:val="heading 9"/&gt;&lt;w:basedOn w:val="1"/&gt;&lt;w:next w:val="1"/&gt;&lt;w:link w:val="66"/&gt;&lt;w:qFormat/&gt;&lt;w:uiPriority w:val="0"/&gt;&lt;w:pPr&gt;&lt;w:keepNext/&gt;&lt;w:keepLines/&gt;&lt;w:tabs&gt;&lt;w:tab w:val="left" w:pos="1584"/&gt;&lt;/w:tabs&gt;&lt;w:adjustRightInd/&gt;&lt;w:spacing w:before="240" w:after="64" w:line="320" w:lineRule="auto"/&gt;&lt;w:ind w:left="1584" w:hanging="1584"/&gt;&lt;w:jc w:val="both"/&gt;&lt;w:textAlignment w:val="auto"/&gt;&lt;w:outlineLvl w:val="8"/&gt;&lt;/w:pPr&gt;&lt;w:rPr&gt;&lt;w:rFonts w:ascii="Arial" w:hAnsi="Arial" w:eastAsia="</w:t>
      </w:r>
      <w:r>
        <w:rPr/>
        <w:t>黑体</w:t>
      </w:r>
      <w:r>
        <w:rPr/>
        <w:t>"/&gt;&lt;w:kern w:val="2"/&gt;&lt;w:szCs w:val="21"/&gt;&lt;/w:rPr&gt;&lt;/w:style&gt;&lt;w:style w:type="character" w:default="1" w:styleId="32"&gt;&lt;w:name w:val="Default Paragraph Font"/&gt;&lt;w:unhideWhenUsed/&gt;&lt;w:qFormat/&gt;&lt;w:uiPriority w:val="1"/&gt;&lt;/w:style&gt;&lt;w:style w:type="table" w:default="1" w:styleId="30"&gt;&lt;w:name w:val="Normal Table"/&gt;&lt;w:semiHidden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customStyle="1" w:styleId="6"&gt;&lt;w:name w:val="</w:t>
      </w:r>
      <w:r>
        <w:rPr/>
        <w:t>我的正文</w:t>
      </w:r>
      <w:r>
        <w:rPr/>
        <w:t>"/&gt;&lt;w:basedOn w:val="1"/&gt;&lt;w:link w:val="60"/&gt;&lt;w:qFormat/&gt;&lt;w:uiPriority w:val="0"/&gt;&lt;w:pPr&gt;&lt;w:adjustRightInd/&gt;&lt;w:spacing w:afterLines="50" w:line="240" w:lineRule="auto"/&gt;&lt;w:ind w:firstLine="480" w:firstLineChars="200"/&gt;&lt;w:jc w:val="both"/&gt;&lt;w:textAlignment w:val="auto"/&gt;&lt;/w:pPr&gt;&lt;w:rPr&gt;&lt;w:kern w:val="2"/&gt;&lt;w:sz w:val="24"/&gt;&lt;w:szCs w:val="24"/&gt;&lt;/w:rPr&gt;&lt;/w:style&gt;&lt;w:style w:type="paragraph" w:styleId="12"&gt;&lt;w:name w:val="toc 7"/&gt;&lt;w:basedOn w:val="1"/&gt;&lt;w:next w:val="1"/&gt;&lt;w:unhideWhenUsed/&gt;&lt;w:qFormat/&gt;&lt;w:uiPriority w:val="39"/&gt;&lt;w:pPr&gt;&lt;w:ind w:left="2520" w:leftChars="1200"/&gt;&lt;/w:pPr&gt;&lt;/w:style&gt;&lt;w:style w:type="paragraph" w:styleId="13"&gt;&lt;w:name w:val="Normal Indent"/&gt;&lt;w:basedOn w:val="1"/&gt;&lt;w:unhideWhenUsed/&gt;&lt;w:qFormat/&gt;&lt;w:uiPriority w:val="99"/&gt;&lt;w:pPr&gt;&lt;w:ind w:firstLine="420" w:firstLineChars="200"/&gt;&lt;/w:pPr&gt;&lt;/w:style&gt;&lt;w:style w:type="paragraph" w:styleId="14"&gt;&lt;w:name w:val="caption"/&gt;&lt;w:basedOn w:val="1"/&gt;&lt;w:next w:val="15"/&gt;&lt;w:unhideWhenUsed/&gt;&lt;w:qFormat/&gt;&lt;w:uiPriority w:val="35"/&gt;&lt;w:rPr&gt;&lt;w:rFonts w:asciiTheme="majorHAnsi" w:hAnsiTheme="majorHAnsi" w:eastAsiaTheme="minorEastAsia" w:cstheme="majorBidi"/&gt;&lt;w:i/&gt;&lt;w:color w:val="2E75B5" w:themeColor="accent1" w:themeShade="BF"/&gt;&lt;w:sz w:val="20"/&gt;&lt;/w:rPr&gt;&lt;/w:style&gt;&lt;w:style w:type="paragraph" w:customStyle="1" w:styleId="15"&gt;&lt;w:name w:val="</w:t>
      </w:r>
      <w:r>
        <w:rPr/>
        <w:t>真正的正文</w:t>
      </w:r>
      <w:r>
        <w:rPr/>
        <w:t>"/&gt;&lt;w:basedOn w:val="1"/&gt;&lt;w:link w:val="50"/&gt;&lt;w:qFormat/&gt;&lt;w:uiPriority w:val="0"/&gt;&lt;w:pPr&gt;&lt;w:ind w:firstLine="420" w:firstLineChars="200"/&gt;&lt;/w:pPr&gt;&lt;/w:style&gt;&lt;w:style w:type="paragraph" w:styleId="16"&gt;&lt;w:name w:val="Document Map"/&gt;&lt;w:basedOn w:val="1"/&gt;&lt;w:link w:val="72"/&gt;&lt;w:unhideWhenUsed/&gt;&lt;w:qFormat/&gt;&lt;w:uiPriority w:val="99"/&gt;&lt;w:rPr&gt;&lt;w:rFonts w:ascii="</w:t>
      </w:r>
      <w:r>
        <w:rPr/>
        <w:t>宋体</w:t>
      </w:r>
      <w:r>
        <w:rPr/>
        <w:t>"/&gt;&lt;w:sz w:val="18"/&gt;&lt;w:szCs w:val="18"/&gt;&lt;/w:rPr&gt;&lt;/w:style&gt;&lt;w:style w:type="paragraph" w:styleId="17"&gt;&lt;w:name w:val="annotation text"/&gt;&lt;w:basedOn w:val="1"/&gt;&lt;w:link w:val="52"/&gt;&lt;w:unhideWhenUsed/&gt;&lt;w:qFormat/&gt;&lt;w:uiPriority w:val="99"/&gt;&lt;/w:style&gt;&lt;w:style w:type="paragraph" w:styleId="18"&gt;&lt;w:name w:val="toc 5"/&gt;&lt;w:basedOn w:val="1"/&gt;&lt;w:next w:val="1"/&gt;&lt;w:unhideWhenUsed/&gt;&lt;w:qFormat/&gt;&lt;w:uiPriority w:val="39"/&gt;&lt;w:pPr&gt;&lt;w:ind w:left="1680" w:leftChars="800"/&gt;&lt;/w:pPr&gt;&lt;/w:style&gt;&lt;w:style w:type="paragraph" w:styleId="19"&gt;&lt;w:name w:val="toc 3"/&gt;&lt;w:basedOn w:val="1"/&gt;&lt;w:next w:val="1"/&gt;&lt;w:unhideWhenUsed/&gt;&lt;w:qFormat/&gt;&lt;w:uiPriority w:val="39"/&gt;&lt;w:pPr&gt;&lt;w:ind w:left="840" w:leftChars="400"/&gt;&lt;/w:p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20"&gt;&lt;w:name w:val="toc 8"/&gt;&lt;w:basedOn w:val="1"/&gt;&lt;w:next w:val="1"/&gt;&lt;w:unhideWhenUsed/&gt;&lt;w:qFormat/&gt;&lt;w:uiPriority w:val="39"/&gt;&lt;w:pPr&gt;&lt;w:ind w:left="2940" w:leftChars="1400"/&gt;&lt;/w:pPr&gt;&lt;/w:style&gt;&lt;w:style w:type="paragraph" w:styleId="21"&gt;&lt;w:name w:val="Balloon Text"/&gt;&lt;w:basedOn w:val="1"/&gt;&lt;w:link w:val="54"/&gt;&lt;w:unhideWhenUsed/&gt;&lt;w:qFormat/&gt;&lt;w:uiPriority w:val="99"/&gt;&lt;w:pPr&gt;&lt;w:spacing w:line="240" w:lineRule="auto"/&gt;&lt;/w:pPr&gt;&lt;w:rPr&gt;&lt;w:sz w:val="18"/&gt;&lt;w:szCs w:val="18"/&gt;&lt;/w:rPr&gt;&lt;/w:style&gt;&lt;w:style w:type="paragraph" w:styleId="22"&gt;&lt;w:name w:val="footer"/&gt;&lt;w:basedOn w:val="1"/&gt;&lt;w:link w:val="46"/&gt;&lt;w:unhideWhenUsed/&gt;&lt;w:qFormat/&gt;&lt;w:uiPriority w:val="99"/&gt;&lt;w:pPr&gt;&lt;w:tabs&gt;&lt;w:tab w:val="center" w:pos="4153"/&gt;&lt;w:tab w:val="right" w:pos="8306"/&gt;&lt;/w:tabs&gt;&lt;w:snapToGrid w:val="0"/&gt;&lt;w:spacing w:line="240" w:lineRule="atLeast"/&gt;&lt;/w:pPr&gt;&lt;w:rPr&gt;&lt;w:sz w:val="18"/&gt;&lt;w:szCs w:val="18"/&gt;&lt;/w:rPr&gt;&lt;/w:style&gt;&lt;w:style w:type="paragraph" w:styleId="23"&gt;&lt;w:name w:val="header"/&gt;&lt;w:basedOn w:val="1"/&gt;&lt;w:link w:val="45"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spacing w:line="240" w:lineRule="atLeast"/&gt;&lt;w:jc w:val="center"/&gt;&lt;/w:pPr&gt;&lt;w:rPr&gt;&lt;w:sz w:val="18"/&gt;&lt;w:szCs w:val="18"/&gt;&lt;/w:rPr&gt;&lt;/w:style&gt;&lt;w:style w:type="paragraph" w:styleId="24"&gt;&lt;w:name w:val="toc 1"/&gt;&lt;w:basedOn w:val="1"/&gt;&lt;w:next w:val="1"/&gt;&lt;w:qFormat/&gt;&lt;w:uiPriority w:val="39"/&gt;&lt;/w:style&gt;&lt;w:style w:type="paragraph" w:styleId="25"&gt;&lt;w:name w:val="toc 4"/&gt;&lt;w:basedOn w:val="1"/&gt;&lt;w:next w:val="1"/&gt;&lt;w:unhideWhenUsed/&gt;&lt;w:qFormat/&gt;&lt;w:uiPriority w:val="39"/&gt;&lt;w:pPr&gt;&lt;w:ind w:left="1260" w:leftChars="600"/&gt;&lt;/w:pPr&gt;&lt;/w:style&gt;&lt;w:style w:type="paragraph" w:styleId="26"&gt;&lt;w:name w:val="toc 6"/&gt;&lt;w:basedOn w:val="1"/&gt;&lt;w:next w:val="1"/&gt;&lt;w:unhideWhenUsed/&gt;&lt;w:qFormat/&gt;&lt;w:uiPriority w:val="39"/&gt;&lt;w:pPr&gt;&lt;w:ind w:left="2100" w:leftChars="1000"/&gt;&lt;/w:pPr&gt;&lt;/w:style&gt;&lt;w:style w:type="paragraph" w:styleId="27"&gt;&lt;w:name w:val="toc 2"/&gt;&lt;w:basedOn w:val="1"/&gt;&lt;w:next w:val="1"/&gt;&lt;w:qFormat/&gt;&lt;w:uiPriority w:val="39"/&gt;&lt;w:pPr&gt;&lt;w:ind w:left="420" w:leftChars="200"/&gt;&lt;/w:pPr&gt;&lt;/w:style&gt;&lt;w:style w:type="paragraph" w:styleId="28"&gt;&lt;w:name w:val="toc 9"/&gt;&lt;w:basedOn w:val="1"/&gt;&lt;w:next w:val="1"/&gt;&lt;w:unhideWhenUsed/&gt;&lt;w:qFormat/&gt;&lt;w:uiPriority w:val="39"/&gt;&lt;w:pPr&gt;&lt;w:ind w:left="3360" w:leftChars="1600"/&gt;&lt;/w:pPr&gt;&lt;/w:style&gt;&lt;w:style w:type="paragraph" w:styleId="29"&gt;&lt;w:name w:val="annotation subject"/&gt;&lt;w:basedOn w:val="17"/&gt;&lt;w:next w:val="17"/&gt;&lt;w:link w:val="53"/&gt;&lt;w:unhideWhenUsed/&gt;&lt;w:qFormat/&gt;&lt;w:uiPriority w:val="99"/&gt;&lt;w:rPr&gt;&lt;w:b/&gt;&lt;w:bCs/&gt;&lt;/w:rPr&gt;&lt;/w:style&gt;&lt;w:style w:type="table" w:styleId="31"&gt;&lt;w:name w:val="Table Grid"/&gt;&lt;w:basedOn w:val="30"/&gt;&lt;w:qFormat/&gt;&lt;w:uiPriority w:val="3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&gt;&lt;/w:style&gt;&lt;w:style w:type="character" w:styleId="33"&gt;&lt;w:name w:val="Hyperlink"/&gt;&lt;w:qFormat/&gt;&lt;w:uiPriority w:val="99"/&gt;&lt;w:rPr&gt;&lt;w:color w:val="0000FF"/&gt;&lt;w:u w:val="single"/&gt;&lt;/w:rPr&gt;&lt;/w:style&gt;&lt;w:style w:type="character" w:styleId="34"&gt;&lt;w:name w:val="HTML Code"/&gt;&lt;w:basedOn w:val="32"/&gt;&lt;w:unhideWhenUsed/&gt;&lt;w:qFormat/&gt;&lt;w:uiPriority w:val="99"/&gt;&lt;w:rPr&gt;&lt;w:rFonts w:ascii="Courier New" w:hAnsi="Courier New"/&gt;&lt;w:sz w:val="20"/&gt;&lt;/w:rPr&gt;&lt;/w:style&gt;&lt;w:style w:type="character" w:styleId="35"&gt;&lt;w:name w:val="annotation reference"/&gt;&lt;w:basedOn w:val="32"/&gt;&lt;w:unhideWhenUsed/&gt;&lt;w:qFormat/&gt;&lt;w:uiPriority w:val="99"/&gt;&lt;w:rPr&gt;&lt;w:sz w:val="21"/&gt;&lt;w:szCs w:val="21"/&gt;&lt;/w:rPr&gt;&lt;/w:style&gt;&lt;w:style w:type="character" w:customStyle="1" w:styleId="36"&gt;&lt;w:name w:val="</w:t>
      </w:r>
      <w:r>
        <w:rPr/>
        <w:t xml:space="preserve">标题 </w:t>
      </w:r>
      <w:r>
        <w:rPr/>
        <w:t>1 Char"/&gt;&lt;w:basedOn w:val="32"/&gt;&lt;w:link w:val="2"/&gt;&lt;w:qFormat/&gt;&lt;w:uiPriority w:val="0"/&gt;&lt;w:rPr&gt;&lt;w:b/&gt;&lt;w:bCs/&gt;&lt;w:kern w:val="44"/&gt;&lt;w:sz w:val="32"/&gt;&lt;w:szCs w:val="44"/&gt;&lt;/w:rPr&gt;&lt;/w:style&gt;&lt;w:style w:type="character" w:customStyle="1" w:styleId="37"&gt;&lt;w:name w:val="</w:t>
      </w:r>
      <w:r>
        <w:rPr/>
        <w:t xml:space="preserve">标题 </w:t>
      </w:r>
      <w:r>
        <w:rPr/>
        <w:t>2 Char"/&gt;&lt;w:basedOn w:val="32"/&gt;&lt;w:link w:val="3"/&gt;&lt;w:qFormat/&gt;&lt;w:uiPriority w:val="9"/&gt;&lt;w:rPr&gt;&lt;w:rFonts w:asciiTheme="majorHAnsi" w:hAnsiTheme="majorHAnsi" w:eastAsiaTheme="majorEastAsia" w:cstheme="majorBidi"/&gt;&lt;w:b/&gt;&lt;w:bCs/&gt;&lt;w:sz w:val="28"/&gt;&lt;w:szCs w:val="32"/&gt;&lt;/w:rPr&gt;&lt;/w:style&gt;&lt;w:style w:type="paragraph" w:customStyle="1" w:styleId="38"&gt;&lt;w:name w:val="TitlePage_TopBorder"/&gt;&lt;w:basedOn w:val="1"/&gt;&lt;w:next w:val="1"/&gt;&lt;w:qFormat/&gt;&lt;w:uiPriority w:val="0"/&gt;&lt;w:pPr&gt;&lt;w:widowControl/&gt;&lt;w:pBdr&gt;&lt;w:top w:val="single" w:color="auto" w:sz="18" w:space="1"/&gt;&lt;/w:pBdr&gt;&lt;w:adjustRightInd/&gt;&lt;w:spacing w:before="240" w:after="240" w:line="240" w:lineRule="auto"/&gt;&lt;w:ind w:left="3240"/&gt;&lt;w:textAlignment w:val="auto"/&gt;&lt;/w:pPr&gt;&lt;w:rPr&gt;&lt;w:rFonts w:ascii="Futura Hv" w:hAnsi="Futura Hv"/&gt;&lt;w:sz w:val="32"/&gt;&lt;w:lang w:eastAsia="en-US"/&gt;&lt;/w:rPr&gt;&lt;/w:style&gt;&lt;w:style w:type="paragraph" w:customStyle="1" w:styleId="39"&gt;&lt;w:name w:val="Table"/&gt;&lt;w:basedOn w:val="1"/&gt;&lt;w:qFormat/&gt;&lt;w:uiPriority w:val="0"/&gt;&lt;w:pPr&gt;&lt;w:widowControl/&gt;&lt;w:adjustRightInd/&gt;&lt;w:spacing w:before="40" w:after="40" w:line="240" w:lineRule="auto"/&gt;&lt;w:textAlignment w:val="auto"/&gt;&lt;/w:pPr&gt;&lt;w:rPr&gt;&lt;w:rFonts w:ascii="Calibri" w:hAnsi="Calibri"/&gt;&lt;w:sz w:val="24"/&gt;&lt;w:szCs w:val="24"/&gt;&lt;w:lang w:eastAsia="en-US" w:bidi="en-US"/&gt;&lt;/w:rPr&gt;&lt;/w:style&gt;&lt;w:style w:type="paragraph" w:customStyle="1" w:styleId="40"&gt;&lt;w:name w:val="Table_Center"/&gt;&lt;w:basedOn w:val="39"/&gt;&lt;w:qFormat/&gt;&lt;w:uiPriority w:val="0"/&gt;&lt;w:pPr&gt;&lt;w:jc w:val="center"/&gt;&lt;/w:pPr&gt;&lt;/w:style&gt;&lt;w:style w:type="paragraph" w:customStyle="1" w:styleId="41"&gt;&lt;w:name w:val="Table_Small"/&gt;&lt;w:basedOn w:val="39"/&gt;&lt;w:qFormat/&gt;&lt;w:uiPriority w:val="0"/&gt;&lt;w:rPr&gt;&lt;w:sz w:val="16"/&gt;&lt;/w:rPr&gt;&lt;/w:style&gt;&lt;w:style w:type="character" w:customStyle="1" w:styleId="42"&gt;&lt;w:name w:val="Character UserEntry"/&gt;&lt;w:qFormat/&gt;&lt;w:uiPriority w:val="0"/&gt;&lt;w:rPr&gt;&lt;w:color w:val="FF0000"/&gt;&lt;/w:rPr&gt;&lt;/w:style&gt;&lt;w:style w:type="paragraph" w:customStyle="1" w:styleId="43"&gt;&lt;w:name w:val="</w:t>
      </w:r>
      <w:r>
        <w:rPr/>
        <w:t>公司名称</w:t>
      </w:r>
      <w:r>
        <w:rPr/>
        <w:t>"/&gt;&lt;w:basedOn w:val="1"/&gt;&lt;w:qFormat/&gt;&lt;w:uiPriority w:val="0"/&gt;&lt;w:pPr&gt;&lt;w:jc w:val="center"/&gt;&lt;/w:pPr&gt;&lt;w:rPr&gt;&lt;w:rFonts w:ascii="</w:t>
      </w:r>
      <w:r>
        <w:rPr/>
        <w:t>隶书</w:t>
      </w:r>
      <w:r>
        <w:rPr/>
        <w:t>" w:hAnsi="</w:t>
      </w:r>
      <w:r>
        <w:rPr/>
        <w:t>隶书</w:t>
      </w:r>
      <w:r>
        <w:rPr/>
        <w:t>" w:eastAsia="</w:t>
      </w:r>
      <w:r>
        <w:rPr/>
        <w:t>隶书</w:t>
      </w:r>
      <w:r>
        <w:rPr/>
        <w:t>" w:cs="</w:t>
      </w:r>
      <w:r>
        <w:rPr/>
        <w:t>宋体</w:t>
      </w:r>
      <w:r>
        <w:rPr/>
        <w:t>"/&gt;&lt;w:b/&gt;&lt;w:bCs/&gt;&lt;w:sz w:val="30"/&gt;&lt;/w:rPr&gt;&lt;/w:style&gt;&lt;w:style w:type="paragraph" w:customStyle="1" w:styleId="44"&gt;&lt;w:name w:val="</w:t>
      </w:r>
      <w:r>
        <w:rPr/>
        <w:t>无间隔</w:t>
      </w:r>
      <w:r>
        <w:rPr/>
        <w:t>1"/&gt;&lt;w:qFormat/&gt;&lt;w:uiPriority w:val="1"/&gt;&lt;w:pPr&gt;&lt;w:widowControl w:val="0"/&gt;&lt;w:adjustRightInd w:val="0"/&gt;&lt;w:textAlignment w:val="baseline"/&gt;&lt;/w:pPr&gt;&lt;w:rPr&gt;&lt;w:rFonts w:ascii="Times New Roman" w:hAnsi="Times New Roman" w:eastAsia="</w:t>
      </w:r>
      <w:r>
        <w:rPr/>
        <w:t>宋体</w:t>
      </w:r>
      <w:r>
        <w:rPr/>
        <w:t>" w:cs="Times New Roman"/&gt;&lt;w:sz w:val="21"/&gt;&lt;w:lang w:val="en-US" w:eastAsia="zh-CN" w:bidi="ar-SA"/&gt;&lt;/w:rPr&gt;&lt;/w:style&gt;&lt;w:style w:type="character" w:customStyle="1" w:styleId="45"&gt;&lt;w:name w:val="</w:t>
      </w:r>
      <w:r>
        <w:rPr/>
        <w:t xml:space="preserve">页眉 </w:t>
      </w:r>
      <w:r>
        <w:rPr/>
        <w:t>Char"/&gt;&lt;w:basedOn w:val="32"/&gt;&lt;w:link w:val="23"/&gt;&lt;w:qFormat/&gt;&lt;w:uiPriority w:val="99"/&gt;&lt;w:rPr&gt;&lt;w:rFonts w:ascii="Times New Roman" w:hAnsi="Times New Roman" w:eastAsia="</w:t>
      </w:r>
      <w:r>
        <w:rPr/>
        <w:t>宋体</w:t>
      </w:r>
      <w:r>
        <w:rPr/>
        <w:t>" w:cs="Times New Roman"/&gt;&lt;w:kern w:val="0"/&gt;&lt;w:sz w:val="18"/&gt;&lt;w:szCs w:val="18"/&gt;&lt;/w:rPr&gt;&lt;/w:style&gt;&lt;w:style w:type="character" w:customStyle="1" w:styleId="46"&gt;&lt;w:name w:val="</w:t>
      </w:r>
      <w:r>
        <w:rPr/>
        <w:t xml:space="preserve">页脚 </w:t>
      </w:r>
      <w:r>
        <w:rPr/>
        <w:t>Char"/&gt;&lt;w:basedOn w:val="32"/&gt;&lt;w:link w:val="22"/&gt;&lt;w:qFormat/&gt;&lt;w:uiPriority w:val="99"/&gt;&lt;w:rPr&gt;&lt;w:rFonts w:ascii="Times New Roman" w:hAnsi="Times New Roman" w:eastAsia="</w:t>
      </w:r>
      <w:r>
        <w:rPr/>
        <w:t>宋体</w:t>
      </w:r>
      <w:r>
        <w:rPr/>
        <w:t>" w:cs="Times New Roman"/&gt;&lt;w:kern w:val="0"/&gt;&lt;w:sz w:val="18"/&gt;&lt;w:szCs w:val="18"/&gt;&lt;/w:rPr&gt;&lt;/w:style&gt;&lt;w:style w:type="paragraph" w:customStyle="1" w:styleId="47"&gt;&lt;w:name w:val="Header 2"/&gt;&lt;w:basedOn w:val="1"/&gt;&lt;w:next w:val="1"/&gt;&lt;w:qFormat/&gt;&lt;w:uiPriority w:val="0"/&gt;&lt;w:pPr&gt;&lt;w:keepLines/&gt;&lt;w:widowControl/&gt;&lt;w:adjustRightInd/&gt;&lt;w:spacing w:before="80" w:after="80" w:line="240" w:lineRule="auto"/&gt;&lt;w:jc w:val="right"/&gt;&lt;w:textAlignment w:val="auto"/&gt;&lt;/w:pPr&gt;&lt;w:rPr&gt;&lt;w:rFonts w:ascii="Futura Bk" w:hAnsi="Futura Bk"/&gt;&lt;w:sz w:val="20"/&gt;&lt;w:lang w:eastAsia="en-US"/&gt;&lt;/w:rPr&gt;&lt;/w:style&gt;&lt;w:style w:type="paragraph" w:customStyle="1" w:styleId="48"&gt;&lt;w:name w:val="Header 3"/&gt;&lt;w:basedOn w:val="1"/&gt;&lt;w:next w:val="1"/&gt;&lt;w:qFormat/&gt;&lt;w:uiPriority w:val="0"/&gt;&lt;w:pPr&gt;&lt;w:keepLines/&gt;&lt;w:widowControl/&gt;&lt;w:adjustRightInd/&gt;&lt;w:spacing w:before="80" w:after="80" w:line="240" w:lineRule="auto"/&gt;&lt;w:textAlignment w:val="auto"/&gt;&lt;/w:pPr&gt;&lt;w:rPr&gt;&lt;w:rFonts w:ascii="Futura Bk" w:hAnsi="Futura Bk"/&gt;&lt;w:sz w:val="20"/&gt;&lt;w:lang w:eastAsia="en-US"/&gt;&lt;/w:rPr&gt;&lt;/w:style&gt;&lt;w:style w:type="character" w:customStyle="1" w:styleId="49"&gt;&lt;w:name w:val="</w:t>
      </w:r>
      <w:r>
        <w:rPr/>
        <w:t xml:space="preserve">标题 </w:t>
      </w:r>
      <w:r>
        <w:rPr/>
        <w:t>3 Char"/&gt;&lt;w:basedOn w:val="32"/&gt;&lt;w:link w:val="4"/&gt;&lt;w:qFormat/&gt;&lt;w:uiPriority w:val="0"/&gt;&lt;w:rPr&gt;&lt;w:rFonts w:eastAsiaTheme="majorEastAsia"/&gt;&lt;w:b/&gt;&lt;w:bCs/&gt;&lt;w:sz w:val="24"/&gt;&lt;w:szCs w:val="32"/&gt;&lt;/w:rPr&gt;&lt;/w:style&gt;&lt;w:style w:type="character" w:customStyle="1" w:styleId="50"&gt;&lt;w:name w:val="</w:t>
      </w:r>
      <w:r>
        <w:rPr/>
        <w:t xml:space="preserve">真正的正文 </w:t>
      </w:r>
      <w:r>
        <w:rPr/>
        <w:t>Char"/&gt;&lt;w:basedOn w:val="32"/&gt;&lt;w:link w:val="15"/&gt;&lt;w:qFormat/&gt;&lt;w:uiPriority w:val="0"/&gt;&lt;w:rPr&gt;&lt;w:rFonts w:ascii="Times New Roman" w:hAnsi="Times New Roman" w:eastAsia="</w:t>
      </w:r>
      <w:r>
        <w:rPr/>
        <w:t>宋体</w:t>
      </w:r>
      <w:r>
        <w:rPr/>
        <w:t>" w:cs="Times New Roman"/&gt;&lt;w:kern w:val="0"/&gt;&lt;w:szCs w:val="20"/&gt;&lt;/w:rPr&gt;&lt;/w:style&gt;&lt;w:style w:type="character" w:customStyle="1" w:styleId="51"&gt;&lt;w:name w:val="apple-converted-space"/&gt;&lt;w:basedOn w:val="32"/&gt;&lt;w:qFormat/&gt;&lt;w:uiPriority w:val="0"/&gt;&lt;/w:style&gt;&lt;w:style w:type="character" w:customStyle="1" w:styleId="52"&gt;&lt;w:name w:val="</w:t>
      </w:r>
      <w:r>
        <w:rPr/>
        <w:t xml:space="preserve">批注文字 </w:t>
      </w:r>
      <w:r>
        <w:rPr/>
        <w:t>Char"/&gt;&lt;w:basedOn w:val="32"/&gt;&lt;w:link w:val="17"/&gt;&lt;w:semiHidden/&gt;&lt;w:qFormat/&gt;&lt;w:uiPriority w:val="99"/&gt;&lt;w:rPr&gt;&lt;w:rFonts w:ascii="Times New Roman" w:hAnsi="Times New Roman" w:eastAsia="</w:t>
      </w:r>
      <w:r>
        <w:rPr/>
        <w:t>宋体</w:t>
      </w:r>
      <w:r>
        <w:rPr/>
        <w:t>" w:cs="Times New Roman"/&gt;&lt;w:kern w:val="0"/&gt;&lt;w:szCs w:val="20"/&gt;&lt;/w:rPr&gt;&lt;/w:style&gt;&lt;w:style w:type="character" w:customStyle="1" w:styleId="53"&gt;&lt;w:name w:val="</w:t>
      </w:r>
      <w:r>
        <w:rPr/>
        <w:t xml:space="preserve">批注主题 </w:t>
      </w:r>
      <w:r>
        <w:rPr/>
        <w:t>Char"/&gt;&lt;w:basedOn w:val="52"/&gt;&lt;w:link w:val="29"/&gt;&lt;w:semiHidden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9"/&gt;&lt;w:rPr&gt;&lt;w:rFonts w:ascii="Times New Roman" w:hAnsi="Times New Roman" w:eastAsia="</w:t>
      </w:r>
      <w:r>
        <w:rPr/>
        <w:t>宋体</w:t>
      </w:r>
      <w:r>
        <w:rPr/>
        <w:t>" w:cs="Times New Roman"/&gt;&lt;w:b/&gt;&lt;w:bCs/&gt;&lt;w:kern w:val="0"/&gt;&lt;w:szCs w:val="20"/&gt;&lt;/w:rPr&gt;&lt;/w:style&gt;&lt;w:style w:type="character" w:customStyle="1" w:styleId="54"&gt;&lt;w:name w:val="</w:t>
      </w:r>
      <w:r>
        <w:rPr/>
        <w:t xml:space="preserve">批注框文本 </w:t>
      </w:r>
      <w:r>
        <w:rPr/>
        <w:t>Char"/&gt;&lt;w:basedOn w:val="32"/&gt;&lt;w:link w:val="21"/&gt;&lt;w:semiHidden/&gt;&lt;w:qFormat/&gt;&lt;w:uiPriority w:val="99"/&gt;&lt;w:rPr&gt;&lt;w:rFonts w:ascii="Times New Roman" w:hAnsi="Times New Roman" w:eastAsia="</w:t>
      </w:r>
      <w:r>
        <w:rPr/>
        <w:t>宋体</w:t>
      </w:r>
      <w:r>
        <w:rPr/>
        <w:t>" w:cs="Times New Roman"/&gt;&lt;w:kern w:val="0"/&gt;&lt;w:sz w:val="18"/&gt;&lt;w:szCs w:val="18"/&gt;&lt;/w:rPr&gt;&lt;/w:style&gt;&lt;w:style w:type="paragraph" w:customStyle="1" w:styleId="55"&gt;&lt;w:name w:val="</w:t>
      </w:r>
      <w:r>
        <w:rPr/>
        <w:t>列表段落</w:t>
      </w:r>
      <w:r>
        <w:rPr/>
        <w:t>1"/&gt;&lt;w:basedOn w:val="1"/&gt;&lt;w:qFormat/&gt;&lt;w:uiPriority w:val="34"/&gt;&lt;w:pPr&gt;&lt;w:ind w:firstLine="420" w:firstLineChars="200"/&gt;&lt;/w:pPr&gt;&lt;/w:style&gt;&lt;w:style w:type="paragraph" w:customStyle="1" w:styleId="56"&gt;&lt;w:name w:val="</w:t>
      </w:r>
      <w:r>
        <w:rPr/>
        <w:t>修订</w:t>
      </w:r>
      <w:r>
        <w:rPr/>
        <w:t>1"/&gt;&lt;w:hidden/&gt;&lt;w:semiHidden/&gt;&lt;w:qFormat/&gt;&lt;w:uiPriority w:val="99"/&gt;&lt;w:rPr&gt;&lt;w:rFonts w:ascii="Times New Roman" w:hAnsi="Times New Roman" w:eastAsia="</w:t>
      </w:r>
      <w:r>
        <w:rPr/>
        <w:t>宋体</w:t>
      </w:r>
      <w:r>
        <w:rPr/>
        <w:t>" w:cs="Times New Roman"/&gt;&lt;w:sz w:val="21"/&gt;&lt;w:lang w:val="en-US" w:eastAsia="zh-CN" w:bidi="ar-SA"/&gt;&lt;/w:rPr&gt;&lt;/w:style&gt;&lt;w:style w:type="paragraph" w:customStyle="1" w:styleId="57"&gt;&lt;w:name w:val="</w:t>
      </w:r>
      <w:r>
        <w:rPr/>
        <w:t>默认</w:t>
      </w:r>
      <w:r>
        <w:rPr/>
        <w:t>"/&gt;&lt;w:qFormat/&gt;&lt;w:uiPriority w:val="0"/&gt;&lt;w:rPr&gt;&lt;w:rFonts w:ascii="Helvetica" w:hAnsi="Helvetica" w:eastAsia="Arial Unicode MS" w:cs="Arial Unicode MS"/&gt;&lt;w:color w:val="000000"/&gt;&lt;w:sz w:val="22"/&gt;&lt;w:szCs w:val="22"/&gt;&lt;w:lang w:val="en-US" w:eastAsia="zh-CN" w:bidi="ar-SA"/&gt;&lt;/w:rPr&gt;&lt;/w:style&gt;&lt;w:style w:type="character" w:customStyle="1" w:styleId="58"&gt;&lt;w:name w:val="</w:t>
      </w:r>
      <w:r>
        <w:rPr/>
        <w:t>明显参考</w:t>
      </w:r>
      <w:r>
        <w:rPr/>
        <w:t>1"/&gt;&lt;w:basedOn w:val="32"/&gt;&lt;w:qFormat/&gt;&lt;w:uiPriority w:val="32"/&gt;&lt;w:rPr&gt;&lt;w:b/&gt;&lt;w:bCs/&gt;&lt;w:smallCaps/&gt;&lt;w:color w:val="5B9BD5" w:themeColor="accent1"/&gt;&lt;w:spacing w:val="5"/&gt;&lt;/w:rPr&gt;&lt;/w:style&gt;&lt;w:style w:type="table" w:customStyle="1" w:styleId="59"&gt;&lt;w:name w:val="</w:t>
      </w:r>
      <w:r>
        <w:rPr/>
        <w:t xml:space="preserve">无格式表格 </w:t>
      </w:r>
      <w:r>
        <w:rPr/>
        <w:t>31"/&gt;&lt;w:basedOn w:val="30"/&gt;&lt;w:qFormat/&gt;&lt;w:uiPriority w:val="43"/&gt;&lt;w:tblPr&gt;&lt;w:tblCellMar&gt;&lt;w:top w:w="0" w:type="dxa"/&gt;&lt;w:left w:w="108" w:type="dxa"/&gt;&lt;w:bottom w:w="0" w:type="dxa"/&gt;&lt;w:right w:w="108" w:type="dxa"/&gt;&lt;/w:tblCellMar&gt;&lt;/w:tblPr&gt;&lt;w:tblStylePr w:type="firstRow"&gt;&lt;w:rPr&gt;&lt;w:b/&gt;&lt;w:bCs/&gt;&lt;w:caps/&gt;&lt;/w:rPr&gt;&lt;w:tcPr&gt;&lt;w:tcBorders&gt;&lt;w:bottom w:val="single" w:color="7E7E7E" w:themeColor="text1" w:themeTint="80" w:sz="4" w:space="0"/&gt;&lt;/w:tcBorders&gt;&lt;/w:tcPr&gt;&lt;/w:tblStylePr&gt;&lt;w:tblStylePr w:type="lastRow"&gt;&lt;w:rPr&gt;&lt;w:b/&gt;&lt;w:bCs/&gt;&lt;w:caps/&gt;&lt;/w:rPr&gt;&lt;w:tcPr&gt;&lt;w:tcBorders&gt;&lt;w:top w:val="nil"/&gt;&lt;/w:tcBorders&gt;&lt;/w:tcPr&gt;&lt;/w:tblStylePr&gt;&lt;w:tblStylePr w:type="firstCol"&gt;&lt;w:rPr&gt;&lt;w:b/&gt;&lt;w:bCs/&gt;&lt;w:caps/&gt;&lt;/w:rPr&gt;&lt;w:tcPr&gt;&lt;w:tcBorders&gt;&lt;w:right w:val="single" w:color="7E7E7E" w:themeColor="text1" w:themeTint="80" w:sz="4" w:space="0"/&gt;&lt;/w:tcBorders&gt;&lt;/w:tcPr&gt;&lt;/w:tblStylePr&gt;&lt;w:tblStylePr w:type="lastCol"&gt;&lt;w:rPr&gt;&lt;w:b/&gt;&lt;w:bCs/&gt;&lt;w:caps/&gt;&lt;/w:rPr&gt;&lt;w:tcPr&gt;&lt;w:tcBorders&gt;&lt;w:left w:val="nil"/&gt;&lt;/w:tcBorders&gt;&lt;/w:tcPr&gt;&lt;/w:tblStylePr&gt;&lt;w:tblStylePr w:type="band1Vert"&gt;&lt;w:tcPr&gt;&lt;w:shd w:val="clear" w:color="auto" w:fill="F1F1F1" w:themeFill="background1" w:themeFillShade="F2"/&gt;&lt;/w:tcPr&gt;&lt;/w:tblStylePr&gt;&lt;w:tblStylePr w:type="band1Horz"&gt;&lt;w:tcPr&gt;&lt;w:shd w:val="clear" w:color="auto" w:fill="F1F1F1" w:themeFill="background1" w:themeFillShade="F2"/&gt;&lt;/w:tcPr&gt;&lt;/w:tblStylePr&gt;&lt;w:tblStylePr w:type="neCell"&gt;&lt;w:tcPr&gt;&lt;w:tcBorders&gt;&lt;w:left w:val="nil"/&gt;&lt;/w:tcBorders&gt;&lt;/w:tcPr&gt;&lt;/w:tblStylePr&gt;&lt;w:tblStylePr w:type="nwCell"&gt;&lt;w:tcPr&gt;&lt;w:tcBorders&gt;&lt;w:right w:val="nil"/&gt;&lt;/w:tcBorders&gt;&lt;/w:tcPr&gt;&lt;/w:tblStylePr&gt;&lt;/w:style&gt;&lt;w:style w:type="character" w:customStyle="1" w:styleId="60"&gt;&lt;w:name w:val="</w:t>
      </w:r>
      <w:r>
        <w:rPr/>
        <w:t xml:space="preserve">我的正文 </w:t>
      </w:r>
      <w:r>
        <w:rPr/>
        <w:t>Char"/&gt;&lt;w:basedOn w:val="32"/&gt;&lt;w:link w:val="6"/&gt;&lt;w:qFormat/&gt;&lt;w:uiPriority w:val="0"/&gt;&lt;w:rPr&gt;&lt;w:rFonts w:ascii="Times New Roman" w:hAnsi="Times New Roman" w:eastAsia="</w:t>
      </w:r>
      <w:r>
        <w:rPr/>
        <w:t>宋体</w:t>
      </w:r>
      <w:r>
        <w:rPr/>
        <w:t>" w:cs="Times New Roman"/&gt;&lt;w:kern w:val="2"/&gt;&lt;w:sz w:val="24"/&gt;&lt;w:szCs w:val="24"/&gt;&lt;/w:rPr&gt;&lt;/w:style&gt;&lt;w:style w:type="character" w:customStyle="1" w:styleId="61"&gt;&lt;w:name w:val="</w:t>
      </w:r>
      <w:r>
        <w:rPr/>
        <w:t xml:space="preserve">标题 </w:t>
      </w:r>
      <w:r>
        <w:rPr/>
        <w:t>4 Char"/&gt;&lt;w:basedOn w:val="32"/&gt;&lt;w:link w:val="5"/&gt;&lt;w:qFormat/&gt;&lt;w:uiPriority w:val="0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Times New Roman"/&gt;&lt;w:bCs/&gt;&lt;w:kern w:val="2"/&gt;&lt;w:sz w:val="28"/&gt;&lt;w:szCs w:val="28"/&gt;&lt;/w:rPr&gt;&lt;/w:style&gt;&lt;w:style w:type="character" w:customStyle="1" w:styleId="62"&gt;&lt;w:name w:val="</w:t>
      </w:r>
      <w:r>
        <w:rPr/>
        <w:t xml:space="preserve">标题 </w:t>
      </w:r>
      <w:r>
        <w:rPr/>
        <w:t>5 Char"/&gt;&lt;w:basedOn w:val="32"/&gt;&lt;w:link w:val="7"/&gt;&lt;w:qFormat/&gt;&lt;w:uiPriority w:val="0"/&gt;&lt;w:rPr&gt;&lt;w:rFonts w:ascii="Times New Roman" w:hAnsi="Times New Roman" w:eastAsia="</w:t>
      </w:r>
      <w:r>
        <w:rPr/>
        <w:t>宋体</w:t>
      </w:r>
      <w:r>
        <w:rPr/>
        <w:t>" w:cs="Times New Roman"/&gt;&lt;w:b/&gt;&lt;w:bCs/&gt;&lt;w:kern w:val="2"/&gt;&lt;w:sz w:val="28"/&gt;&lt;w:szCs w:val="28"/&gt;&lt;/w:rPr&gt;&lt;/w:style&gt;&lt;w:style w:type="character" w:customStyle="1" w:styleId="63"&gt;&lt;w:name w:val="</w:t>
      </w:r>
      <w:r>
        <w:rPr/>
        <w:t xml:space="preserve">标题 </w:t>
      </w:r>
      <w:r>
        <w:rPr/>
        <w:t>6 Char"/&gt;&lt;w:basedOn w:val="32"/&gt;&lt;w:link w:val="8"/&gt;&lt;w:qFormat/&gt;&lt;w:uiPriority w:val="0"/&gt;&lt;w:rPr&gt;&lt;w:rFonts w:ascii="Arial" w:hAnsi="Arial" w:eastAsia="</w:t>
      </w:r>
      <w:r>
        <w:rPr/>
        <w:t>黑体</w:t>
      </w:r>
      <w:r>
        <w:rPr/>
        <w:t>" w:cs="Times New Roman"/&gt;&lt;w:b/&gt;&lt;w:bCs/&gt;&lt;w:kern w:val="2"/&gt;&lt;w:sz w:val="24"/&gt;&lt;w:szCs w:val="24"/&gt;&lt;/w:rPr&gt;&lt;/w:style&gt;&lt;w:style w:type="character" w:customStyle="1" w:styleId="64"&gt;&lt;w:name w:val="</w:t>
      </w:r>
      <w:r>
        <w:rPr/>
        <w:t xml:space="preserve">标题 </w:t>
      </w:r>
      <w:r>
        <w:rPr/>
        <w:t>7 Char"/&gt;&lt;w:basedOn w:val="32"/&gt;&lt;w:link w:val="9"/&gt;&lt;w:qFormat/&gt;&lt;w:uiPriority w:val="0"/&gt;&lt;w:rPr&gt;&lt;w:rFonts w:ascii="Times New Roman" w:hAnsi="Times New Roman" w:eastAsia="</w:t>
      </w:r>
      <w:r>
        <w:rPr/>
        <w:t>宋体</w:t>
      </w:r>
      <w:r>
        <w:rPr/>
        <w:t>" w:cs="Times New Roman"/&gt;&lt;w:b/&gt;&lt;w:bCs/&gt;&lt;w:kern w:val="2"/&gt;&lt;w:sz w:val="24"/&gt;&lt;w:szCs w:val="24"/&gt;&lt;/w:rPr&gt;&lt;/w:style&gt;&lt;w:style w:type="character" w:customStyle="1" w:styleId="65"&gt;&lt;w:name w:val="</w:t>
      </w:r>
      <w:r>
        <w:rPr/>
        <w:t xml:space="preserve">标题 </w:t>
      </w:r>
      <w:r>
        <w:rPr/>
        <w:t>8 Char"/&gt;&lt;w:basedOn w:val="32"/&gt;&lt;w:link w:val="10"/&gt;&lt;w:qFormat/&gt;&lt;w:uiPriority w:val="0"/&gt;&lt;w:rPr&gt;&lt;w:rFonts w:ascii="Arial" w:hAnsi="Arial" w:eastAsia="</w:t>
      </w:r>
      <w:r>
        <w:rPr/>
        <w:t>黑体</w:t>
      </w:r>
      <w:r>
        <w:rPr/>
        <w:t>" w:cs="Times New Roman"/&gt;&lt;w:kern w:val="2"/&gt;&lt;w:sz w:val="24"/&gt;&lt;w:szCs w:val="24"/&gt;&lt;/w:rPr&gt;&lt;/w:style&gt;&lt;w:style w:type="character" w:customStyle="1" w:styleId="66"&gt;&lt;w:name w:val="</w:t>
      </w:r>
      <w:r>
        <w:rPr/>
        <w:t xml:space="preserve">标题 </w:t>
      </w:r>
      <w:r>
        <w:rPr/>
        <w:t>9 Char"/&gt;&lt;w:basedOn w:val="32"/&gt;&lt;w:link w:val="11"/&gt;&lt;w:qFormat/&gt;&lt;w:uiPriority w:val="0"/&gt;&lt;w:rPr&gt;&lt;w:rFonts w:ascii="Arial" w:hAnsi="Arial" w:eastAsia="</w:t>
      </w:r>
      <w:r>
        <w:rPr/>
        <w:t>黑体</w:t>
      </w:r>
      <w:r>
        <w:rPr/>
        <w:t>" w:cs="Times New Roman"/&gt;&lt;w:kern w:val="2"/&gt;&lt;w:sz w:val="21"/&gt;&lt;w:szCs w:val="21"/&gt;&lt;/w:rPr&gt;&lt;/w:style&gt;&lt;w:style w:type="paragraph" w:customStyle="1" w:styleId="67"&gt;&lt;w:name w:val="</w:t>
      </w:r>
      <w:r>
        <w:rPr/>
        <w:t>列出段落</w:t>
      </w:r>
      <w:r>
        <w:rPr/>
        <w:t>1"/&gt;&lt;w:basedOn w:val="1"/&gt;&lt;w:qFormat/&gt;&lt;w:uiPriority w:val="34"/&gt;&lt;w:pPr&gt;&lt;w:adjustRightInd/&gt;&lt;w:spacing w:line="240" w:lineRule="auto"/&gt;&lt;w:ind w:firstLine="420" w:firstLineChars="200"/&gt;&lt;w:jc w:val="both"/&gt;&lt;w:textAlignment w:val="auto"/&gt;&lt;/w:pPr&gt;&lt;w:rPr&gt;&lt;w:kern w:val="2"/&gt;&lt;w:szCs w:val="24"/&gt;&lt;/w:rPr&gt;&lt;/w:style&gt;&lt;w:style w:type="paragraph" w:customStyle="1" w:styleId="68"&gt;&lt;w:name w:val="</w:t>
      </w:r>
      <w:r>
        <w:rPr/>
        <w:t>列出段落</w:t>
      </w:r>
      <w:r>
        <w:rPr/>
        <w:t>2"/&gt;&lt;w:basedOn w:val="1"/&gt;&lt;w:unhideWhenUsed/&gt;&lt;w:qFormat/&gt;&lt;w:uiPriority w:val="99"/&gt;&lt;w:pPr&gt;&lt;w:ind w:firstLine="420" w:firstLineChars="200"/&gt;&lt;/w:pPr&gt;&lt;/w:style&gt;&lt;w:style w:type="paragraph" w:customStyle="1" w:styleId="69"&gt;&lt;w:name w:val="Default"/&gt;&lt;w:qFormat/&gt;&lt;w:uiPriority w:val="0"/&gt;&lt;w:pPr&gt;&lt;w:widowControl w:val="0"/&gt;&lt;w:autoSpaceDE w:val="0"/&gt;&lt;w:autoSpaceDN w:val="0"/&gt;&lt;w:adjustRightInd w:val="0"/&gt;&lt;/w:pPr&gt;&lt;w:rPr&gt;&lt;w:rFonts w:ascii="</w:t>
      </w:r>
      <w:r>
        <w:rPr/>
        <w:t>微软雅黑</w:t>
      </w:r>
      <w:r>
        <w:rPr/>
        <w:t>" w:hAnsi="Times New Roman" w:eastAsia="</w:t>
      </w:r>
      <w:r>
        <w:rPr/>
        <w:t>微软雅黑</w:t>
      </w:r>
      <w:r>
        <w:rPr/>
        <w:t>" w:cs="</w:t>
      </w:r>
      <w:r>
        <w:rPr/>
        <w:t>微软雅黑</w:t>
      </w:r>
      <w:r>
        <w:rPr/>
        <w:t>"/&gt;&lt;w:color w:val="000000"/&gt;&lt;w:sz w:val="24"/&gt;&lt;w:szCs w:val="24"/&gt;&lt;w:lang w:val="en-US" w:eastAsia="zh-CN" w:bidi="ar-SA"/&gt;&lt;/w:rPr&gt;&lt;/w:style&gt;&lt;w:style w:type="paragraph" w:customStyle="1" w:styleId="70"&gt;&lt;w:name w:val="</w:t>
      </w:r>
      <w:r>
        <w:rPr/>
        <w:t>列出段落</w:t>
      </w:r>
      <w:r>
        <w:rPr/>
        <w:t>3"/&gt;&lt;w:basedOn w:val="1"/&gt;&lt;w:qFormat/&gt;&lt;w:uiPriority w:val="34"/&gt;&lt;w:pPr&gt;&lt;w:ind w:firstLine="420" w:firstLineChars="200"/&gt;&lt;/w:pPr&gt;&lt;/w:style&gt;&lt;w:style w:type="paragraph" w:customStyle="1" w:styleId="71"&gt;&lt;w:name w:val="</w:t>
      </w:r>
      <w:r>
        <w:rPr/>
        <w:t>上线文档正文</w:t>
      </w:r>
      <w:r>
        <w:rPr/>
        <w:t>"/&gt;&lt;w:basedOn w:val="1"/&gt;&lt;w:qFormat/&gt;&lt;w:uiPriority w:val="0"/&gt;&lt;w:pPr&gt;&lt;w:ind w:firstLine="560" w:firstLineChars="200"/&gt;&lt;/w:pPr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sz w:val="28"/&gt;&lt;/w:rPr&gt;&lt;/w:style&gt;&lt;w:style w:type="character" w:customStyle="1" w:styleId="72"&gt;&lt;w:name w:val="</w:t>
      </w:r>
      <w:r>
        <w:rPr/>
        <w:t xml:space="preserve">文档结构图 </w:t>
      </w:r>
      <w:r>
        <w:rPr/>
        <w:t>Char"/&gt;&lt;w:basedOn w:val="32"/&gt;&lt;w:link w:val="16"/&gt;&lt;w:semiHidden/&gt;&lt;w:qFormat/&gt;&lt;w:uiPriority w:val="99"/&gt;&lt;w:rPr&gt;&lt;w:rFonts w:ascii="</w:t>
      </w:r>
      <w:r>
        <w:rPr/>
        <w:t>宋体</w:t>
      </w:r>
      <w:r>
        <w:rPr/>
        <w:t xml:space="preserve">"/&gt;&lt;w:sz w:val="18"/&gt;&lt;w:szCs w:val="18"/&gt;&lt;/w:rPr&gt;&lt;/w:style&gt;&lt;w:style w:type="paragraph" w:styleId="73"&gt;&lt;w:name w:val="List Paragraph"/&gt;&lt;w:basedOn w:val="1"/&gt;&lt;w:unhideWhenUsed/&gt;&lt;w:qFormat/&gt;&lt;w:uiPriority w:val="99"/&gt;&lt;w:pPr&gt;&lt;w:ind w:firstLine="420" w:firstLineChars="200"/&gt;&lt;/w:p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</w:t>
      </w:r>
      <w:r>
        <w:rPr/>
        <w:t xml:space="preserve">自定义 </w:t>
      </w:r>
      <w:r>
        <w:rPr/>
        <w:t>1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