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_rels/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docProps/app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package/2006/relationships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docProps/core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office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word/document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docProps/custom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_rels/document.xml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foot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footnote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1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font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fontTable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numb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numbering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7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web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webSetting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foo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footer1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custom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../customXml/item2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custom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../customXml/item1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setting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1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header1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microsoft.com/office/2007/relationships/stylesWithEff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stylesWithEffect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1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hyper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https://open.bankcomm.com//api/zhtc/zhtcCarIn/v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Mode="Extern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sty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style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end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endnote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1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t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theme/theme1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document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document mc:Ignorable="w14 wp1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s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background w:color="FFFFF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E6034F" w:rsidRDefault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pStyle w:val="af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pacing w:before="240" w:after="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right="7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5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Cs w:val="5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E6034F" w:rsidRDefault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pStyle w:val="af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left" w:pos="54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pacing w:before="240" w:after="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right="7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Theme="majorEastAsia" w:eastAsiaTheme="majorEastA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AnsiTheme="major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5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Cs w:val="5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pStyle w:val="af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right="7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Style w:val="apple-converted-spac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Theme="majorEastAsia" w:eastAsiaTheme="majorEastA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AnsiTheme="major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Cs w:val="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Style w:val="apple-converted-spac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Theme="majorEastAsia" w:eastAsiaTheme="majorEastA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AnsiTheme="majorEastAsia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Cs w:val="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&gt;</w:t>
      </w:r>
      <w:r>
        <w:rPr/>
        <w:t>交通银行金融开放平台</w:t>
      </w:r>
      <w:r>
        <w:rPr/>
        <w:t>-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 w:rsidR="00BC4E9A" w:rsidRPr="00BC4E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Style w:val="apple-converted-spac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Theme="majorEastAsia" w:eastAsiaTheme="majorEastA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AnsiTheme="major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Cs w:val="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Style w:val="apple-converted-spac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Theme="majorEastAsia" w:eastAsiaTheme="majorEastA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AnsiTheme="majorEastAsia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Cs w:val="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&gt;</w:t>
      </w:r>
      <w:r>
        <w:rPr/>
        <w:t>接口文档</w:t>
      </w:r>
      <w:r>
        <w:rPr/>
        <w:t>_V1.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 w:rsidR="0015016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Style w:val="apple-converted-spac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Theme="majorEastAsia" w:eastAsiaTheme="majorEastA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AnsiTheme="majorEastAsia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Cs w:val="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&gt;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 w:rsidR="00BC4E9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Style w:val="apple-converted-spac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Theme="majorEastAsia" w:eastAsiaTheme="majorEastA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AnsiTheme="majorEastAsia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Cs w:val="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E6034F" w:rsidRDefault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pStyle w:val="af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right="7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cs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3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Cs w:val="3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E6034F" w:rsidRDefault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pStyle w:val="af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right="7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cs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3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Cs w:val="3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E6034F" w:rsidRPr="008A4B29" w:rsidRDefault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pStyle w:val="af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right="7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cs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3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Cs w:val="3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E6034F" w:rsidRDefault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pStyle w:val="af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right="7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cs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3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Cs w:val="3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E6034F" w:rsidRDefault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pStyle w:val="af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right="7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cs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3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Cs w:val="3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E6034F" w:rsidRDefault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pStyle w:val="af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right="7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cs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Cs w:val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E6034F" w:rsidRDefault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pStyle w:val="af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right="7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cs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Cs w:val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E6034F" w:rsidRDefault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pStyle w:val="af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right="7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cs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Cs w:val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E6034F" w:rsidRDefault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pStyle w:val="af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right="7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cs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Cs w:val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E6034F" w:rsidRDefault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pStyle w:val="af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right="7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cs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Cs w:val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pStyle w:val="af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right="7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cs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Cs w:val="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Cs w:val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lang w:val="zh-C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&gt;</w:t>
      </w:r>
      <w:r>
        <w:rPr/>
        <w:t>交通银行保密资料请勿外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E6034F" w:rsidRDefault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pacing w:line="24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Theme="majorEastAsia" w:eastAsiaTheme="majorEastA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AnsiTheme="major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pacing w:line="24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Theme="majorEastAsia" w:eastAsiaTheme="majorEastA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AnsiTheme="major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Cs w:val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Theme="majorEastAsia" w:eastAsiaTheme="majorEastA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AnsiTheme="majorEastAsia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Cs w:val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&gt;</w:t>
      </w:r>
      <w:r>
        <w:rPr/>
        <w:t>文档修改历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E6034F" w:rsidRDefault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pStyle w:val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W w:w="8002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Ind w:w="7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op w:val="single" w:sz="6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left w:val="single" w:sz="6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ottom w:val="single" w:sz="6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ight w:val="single" w:sz="6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insideH w:val="dotted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insideV w:val="dotted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Layout w:type="fixe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left w:w="7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ight w:w="7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Look w:val="04A0" w:firstRow="1" w:lastRow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:firstColumn="1" w:lastColumn="0" w:noHBand="0" w:noVBand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9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6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2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1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1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88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1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blHeade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1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pStyle w:val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版本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69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pStyle w:val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修改日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4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pStyle w:val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编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13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pStyle w:val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评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13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pStyle w:val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批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8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pStyle w:val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修改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29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1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pStyle w:val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V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.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69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E6034F" w:rsidRDefault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pStyle w:val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022110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4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pStyle w:val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开放银行项目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13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E6034F" w:rsidRDefault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pStyle w:val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tru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13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E6034F" w:rsidRDefault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pStyle w:val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8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E6034F" w:rsidRDefault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pStyle w:val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版本变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29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1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pStyle w:val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V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69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E6034F" w:rsidRDefault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pStyle w:val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022110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4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pStyle w:val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开放银行项目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13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E6034F" w:rsidRDefault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pStyle w:val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tru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13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E6034F" w:rsidRDefault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pStyle w:val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8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E6034F" w:rsidRDefault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pStyle w:val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版本变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29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1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pStyle w:val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V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69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E6034F" w:rsidRDefault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pStyle w:val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022110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4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pStyle w:val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开放银行项目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13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E6034F" w:rsidRDefault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pStyle w:val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tru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13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E6034F" w:rsidRDefault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pStyle w:val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8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E6034F" w:rsidRDefault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pStyle w:val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版本变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E6034F" w:rsidRDefault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widowControl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adjustRightIn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pacing w:line="24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extAlignment w:va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Theme="majorEastAsia" w:eastAsiaTheme="majorEastA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AnsiTheme="major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pStyle w:val="af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pacing w:line="24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firstLine="56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cs="</w:t>
      </w:r>
      <w:r>
        <w:rPr/>
        <w:t>黑体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2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Cs w:val="2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cs="</w:t>
      </w:r>
      <w:r>
        <w:rPr/>
        <w:t>黑体</w:t>
      </w:r>
      <w:r>
        <w:rPr/>
        <w:t>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2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Cs w:val="2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&gt;</w:t>
      </w:r>
      <w:r>
        <w:rPr/>
        <w:t>目 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AB1D03" w:rsidRDefault="009025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pStyle w:val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right" w:leader="dot" w:pos="829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Theme="minorHAnsi" w:eastAsiaTheme="minorEastA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AnsiTheme="minorHAnsi" w:cstheme="minorBid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kern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Cs w:val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 w:rsidRPr="007764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hd w:val="clear" w:color="auto" w:fill="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themeFill="backgroun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fldChar w:fldCharType="begi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 w:rsidR="00CD357D" w:rsidRPr="007764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hd w:val="clear" w:color="auto" w:fill="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themeFill="backgroun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strText xml:space="preserve"&gt;TOC \o "1-3" \h \u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 w:rsidRPr="007764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hd w:val="clear" w:color="auto" w:fill="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themeFill="backgroun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fldChar w:fldCharType="separat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hyperlink w:anchor="_Toc37951019" w:history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 w:rsidR="00AB1D03" w:rsidRPr="00F14B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Style w:val="a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w:cs="</w:t>
      </w:r>
      <w:r>
        <w:rPr/>
        <w:t>黑体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&gt;1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 w:rsidR="00AB1D03" w:rsidRPr="00F14B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Style w:val="a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w:cs="</w:t>
      </w:r>
      <w:r>
        <w:rPr/>
        <w:t>黑体</w:t>
      </w:r>
      <w:r>
        <w:rPr/>
        <w:t>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&lt;w:t xml:space="preserve"&gt; </w:t>
      </w:r>
      <w:r>
        <w:rPr/>
        <w:t>接口信息列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fldChar w:fldCharType="begi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instrText xml:space="preserve"&gt; PAGEREF _Toc37951019 \h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fldChar w:fldCharType="separat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fldChar w:fldCharType="en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hyper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AB1D03" w:rsidRDefault="005B49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pStyle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tab w:val="right" w:leader="dot" w:pos="829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Fonts w:asciiTheme="minorHAnsi" w:eastAsiaTheme="minorEastA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w:hAnsiTheme="minorHAnsi" w:cstheme="minorBid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kern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szCs w:val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hyperlink w:anchor="_Toc37951020" w:history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 w:rsidR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Style w:val="a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t&gt;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 w:rsidR="004D1C44" w:rsidRPr="00023D2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Style w:val="a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t&gt;</w:t>
      </w:r>
      <w:r>
        <w:rPr/>
        <w:t>核销结果通知</w:t>
      </w:r>
      <w:r>
        <w:rPr/>
        <w:t>@CHNIIFS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ta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fldChar w:fldCharType="begi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instrText xml:space="preserve"&gt; PAGEREF _Toc37951020 \h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fldChar w:fldCharType="separat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fldChar w:fldCharType="en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w:hyper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AB1D03" w:rsidRDefault="005B49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right" w:leader="dot" w:pos="829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Theme="minorHAnsi" w:eastAsiaTheme="minorEastA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hAnsiTheme="minorHAnsi" w:cstheme="minorBid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hyperlink w:anchor="_Toc37951021" w:history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 w:rsidRPr="00F14B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tyle w:val="a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黑体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&gt;1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 w:rsidRPr="00F14B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tyle w:val="a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:cs="</w:t>
      </w:r>
      <w:r>
        <w:rPr/>
        <w:t>黑体</w:t>
      </w:r>
      <w:r>
        <w:rPr/>
        <w:t>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&lt;w:t xml:space="preserve"&gt; </w:t>
      </w:r>
      <w:r>
        <w:rPr/>
        <w:t>功能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ldChar w:fldCharType="begi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trText xml:space="preserve"&gt; PAGEREF _Toc37951021 \h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ldChar w:fldCharType="separat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ldChar w:fldCharType="en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hyper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AB1D03" w:rsidRDefault="005B49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right" w:leader="dot" w:pos="829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Theme="minorHAnsi" w:eastAsiaTheme="minorEastA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hAnsiTheme="minorHAnsi" w:cstheme="minorBid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hyperlink w:anchor="_Toc37951022" w:history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 w:rsidRPr="00F14B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tyle w:val="a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黑体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&gt;1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 w:rsidRPr="00F14B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tyle w:val="a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:cs="</w:t>
      </w:r>
      <w:r>
        <w:rPr/>
        <w:t>黑体</w:t>
      </w:r>
      <w:r>
        <w:rPr/>
        <w:t>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&lt;w:t xml:space="preserve"&gt; </w:t>
      </w:r>
      <w:r>
        <w:rPr/>
        <w:t>基本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ldChar w:fldCharType="begi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trText xml:space="preserve"&gt; PAGEREF _Toc37951022 \h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ldChar w:fldCharType="separat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ldChar w:fldCharType="en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hyper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AB1D03" w:rsidRDefault="005B49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right" w:leader="dot" w:pos="829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Theme="minorHAnsi" w:eastAsiaTheme="minorEastA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hAnsiTheme="minorHAnsi" w:cstheme="minorBid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hyperlink w:anchor="_Toc37951023" w:history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 w:rsidRPr="00F14B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tyle w:val="a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黑体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&gt;1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 w:rsidRPr="00F14B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tyle w:val="a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:cs="</w:t>
      </w:r>
      <w:r>
        <w:rPr/>
        <w:t>黑体</w:t>
      </w:r>
      <w:r>
        <w:rPr/>
        <w:t>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&lt;w:t xml:space="preserve"&gt; </w:t>
      </w:r>
      <w:r>
        <w:rPr/>
        <w:t>请求报文格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ldChar w:fldCharType="begi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trText xml:space="preserve"&gt; PAGEREF _Toc37951023 \h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ldChar w:fldCharType="separat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ldChar w:fldCharType="en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hyper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AB1D03" w:rsidRDefault="005B49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right" w:leader="dot" w:pos="829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Theme="minorHAnsi" w:eastAsiaTheme="minorEastA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hAnsiTheme="minorHAnsi" w:cstheme="minorBid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hyperlink w:anchor="_Toc37951024" w:history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 w:rsidRPr="00F14B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tyle w:val="a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黑体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&gt;1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 w:rsidRPr="00F14B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tyle w:val="a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:cs="</w:t>
      </w:r>
      <w:r>
        <w:rPr/>
        <w:t>黑体</w:t>
      </w:r>
      <w:r>
        <w:rPr/>
        <w:t>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&lt;w:t xml:space="preserve"&gt; </w:t>
      </w:r>
      <w:r>
        <w:rPr/>
        <w:t>响应报文格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ldChar w:fldCharType="begi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trText xml:space="preserve"&gt; PAGEREF _Toc37951024 \h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ldChar w:fldCharType="separat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ldChar w:fldCharType="en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hyper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AB1D03" w:rsidRDefault="005B49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pStyle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tab w:val="right" w:leader="dot" w:pos="829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Fonts w:asciiTheme="minorHAnsi" w:eastAsiaTheme="minorEastA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w:hAnsiTheme="minorHAnsi" w:cstheme="minorBid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kern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szCs w:val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hyperlink w:anchor="_Toc37951020" w:history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 w:rsidR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Style w:val="a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t&gt;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 w:rsidR="004D1C44" w:rsidRPr="00023D2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Style w:val="a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t&gt;</w:t>
      </w:r>
      <w:r>
        <w:rPr/>
        <w:t>取消核销结果通知</w:t>
      </w:r>
      <w:r>
        <w:rPr/>
        <w:t>@CHNIIFS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ta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fldChar w:fldCharType="begi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instrText xml:space="preserve"&gt; PAGEREF _Toc37951020 \h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fldChar w:fldCharType="separat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fldChar w:fldCharType="en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w:hyper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AB1D03" w:rsidRDefault="005B49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right" w:leader="dot" w:pos="829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Theme="minorHAnsi" w:eastAsiaTheme="minorEastA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hAnsiTheme="minorHAnsi" w:cstheme="minorBid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hyperlink w:anchor="_Toc37951021" w:history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 w:rsidRPr="00F14B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tyle w:val="a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黑体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&gt;1.2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 w:rsidRPr="00F14B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tyle w:val="a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:cs="</w:t>
      </w:r>
      <w:r>
        <w:rPr/>
        <w:t>黑体</w:t>
      </w:r>
      <w:r>
        <w:rPr/>
        <w:t>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&lt;w:t xml:space="preserve"&gt; </w:t>
      </w:r>
      <w:r>
        <w:rPr/>
        <w:t>功能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ldChar w:fldCharType="begi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trText xml:space="preserve"&gt; PAGEREF _Toc37951021 \h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ldChar w:fldCharType="separat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ldChar w:fldCharType="en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hyper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AB1D03" w:rsidRDefault="005B49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right" w:leader="dot" w:pos="829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Theme="minorHAnsi" w:eastAsiaTheme="minorEastA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hAnsiTheme="minorHAnsi" w:cstheme="minorBid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hyperlink w:anchor="_Toc37951022" w:history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 w:rsidRPr="00F14B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tyle w:val="a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黑体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&gt;1.2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 w:rsidRPr="00F14B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tyle w:val="a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:cs="</w:t>
      </w:r>
      <w:r>
        <w:rPr/>
        <w:t>黑体</w:t>
      </w:r>
      <w:r>
        <w:rPr/>
        <w:t>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&lt;w:t xml:space="preserve"&gt; </w:t>
      </w:r>
      <w:r>
        <w:rPr/>
        <w:t>基本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ldChar w:fldCharType="begi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trText xml:space="preserve"&gt; PAGEREF _Toc37951022 \h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ldChar w:fldCharType="separat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ldChar w:fldCharType="en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hyper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AB1D03" w:rsidRDefault="005B49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right" w:leader="dot" w:pos="829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Theme="minorHAnsi" w:eastAsiaTheme="minorEastA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hAnsiTheme="minorHAnsi" w:cstheme="minorBid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hyperlink w:anchor="_Toc37951023" w:history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 w:rsidRPr="00F14B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tyle w:val="a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黑体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&gt;1.2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 w:rsidRPr="00F14B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tyle w:val="a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:cs="</w:t>
      </w:r>
      <w:r>
        <w:rPr/>
        <w:t>黑体</w:t>
      </w:r>
      <w:r>
        <w:rPr/>
        <w:t>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&lt;w:t xml:space="preserve"&gt; </w:t>
      </w:r>
      <w:r>
        <w:rPr/>
        <w:t>请求报文格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ldChar w:fldCharType="begi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trText xml:space="preserve"&gt; PAGEREF _Toc37951023 \h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ldChar w:fldCharType="separat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ldChar w:fldCharType="en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hyper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AB1D03" w:rsidRDefault="005B49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right" w:leader="dot" w:pos="829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Theme="minorHAnsi" w:eastAsiaTheme="minorEastA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hAnsiTheme="minorHAnsi" w:cstheme="minorBid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kern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hyperlink w:anchor="_Toc37951024" w:history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 w:rsidRPr="00F14B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tyle w:val="a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黑体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&gt;1.2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 w:rsidRPr="00F14B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tyle w:val="a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:cs="</w:t>
      </w:r>
      <w:r>
        <w:rPr/>
        <w:t>黑体</w:t>
      </w:r>
      <w:r>
        <w:rPr/>
        <w:t>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&lt;w:t xml:space="preserve"&gt; </w:t>
      </w:r>
      <w:r>
        <w:rPr/>
        <w:t>响应报文格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ldChar w:fldCharType="begi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trText xml:space="preserve"&gt; PAGEREF _Toc37951024 \h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ldChar w:fldCharType="separat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ldChar w:fldCharType="en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hyper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5A1DCA" w:rsidRDefault="009025B9" w:rsidP="00AB1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pStyle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right" w:leader="dot" w:pos="829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hd w:val="clear" w:color="auto" w:fill="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themeFill="backgroun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 w:rsidRPr="007764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hd w:val="clear" w:color="auto" w:fill="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themeFill="backgroun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fldChar w:fldCharType="en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5A1DCA" w:rsidRDefault="005A1D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widowControl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adjustRightIn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pacing w:line="24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extAlignment w:va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hd w:val="clear" w:color="auto" w:fill="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themeFill="backgroun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hd w:val="clear" w:color="auto" w:fill="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themeFill="backgroun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r w:type="pag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pStyl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cs="</w:t>
      </w:r>
      <w:r>
        <w:rPr/>
        <w:t>黑体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ookmarkStart w:id="0" w:name="_Toc65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ookmarkStart w:id="1" w:name="_Toc3795101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cs="</w:t>
      </w:r>
      <w:r>
        <w:rPr/>
        <w:t>黑体</w:t>
      </w:r>
      <w:r>
        <w:rPr/>
        <w:t>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lastRenderedPageBreak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&gt;</w:t>
      </w:r>
      <w:r>
        <w:rPr/>
        <w:t>接口信息列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ookmarkStart w:id="2" w:name="_Toc298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ookmarkStart w:id="3" w:name="_Toc120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ookmarkStart w:id="4" w:name="_Toc72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ookmarkStart w:id="5" w:name="_Toc84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ookmarkStart w:id="6" w:name="_Toc24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ookmarkStart w:id="7" w:name="_Toc2225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ookmarkStart w:id="8" w:name="_Toc2494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ookmarkEnd w:id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E6034F" w:rsidRDefault="003310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right="2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Start w:id="9" w:name="_Toc379510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核销结果通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黑体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Start w:id="10" w:name="_Toc379510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黑体</w:t>
      </w:r>
      <w:r>
        <w:rPr/>
        <w:t>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功能描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3B78EE" w:rsidRDefault="003B78EE" w:rsidP="003B78E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firstLine="4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Courier New" w:hAnsi="Courier 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cs="Courier New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 xml:space="preserve"&gt;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&gt;</w:t>
      </w:r>
      <w:r>
        <w:rPr/>
        <w:t>账单和流水核销结果实时通知到第三方客户，包含账单信息和流水信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黑体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Start w:id="11" w:name="_Toc247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Start w:id="12" w:name="_Toc2933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Start w:id="13" w:name="_Toc128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Start w:id="14" w:name="_Toc379510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黑体</w:t>
      </w:r>
      <w:r>
        <w:rPr/>
        <w:t>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基本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Style w:val="a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W w:w="833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ayout w:type="fixe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ook w:val="04A0" w:firstRow="1" w:lastRow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:firstColumn="1" w:lastColumn="0" w:noHBand="0" w:noVBand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198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634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982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CFCD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2" w:themeFillShade="E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34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CFCD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2" w:themeFillShade="E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982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调用方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34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POS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982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编码格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34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UTF-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982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测试环境地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34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 w:rsidP="00023D2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u w:val="sing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https://open.test.bankcomm.com:944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023D2D" w:rsidRPr="00023D2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/api/iifssmartbooking/writeOffResultNotify/v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982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生产环境地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34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5B49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hyperlink r:id="rId10" w:history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 w:rsidR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Style w:val="a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&gt;https://open.bankcomm.co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 w:rsidR="004D1C44" w:rsidRPr="00023D2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Style w:val="a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&gt;/api/iifssmartbooking/writeOffResultNotify/v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hyper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982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签名验证等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34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E6034F" w:rsidRDefault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黑体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Start w:id="15" w:name="_Toc1460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Start w:id="16" w:name="_Toc25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Start w:id="17" w:name="_Toc268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Start w:id="18" w:name="_Toc3795102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黑体</w:t>
      </w:r>
      <w:r>
        <w:rPr/>
        <w:t>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请求报文格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1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Style w:val="a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W w:w="836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Ind w:w="-3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ayout w:type="fixe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ook w:val="04A0" w:firstRow="1" w:lastRow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:firstColumn="1" w:lastColumn="0" w:noHBand="0" w:noVBand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70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15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56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70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66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245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1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E6034F" w:rsidTr="00466F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3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CFCD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2" w:themeFillShade="E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 w:rsidP="00466F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Chars="-67" w:right="-14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序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CFCD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2" w:themeFillShade="E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eastAsiaTheme="minor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参数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7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CFCD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2" w:themeFillShade="E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CFCD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2" w:themeFillShade="E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是否必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6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CFCD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2" w:themeFillShade="E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Chars="-51" w:right="-1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最大长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5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CFCD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2" w:themeFillShade="E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CFCD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2" w:themeFillShade="E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示例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EE27DD" w:rsidTr="00466F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communication_ur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7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st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tru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6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5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appid@http://notify.co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appid@http://notify.co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EE27DD" w:rsidTr="00466F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org_i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7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st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tru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6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5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机构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0007699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EE27DD" w:rsidTr="00466F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bill_i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7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st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tru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6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5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账单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02111090000001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EE27DD" w:rsidTr="00466F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ori_paye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7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st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fals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6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5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应付款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张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EE27DD" w:rsidTr="00466F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ori_act_am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7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st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fals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6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5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实际应付金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99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EE27DD" w:rsidTr="00466F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bill_write_off_am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7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st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fals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6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5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此次账单核销总金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EE27DD" w:rsidTr="00466F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cont_i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7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st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fals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6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5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合同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CONTTEST57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EE27DD" w:rsidTr="00466F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ori_itm_nm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7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st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fals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6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5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费项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物业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EE27DD" w:rsidTr="00466F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payment_perio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7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st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fals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6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5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账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021-09-01~2021-09-3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EE27DD" w:rsidTr="00466F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write_off_am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7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st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fals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6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5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账单已核销金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EE27DD" w:rsidTr="00466F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bill_wo_stat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7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st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fals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6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5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账单核销状态</w:t>
      </w:r>
      <w:r>
        <w:rPr/>
        <w:t>&amp;#160;01-</w:t>
      </w:r>
      <w:r>
        <w:rPr/>
        <w:t>未核销；</w:t>
      </w:r>
      <w:r>
        <w:rPr/>
        <w:t>&amp;#160;02-</w:t>
      </w:r>
      <w:r>
        <w:rPr/>
        <w:t>部分核销；</w:t>
      </w:r>
      <w:r>
        <w:rPr/>
        <w:t>&amp;#160;03-</w:t>
      </w:r>
      <w:r>
        <w:rPr/>
        <w:t>全额核销；</w:t>
      </w:r>
      <w:r>
        <w:rPr/>
        <w:t>&amp;#160;04-</w:t>
      </w:r>
      <w:r>
        <w:rPr/>
        <w:t>失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EE27DD" w:rsidTr="00466F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write_off_n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7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st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tru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6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5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核销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0220914000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EE27DD" w:rsidTr="00466F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write_off_dt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7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st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fals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6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5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核销日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022-02-0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EE27DD" w:rsidTr="00466F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write_off_stat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7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st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fals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6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5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核销状态</w:t>
      </w:r>
      <w:r>
        <w:rPr/>
        <w:t>&lt;w:br/&gt;01-</w:t>
      </w:r>
      <w:r>
        <w:rPr/>
        <w:t>已核销；</w:t>
      </w:r>
      <w:r>
        <w:rPr/>
        <w:t>&lt;w:br/&gt;02-</w:t>
      </w:r>
      <w:r>
        <w:rPr/>
        <w:t>核销待确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EE27DD" w:rsidTr="00466F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remar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7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st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fals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6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5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备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备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EE27DD" w:rsidTr="00466F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pay_detail_lis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7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lis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fals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6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5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流水列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lis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EE27DD" w:rsidTr="00466F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6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vch_n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7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st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tru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6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5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会计传票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EBB000100017205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EE27DD" w:rsidTr="00466F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6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opp_ac_nm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7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st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fals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6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5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对方户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某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EE27DD" w:rsidTr="00466F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6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txn_am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7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st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fals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6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5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交易金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EE27DD" w:rsidTr="00466F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6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tr_tim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7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st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fals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6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5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交易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022-04-02 15:35:1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EE27DD" w:rsidTr="00466F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6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chn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7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st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fals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6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5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交易渠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EE27DD" w:rsidTr="00466F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6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jnl_write_off_am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7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st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fals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6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5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流水核销金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EE27DD" w:rsidTr="00466F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6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write_off_am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7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st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fals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6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5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流水已核销金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EE27DD" w:rsidTr="00466F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6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jnl_wo_stat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7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st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fals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6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5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流水核销状态</w:t>
      </w:r>
      <w:r>
        <w:rPr/>
        <w:t>&amp;#160;01-</w:t>
      </w:r>
      <w:r>
        <w:rPr/>
        <w:t>未核销；</w:t>
      </w:r>
      <w:r>
        <w:rPr/>
        <w:t>&amp;#160;02-</w:t>
      </w:r>
      <w:r>
        <w:rPr/>
        <w:t>部分核销；</w:t>
      </w:r>
      <w:r>
        <w:rPr/>
        <w:t>&amp;#160;03-</w:t>
      </w:r>
      <w:r>
        <w:rPr/>
        <w:t>全额核销；</w:t>
      </w:r>
      <w:r>
        <w:rPr/>
        <w:t>&amp;#160;04-</w:t>
      </w:r>
      <w:r>
        <w:rPr/>
        <w:t>失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EE27DD" w:rsidTr="00466F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6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remar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7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st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fals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6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5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备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备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E6034F" w:rsidRDefault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黑体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Start w:id="19" w:name="_Toc1848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Start w:id="20" w:name="_Toc2883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Start w:id="21" w:name="_Toc2094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Start w:id="22" w:name="_Toc379510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黑体</w:t>
      </w:r>
      <w:r>
        <w:rPr/>
        <w:t>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响应报文格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Start w:id="23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1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2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Style w:val="a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W w:w="833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ayout w:type="fixe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ook w:val="04A0" w:firstRow="1" w:lastRow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:firstColumn="1" w:lastColumn="0" w:noHBand="0" w:noVBand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6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15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5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6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6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247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1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E6034F" w:rsidTr="00BE27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3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CFCD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2" w:themeFillShade="E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Chars="-51" w:right="-1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序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CFCD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2" w:themeFillShade="E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参数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9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CFCD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2" w:themeFillShade="E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CFCD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2" w:themeFillShade="E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是否必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4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CFCD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2" w:themeFillShade="E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最大长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7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CFCD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2" w:themeFillShade="E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CFCD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2" w:themeFillShade="E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示例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E6034F" w:rsidTr="00BE27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3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spellStar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biz_stat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spellEn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9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spellStar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st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spellEn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tru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4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7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返回访问状态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S-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成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F-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失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E6034F" w:rsidTr="00BE27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3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spellStar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rsp_cod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spellEn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9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spellStar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st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spellEn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tru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4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7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返回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E6034F" w:rsidTr="00BE27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3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spellStar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Calibri" w:eastAsiaTheme="minorEastA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w:hAnsi="Calibri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rs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spellEn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 _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spellStar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ms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spellEn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9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spellStar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st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spellEn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4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7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逻辑异常返回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E6034F" w:rsidRDefault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E6034F" w:rsidRDefault="003310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right="2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Start w:id="9" w:name="_Toc379510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取消核销结果通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黑体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Start w:id="10" w:name="_Toc379510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黑体</w:t>
      </w:r>
      <w:r>
        <w:rPr/>
        <w:t>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功能描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3B78EE" w:rsidRDefault="003B78EE" w:rsidP="003B78E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firstLine="4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Courier New" w:hAnsi="Courier 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cs="Courier New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 xml:space="preserve"&gt;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&gt;</w:t>
      </w:r>
      <w:r>
        <w:rPr/>
        <w:t>账单和流水取消核销结果实时通知到第三方客户，包含账单信息和流水信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黑体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Start w:id="11" w:name="_Toc247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Start w:id="12" w:name="_Toc2933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Start w:id="13" w:name="_Toc128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Start w:id="14" w:name="_Toc379510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黑体</w:t>
      </w:r>
      <w:r>
        <w:rPr/>
        <w:t>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基本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Style w:val="a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W w:w="833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ayout w:type="fixe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ook w:val="04A0" w:firstRow="1" w:lastRow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:firstColumn="1" w:lastColumn="0" w:noHBand="0" w:noVBand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198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634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982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CFCD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2" w:themeFillShade="E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34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CFCD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2" w:themeFillShade="E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982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调用方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34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POS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982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编码格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34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UTF-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982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测试环境地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34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 w:rsidP="00023D2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u w:val="sing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https://open.test.bankcomm.com:944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023D2D" w:rsidRPr="00023D2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Style w:val="a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/api/iifssmartbooking/cancelWriteOffResultNotify/v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982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生产环境地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34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5B49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hyperlink r:id="rId10" w:history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 w:rsidR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Style w:val="a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&gt;https://open.bankcomm.co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 w:rsidR="004D1C44" w:rsidRPr="00023D2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Style w:val="a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&gt;/api/iifssmartbooking/cancelWriteOffResultNotify/v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hyper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982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签名验证等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34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E6034F" w:rsidRDefault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黑体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Start w:id="15" w:name="_Toc1460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Start w:id="16" w:name="_Toc251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Start w:id="17" w:name="_Toc268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Start w:id="18" w:name="_Toc3795102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黑体</w:t>
      </w:r>
      <w:r>
        <w:rPr/>
        <w:t>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请求报文格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1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Style w:val="a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W w:w="836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Ind w:w="-3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ayout w:type="fixe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ook w:val="04A0" w:firstRow="1" w:lastRow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:firstColumn="1" w:lastColumn="0" w:noHBand="0" w:noVBand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70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15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56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70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66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245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1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E6034F" w:rsidTr="00466F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3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CFCD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2" w:themeFillShade="E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 w:rsidP="00466F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Chars="-67" w:right="-14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序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CFCD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2" w:themeFillShade="E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eastAsiaTheme="minor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参数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7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CFCD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2" w:themeFillShade="E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CFCD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2" w:themeFillShade="E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是否必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6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CFCD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2" w:themeFillShade="E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Chars="-51" w:right="-1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最大长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5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CFCD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2" w:themeFillShade="E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CFCD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2" w:themeFillShade="E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示例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EE27DD" w:rsidTr="00466F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communication_ur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7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st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tru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6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5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appid@http://notify.co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appid@http://notify.co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EE27DD" w:rsidTr="00466F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org_i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7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st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tru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6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5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机构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0007699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EE27DD" w:rsidTr="00466F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bill_i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7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st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tru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6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5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账单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02111090000001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EE27DD" w:rsidTr="00466F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pay_detail_lis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7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lis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fals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6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5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流水列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lis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EE27DD" w:rsidTr="00466F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vch_n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7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st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tru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6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5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会计传票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EBB000100017205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EE27DD" w:rsidTr="00466F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remar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7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st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fals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6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5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备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备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EE27DD" w:rsidTr="00466F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2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remar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67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st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7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fals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6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5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备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E27DD" w:rsidRPr="00F14DA2" w:rsidRDefault="00EE27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rsidP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备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E6034F" w:rsidRDefault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黑体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Start w:id="19" w:name="_Toc1848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Start w:id="20" w:name="_Toc2883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Start w:id="21" w:name="_Toc2094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Start w:id="22" w:name="_Toc379510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黑体</w:t>
      </w:r>
      <w:r>
        <w:rPr/>
        <w:t>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响应报文格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Start w:id="23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1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okmarkEnd w:id="2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Style w:val="a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W w:w="833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ayout w:type="fixe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ook w:val="04A0" w:firstRow="1" w:lastRow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:firstColumn="1" w:lastColumn="0" w:noHBand="0" w:noVBand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6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15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5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6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6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247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1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E6034F" w:rsidTr="00BE27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3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CFCD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2" w:themeFillShade="E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rightChars="-51" w:right="-1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序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CFCD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2" w:themeFillShade="E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参数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9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CFCD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2" w:themeFillShade="E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CFCD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2" w:themeFillShade="E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是否必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4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CFCD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2" w:themeFillShade="E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最大长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7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CFCD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2" w:themeFillShade="E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CFCD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2" w:themeFillShade="E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示例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E6034F" w:rsidTr="00BE27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3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spellStar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biz_stat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spellEn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9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spellStar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st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spellEn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tru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4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7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返回访问状态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S-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成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F-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失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E6034F" w:rsidTr="00BE27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3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spellStar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rsp_cod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spellEn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9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spellStar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st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spellEn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tru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4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7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返回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FFF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:themeFill="backgroun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E6034F" w:rsidTr="00BE27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rHeight w:val="3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color w:val="000000" w:themeColor="tex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56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spellStar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Calibri" w:eastAsiaTheme="minorEastA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w:hAnsi="Calibri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rs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spellEn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 _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spellStar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ms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spellEn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59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spellStar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st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spellEn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7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64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247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CD357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逻辑异常返回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17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:rsidR="00E6034F" w:rsidRDefault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E6034F" w:rsidRDefault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091BC1" w:rsidRDefault="00091BC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ectPr w:rsidR="00091BC1" w:rsidSect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headerReference w:type="default" r:id="rId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footerReference w:type="default" r:id="rId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gSz w:w="11906" w:h="1683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gMar w:top="1440" w:right="1800" w:bottom="144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:left="1800" w:header="851" w:footer="992" w:gutter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cols w:space="42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docGrid w:type="lines" w:linePitch="3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header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hdr mc:Ignorable="w14 wp1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s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p w:rsidR="00776406" w:rsidRDefault="007764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Style w:val="a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clear" w:pos="830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left" w:pos="545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right" w:pos="864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p:inline distT="0" distB="0" distL="0" distR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p14:anchorId="2B20B175" wp14:editId="20449FA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p:extent cx="1551940" cy="3663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p:effectExtent l="0" t="0" r="0" b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p:docPr id="21" name="</w:t>
      </w:r>
      <w:r>
        <w:rPr/>
        <w:t xml:space="preserve">图片 </w:t>
      </w:r>
      <w:r>
        <w:rPr/>
        <w:t>21" descr="bocom logo2 copy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raphicFrameLocks noChangeAspect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xmlns:a="http://schemas.openxmlformats.org/drawingml/2006/mai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raphi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uri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pic: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xmlns:pic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pic:cNvPr id="21" name="</w:t>
      </w:r>
      <w:r>
        <w:rPr/>
        <w:t xml:space="preserve">图片 </w:t>
      </w:r>
      <w:r>
        <w:rPr/>
        <w:t>21" descr="bocom logo2 copy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pic:c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&lt;a:picLocks noChangeAspect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noChangeArrowheads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/pic:c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/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a:blip r:embed="rId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&lt;a:ext uri="{28A0092B-C50C-407E-A947-70E740481C1C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&lt;a14:useLocalDpi val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xmlns:a14="http://schemas.microsoft.com/office/drawing/2010/mai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/a:bl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a:srcRec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&lt;a:fillRec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/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/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&lt;a:off x="0" y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&lt;a:ext cx="1552573" cy="3667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&lt;a:avLs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a:noFill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&lt;a:noFill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/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pic: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p:i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a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a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a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z w:val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zCs w:val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&gt;</w:t>
      </w:r>
      <w:r>
        <w:rPr/>
        <w:t>交通银行金融开放平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z w:val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zCs w:val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&gt;API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z w:val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zCs w:val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&gt;</w:t>
      </w:r>
      <w:r>
        <w:rPr/>
        <w:t>接口文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footer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ftr mc:Ignorable="w14 wp1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s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p w:rsidR="00776406" w:rsidRDefault="005B494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Style w:val="a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z w:val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zCs w:val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z w:val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zCs w:val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v:shapetype id="_x005F_x0000_t202" coordsize="21600,216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v:stroke joinstyle="mi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v:path gradientshapeok="t" o:connecttype="rec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v:shape id="_x005F_x0000_s3073" type="#_x005F_x0000_t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tyle="position:absolute;margin-left:2353.6pt;margin-top:0;width:2in;height:2in;z-index:251658240;mso-wrap-style:none;mso-position-horizontal:right;mso-position-horizontal-relative: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o:gfxdata="UEsDBAoAAAAAAIdO4kAAAAAAAAAAAAAAAAAEAAAAZHJzL1BLAwQUAAAACACHTuJAs0lY7tAAAAAF&amp;#xA;AQAADwAAAGRycy9kb3ducmV2LnhtbE2PQUvDQBCF74L/YRmhN7tpKxJiNgVL06Ng48HjNjsm0d3Z&amp;#xA;sLtN4793FEEvwzze8OZ75XZ2VkwY4uBJwWqZgUBqvRmoU/DS1Lc5iJg0GW09oYJPjLCtrq9KXRh/&amp;#xA;oWecjqkTHEKx0Ar6lMZCytj26HRc+hGJvTcfnE4sQydN0BcOd1aus+xeOj0Qf+j1iLse24/j2SnY&amp;#xA;1U0TJozBvuKh3rw/Pd7hflZqcbPKHkAknNPfMXzjMzpUzHTyZzJRWAVcJP1M9tZ5zvL0u8iqlP/p&amp;#xA;qy9QSwMEFAAAAAgAh07iQPpO5poOAgAABwQAAA4AAABkcnMvZTJvRG9jLnhtbK1TzY7TMBC+I/EO&amp;#xA;lu80aRGrqmq6KrsqQqrYlQri7DpOE8l/st0m5QHgDThx4c5z9Tn47CRdBJwQF2cyM/5m5pvPy9tO&amp;#xA;SXISzjdGF3Q6ySkRmpuy0YeCfni/eTGnxAemSyaNFgU9C09vV8+fLVu7EDNTG1kKRwCi/aK1Ba1D&amp;#xA;sIss87wWivmJsUIjWBmnWMCvO2SlYy3QlcxmeX6TtcaV1hkuvIf3vg/SVcKvKsHDQ1V5EYgsKHoL&amp;#xA;6XTp3MczWy3Z4uCYrRs+tMH+oQvFGo2iV6h7Fhg5uuYPKNVwZ7ypwoQblZmqarhIM2Caaf7bNLua&amp;#xA;WZFmATneXmny/w+Wvzs9OtKU2B0lmims6PL1y+Xbj8v3z2Qa6WmtXyBrZ5EXutemi6mD38MZp+4q&amp;#xA;p+IX8xDEQfT5Sq7oAuHx0nw2n+cIccTGH+BkT9et8+GNMIpEo6AO20ukstPWhz51TInVtNk0UsLP&amp;#xA;FlKTtqA3L1/l6cI1AnCpUSMO0TcbrdDtu2GCvSnPGMyZXhne8k2D4lvmwyNzkAIahrzDA45KGhQx&amp;#xA;g0VJbdynv/ljPjaEKCUtpFVQDe1TIt9qbC6qcDTcaOxHQx/VnYFWsQ30kkxccEGOZuWM+gjNr2MN&amp;#xA;hJjmqFTQMJp3oZc33gwX63VKgtYsC1u9szxCR8a8XR8DCEy8RlJ6JgauoLa0meFlRDn/+p+ynt7v&amp;#xA;6idQSwMECgAAAAAAh07iQAAAAAAAAAAAAAAAAAYAAABfcmVscy9QSwMEFAAAAAgAh07iQIoUZjzR&amp;#xA;AAAAlAEAAAsAAABfcmVscy8ucmVsc6WQwWrDMAyG74O9g9F9cZrDGKNOL6PQa+kewNiKYxpbRjLZ&amp;#xA;+vbzDoNl9LajfqHvE//+8JkWtSJLpGxg1/WgMDvyMQcD75fj0wsoqTZ7u1BGAzcUOIyPD/szLra2&amp;#xA;I5ljEdUoWQzMtZZXrcXNmKx0VDC3zUScbG0jB12su9qAeuj7Z82/GTBumOrkDfDJD6Aut9LMf9gp&amp;#xA;OiahqXaOkqZpiu4eVQe2ZY7uyDbhG7lGsxywGvAsGgdqWdd+BH1fv/un3tNHPuO61X6HjOuPV2+6&amp;#xA;HL8AUEsDBBQAAAAIAIdO4kB+5uUg9wAAAOEBAAATAAAAW0NvbnRlbnRfVHlwZXNdLnhtbJWRQU7D&amp;#xA;MBBF90jcwfIWJU67QAgl6YK0S0CoHGBkTxKLZGx5TGhvj5O2G0SRWNoz/78nu9wcxkFMGNg6quQq&amp;#xA;L6RA0s5Y6ir5vt9lD1JwBDIwOMJKHpHlpr69KfdHjyxSmriSfYz+USnWPY7AufNIadK6MEJMx9Ap&amp;#xA;D/oDOlTrorhX2lFEilmcO2RdNtjC5xDF9pCuTyYBB5bi6bQ4syoJ3g9WQ0ymaiLzg5KdCXlKLjvc&amp;#xA;W893SUOqXwnz5DrgnHtJTxOsQfEKIT7DmDSUCayM+6KAU/53yWw5cuba1mrMm8BNir3hdLG61o5r&amp;#xA;1zj93/Ltkrp0q+WD6m9QSwECFAAUAAAACACHTuJAfublIPcAAADhAQAAEwAAAAAAAAABACAAAAB3&amp;#xA;BAAAW0NvbnRlbnRfVHlwZXNdLnhtbFBLAQIUAAoAAAAAAIdO4kAAAAAAAAAAAAAAAAAGAAAAAAAA&amp;#xA;AAAAEAAAAFkDAABfcmVscy9QSwECFAAUAAAACACHTuJAihRmPNEAAACUAQAACwAAAAAAAAABACAA&amp;#xA;AAB9AwAAX3JlbHMvLnJlbHNQSwECFAAKAAAAAACHTuJAAAAAAAAAAAAAAAAABAAAAAAAAAAAABAA&amp;#xA;AAAAAAAAZHJzL1BLAQIUABQAAAAIAIdO4kCzSVju0AAAAAUBAAAPAAAAAAAAAAEAIAAAACIAAABk&amp;#xA;cnMvZG93bnJldi54bWxQSwECFAAUAAAACACHTuJA+k7mmg4CAAAHBAAADgAAAAAAAAABACAAAAAf&amp;#xA;AQAAZHJzL2Uyb0RvYy54bWxQSwUGAAAAAAYABgBZAQAAnwUAAAAA&amp;#xA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p w:rsidR="00776406" w:rsidRDefault="007764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snapToGrid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fldChar w:fldCharType="begi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fldChar w:fldCharType="separat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 w:rsidR="00F14D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&lt;w:noProo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w:fldChar w:fldCharType="en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10:wrap anchorx="margi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 w:rsidR="007764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z w:val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zCs w:val="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&gt;</w:t>
      </w:r>
      <w:r>
        <w:rPr/>
        <w:t>内部资料请勿传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footnot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footnotes mc:Ignorable="w14 wp1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s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5B494A" w:rsidRDefault="005B494A" w:rsidP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pacing w:line="24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eparato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5B494A" w:rsidRDefault="005B494A" w:rsidP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pacing w:line="24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continuationSeparato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endnot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endnotes mc:Ignorable="w14 wp1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s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5B494A" w:rsidRDefault="005B494A" w:rsidP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pacing w:line="24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eparato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5B494A" w:rsidRDefault="005B494A" w:rsidP="00E6034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pacing w:line="24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continuationSeparato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_rels/header1.xml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media/image1.png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media/image1.png" pkg:contentType="image/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mpression="sto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binaryData&gt;iVBORw0KGgoAAAANSUhEUgAAAjoAAACHCAMAAAAoXQNwAAADAFBMVEX///8ANJr//P3u6+z/+f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P/a0tv78/zz8Pj8+//c2uslKZSeoMXW2vYZLqOeorgKKaQWLpbz9f0MK5UOLZsTLozU2ewGLb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J4ILJoJLqIOMKTV2OIBLKQBK5sCLJ4DLakFLp8GMaUGMKEHMqoHLJYKMJsKL5QNMp8OMZgQNZg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ZIAMaYAMKMALp4BNK8BLJQCL58DMKMDMaEDLpsEMJkELZcELpIFMJsGNaUGMZ0GMJsHL5gIMp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ZIJNJ0KOKkKNKMJLowKM5UMN58MMpESNIr3+f4AM6MAMKAAM6AAMp8AMZ4AMJwAMJoALpkAMJ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JcALpYALpEALY0BM6kBNaYCNKMCMqACMZ0CM5wCMJsCMZkDMp4DL5cDL5UDMJIEM6IEM50ENJ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EFMpkFMZYGMpIHM5sHNJYIOaIIM5gIMY8JNZkNNIwMMoVZc6yRpM8AN6MANaMANKEANJ8ANZ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5wAMpsANZsANJkAMpkAM5YAMpUAMZQAMJMAMJABOKkBL4sCNaACNZ4CNpsCM5oCM5kDN6QD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58DNJoDM5cDNJcDNZUDMpQDNJMENZgEMY8EMosFNp4FNpkGOZ8GOJoHNY8INZMJOZwLN5QNOI9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6OVpMIAOqIAN6AAN54ANp0AOJwANpoAOJkAN5gANJcANpYANJUAM5MANZIAM5AANJAAMo0BM5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pkCNZECNI8DOJwDOJgDN5IEO5wENZEGOJUGOJIHNYoIO5gAO50AOZoAOZYAN5QANpMAOZMAN5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Y4BPJkBNYoBM4cCOZUEO5QHO5AOOIBGdsdRd7NUcqXL3PkAPJYAO5EBOYwGOYdSdapXeaw+YZ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NYeJ40Y5lJea1QeqtReqVQd53T4e9JeaRed4vL3Onr9PugvMze7/XU4eR0lpypvsDw/f6ewM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/7//+gv7rM2Nbi7er4//zr9e/7//z0/vb7/Pv6//n4+ffz9PLd3tzz+enn7N3+/vL+/vf///r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fD//Pr/+Pj///+BE2ZNAAABAHRSTlP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////////////////////////////////////////////////////////////////8AU/cHJQ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AFiS0dEAIgFHUgAAAAMY21QUEpDbXAwNzEyAAAAA0gAc7wAAEkHSURBVHhe7b0JXFNX2j/+XoV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a8/p9b6VutSpKJWYERBEaG87pCN3FBRI6AQCFBcKpKFc28AF0AFgmBQqS0GspAFwgg6WosEgp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LU6OnbcqKIvBrAutdoB6uR3783CGg1BO8zv7+nnU0Nyluc853uf8zzPeZ5z/8vwugwtDvyXuQ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vpS819DncDX9A1VDryGzlBdmSFP12voDPklGqoEvobOUF2ZIU/Xa+gM+SUaqgS+hs5QXZkhT9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Az5JRqqBL6GzlBdmSFP12voDPklGqoEvobOUF2ZIU/Xa+gM+SUaqgS+hs5QXZkhT9dr6Az5JRq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6GzlBdmSFP12voDPklGqoEvobOUF2ZIU/X86Dj6PCw5d6Qn8FrAv9NHHiu1Pn1SUHzv4mu18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48Fzp3dtL0Q2sGHRd5Y4YWRQOm5iHe4mFL54AbDrUGz4NOkwSRtQ0pgu+f+zI+2OVY450hRdX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Wlp0p8beKsh1sI6dBwKi5JrNw4tqXN/CwAJq5w49YX/BjY+an1Zg3bo58fmvTXqZXX3b+rHOn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oUz2QFDSuoMe/A/yRuAhpYDzX76m/Lr9juz4CWf3nppYy6VqLZN+byw5aV1aK2j++fGv7IxrE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Lt3rSpAMaSg4/CUIXKm6qLVYq/fVBqOeiulSMdx3XDt7stZhzb4iOe751Fh08vp7jm9NC0n/a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SHUGnROpYMMABDwmy7Rizj57CkTQZ1lQJfo/FvSdT1kWkypTPO+k0zxIgpt+70WeMaAOC3vpPX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9r0I23r7Lm1TgbMP+kc/mqY1Rc6jhgtk3wDhyJ0DAYXhXCOdMISqeblSsPODqsL4HBTmFgaki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IlSovK+fQnLadB7kIR0JpW2fYIVsXNueWCtF9V386AHu/BR7nE3cnzKlUH31E8HfaGDcbFQ4b5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ELncmCQSKfi7SX3429qHdb6kx0sut+3zcrWTotKXLhAC5y+lryfz9EIAbLHjgH6NGl4t0YToc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lGc7fHbI5yUmxcPnVS5B0STJDB8tcM6pG0h5ApYGAytPa07E1hgS/UB1ukPOmdrjp+fODShc3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yslwT0lsK/Uefyk/fGzAc7eWH1MZZ9mz4w9dT6Idap09joKIGfYW1A1/UjfmgMfUU9LCUApco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Ve7Ne50HHHz2sE1eZ7Z2d5rk2Ts8v2f0cWPCSeQveWatJy6mhG16oLv4sv29vGcdn2h8+DbPW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3IIQsehs9XB0HRo03wXXUIf6IxymjHW0S6FcLw/f1YvDo02Gc6F76lYbAYTrdxQV+RUT+bEXX8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D0S6LLmYEMmWUbwQFybsU0oHLy1HqHpeeoxDA7bYKbu2hQoxXmKsksBLADIZ9XYmb1hU4NP1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YE0BKFjYuQ/Gz8kZ5k1v477HcMM+s8DSidsk15sabeH1xe4pb6LezZkSnBmN8XtLeVWp2xH8+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NCUTHBhtD3992pzLfgkkk9lRZ5Ar5jJxXbHSxdKGekAaDXlEvBxvHtYTm0MszJoMMONyk/N9eG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8yKuD5k//TTz7dutOk3L9bI7HdN9oROZ8uN8nGkk8neIXVDFzr4DqNqHGb05D/dOnuPVpESfsK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yzDzp7wpQ7wCGzkxHv9pqc+vn5usQEVHY6nA250NKXuTmxBB89xyAawBrPoyroFAWKBtL9G03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p61nio/ui+Nx+WFIQKRCGjBXA4SHtswgG57V90ak/jddBYKgEecSeacW6HSSRIysZKBwHCkpn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ihRsXmrvYN0h05ne/vWdwIALM1zphYNZegYZsbmDL/TdP1z2m4+OcfXN9KVoszYnxNlHxNKocA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JZ36Tbe/PEw7H8zavM9yN4zaLrimG9Hjm1MQ0BybWjgEfu679Xq+tIigdBtP8iTvO9UetK8k7Q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Ry0NAwviIRBVPfZenq1vpI4UH4fX6YtUYTkxgoRKUx+Bi4/fC9l2uVIBRBkHSsIGFwJoNF8/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1Fopy7eHTodjxvT5kKmMpShc3s2RV3Ho5So6JU6Pp/P4/H4fM8MQLVrbe+e1C0OXwBKlLXmTbA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KLEqg6GXjk4q8Oji1flNQoNlL8Lr8Uf+D4CGYoNSJZrcrUAi/ou+VmknevI0ndNt98E/+7fW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jijhhRm13wMBsy9ctnPcxqNxvX2IsVZzmwm+YK8ZNcPqIJqFYAlFNaGkynbpnmi8fbqb92h8+j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tVQxA6vc6Obl75rq7EjePux87mua9SKI0lKQUV28XqEV9M1NKl/A0fTBw3ydjBZm0ZdlQ2vW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w9b2h+O1y4PdJ1SefbuY7u679moZUudVienZ58gk8Py+dRFi+aZbChGYB3Fbywu8gyGR3eXqvw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Xq2nQOOeHy1qFTxdRWUpamuHNPVSQlPvQekVKoEEJOP+MFy2C+6tJo78aadw1ig09H6qICqijQ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xo6UqeHPB3jxF42z70I+DKjYCXsHrsDpqezWOkI3UMEn7DrYKv16TLApcmqwqlVJkPrA7V4Sgy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9cH7eO50/krdt74GLLY7t08F7LcpkHxFzyXFbyqgo4x/lrnVRlUlOTNLu+9n1ihI7BMConkB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14txKEt9QiZksDY9658djfkGK6qA3aQ1Kr0yHRGaAZfmkZOFByvQGevHCx0DHeUJVKQOuSg8/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eIuXOHultGgQgUHytBFSpDOyob3oklJEMAKBAGSprkf954NfPnUVRCmUsyuJyuN2FvmBsn2XiM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ozd+D/Bp8vmvyR3bFNVICfTy4ehOiNPCpDSCtbTthldxs84ShDt/sQsX78AOihurg2k91vlySG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ZcFuask/Q8gpDvYJVIgiKC4GMlSK27KDkqvLTo+i17/Kj4uBap0xyaqcum8dVDZ8PCp+Tg6P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9i/N78XyVUlUFqlIsjF2Y1ckrwt2p/BhCSM1TQan4mVyLXLln/7o52C4fdVfBYrHApI0be0Ps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GbTzmUwjI0Tp0By8FLOH7BpZELqqDmbBLuOxYwT5E6dRpEFsCF8FVqeFKe5U7kdDiYo7OWu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IROyyzPP7LhHQUha+BeVvmVz9AyCiUMlgGYNO04w0+T+OE5Qzu+ZeKnTwMtZugUxhxyda5LdB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DotrSMGOqaN9Vta2jv+NfzHposVvEoVCosWbIIT4GhuAk1Yln0AVnnPOqH86ouu2OlhI+yOp3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8pJcy/AczHx3opz0rxxPGo8rigR7kt7SVNk7w2u1wQkwidwzbQtGtHRdsM6QtV4gvpOXQg9wg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8eGSQBEgmnn7FlPvGOZu3eZFFD9Pn3Sm9NHeaskuakKlJPgAYcViz/EoeVop4Flkjp3r03nTp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wq48wYKnebmHx88sBEMA6u2PCrNvVItUcqQdBUIAABOSptzgJZdKkMQWAIrth3qZbu22qvHtn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HfhpJ4ed+F3JgpN0Bl9fde4ao8Y5s8DI9xa7WswRNsr4kMXvjfWuHwCmry/gpjFz8oFJzeoClz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W3X4kPerkpKTl74yM5RL2VWTWH6+DWO/vWNcYA1X/THD5uGm7pqmh2OCisAZc/HW9hHL016hq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VDQufuOe1EWmpZcI8jFlAZjeaGa3LRlJyjbRwdIqOcc9rIs7IF9uaUtlCtwThZ7JQMOKzkjEDD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NKhIJzSrNcIqs0b7kY5mn+sujeqR/nOXkogBNovGcV9q5D/bih945VyX29KpPmG0288cfkHk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/N4E0ioIdI1QgC8eWQQF6Qdly+wm53j2/STHjz86X57o9M2EJvKJctPLzcpPTevJWTm0BKz/r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Je1PhyMmnzbvy4wx6If2wSdb7tMMVN914yjL3cx9amLk7loNKpQK+F0oMiKBPvcfVggy09/b/j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dLaQfjLeiyKtfjyEzJhHZMar3B6YOfG0Wvpzy1NrPX0Ril+bBw5hE3u8OC4B5dwKbzJDpMs4S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2ZGtUwSrOS5kn6wGzrmhqMO1qj5TPL6ODXIGdxxWL+k4LrOO5oAqkXavFjqDLsx4zy1yxQzNV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r+be+plrSdG1QNRqjRaibJjPQJ3KenTPGr5a+I2jBmOaUD4UgLgb5lPV4TEwLk969MfrTQ66x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JV8ZfcIk7R9Y2HrugHE07/VlAtvD4K8VtPdGI64797cbMH/ucbSrgoxpNyBi6fOMXZWZSSC/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pUL4oXcNZrtqCi6OOD5vU3aumJBPn30wJRFDDr6/0b2IrZD5/bEPzpTxUd6SykeKklODxIefWk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w6TloXxw13dcg6xyUilu5odsl5yz2Ko+ydtzDOvud1KjsHw3lSadM/0/pPN9kbNV4jTFe+/U6i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tF0iXPg7NirtirgRzKRkjpuRQF6QRBtuWQfythSL1RclJVtcQ/eO42xZnUjWJOdCmLOBcZTIn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puyc13tuk07IOkh6x3pr5zMislJrpPSDo8xmwc2DYtDJ4D69Z8QGzesEVf8KyoDz0f2kTrsdB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4+TMNvoEBl8aW3J8wafAdeU3G2117En9Wk1jMx+YO63EKGlbTdFXtzvsDupqTEqRON+RgUO9/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jP+u+zENh0jklrkvgso4bkxBdTz/59dgR2GqyTlH4LO85IzqhMrmpqb9G16vckDQPgExxb5Zm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8XNj6jI8uauHywHr3E5PpGpufxYKNbvg76dYcrxjaYtB7cFHaxI5UASSv2cWtecNwfiGMOg04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NGIbIPOzc17YEHFBWWExf9jbkcPZ1SWBGewGeyTgxe1xEw7bn8+RTVRfs28S2zclZx22syDey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FcyE/9tMPbPnfP1dRzXHOewuq2dfeLE3oQQl+QaTQgiuMDfzzi6h8MLips/6rE9FsnFVJ0bqTQ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ZTnhVRtjN9Yz/E85bO/K52mOVElX2WxELdFenDiBwmdUZxqtHS1x4X9ZJLOd0z3zh7cadq6YgN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uG7KgUogJGoQMamie+HeAs43w7kucChQ0nx27XeBug8fNB4cD582E1L5UD+vevXiCUM1UkGq4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5qMz0FO/j6u03SFWI7UzN050Qf76iG+JQ935tavT0iVzD57256ltJD2dvIBWlhG6r55bzn2sa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fr4kqTJiOCT4D/IQzLWgyMKWZhd8S2NxdnsDfXc3cmMAhdZ6hlqApfsI15NnWkho5meEPie5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XkWRw+Oe+fiXaTsbRneCCliA+sLoq/xTRf/opMKcsp3CNPghIyofRX1GRnAXSGmKBqCQpgbtaQ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QMZFN+wOFSEGmsDdPTfpK3jOpfAKlK0L6V3fVIgRBJr0f0619hjtTEDIcHGuvB27SwKYq48vNz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fRe6XYtWVt3aRD61ci9QRyUWoXSClp7SZ3Rx8TeCE8qdgfl030+iDkRKkR2HAss/cVGcrtXu1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xcweICRezKQUuonCJJAE8jhwdvTLJXa/rh/ueWI+2olHA/S7Rinq8nN2SSmy5E5sSQJWxz+reH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dkZmYzMpKBEkryEyyFTRbArlZIekYvwFok0ao5KBwpUXLdj5gAim8bGpU6SSqu1uAKtW1jX/D3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SyQecKNBqrR3tDZl36c6UwPSDoR7lGTGPCOTYMPqNJixuYNe9XGJi0tHWJFmRA9/HGY6rjTXCU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u5DJgo4wd6UoyjuxbWnZdoZVJ0Q5aX4kWrKATh++dxFtphD9R8QzcbKV/clp89zgzhh8eE8oPJ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xPQYVlkbvKusId9KoQullZH+2fumeDYhDW9Ij2R+8EqMtJlGMpR2E5Emcw5Dh5GI/6ML8RHQt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GhWGcqiiYIqUY4q3pmaxGd6iF38xgxocrjUUfFQqI+aLOHHAto+lUVvabrw39T6PYG5ypJMho8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703dHr/PSAqbKgM5YYhUcGHTTV/chjuzUnD/D3ZEt66GO8wFfd0z+wCG3o0VkEkcEDeH+Bp5gZ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ZXYfjtmZoZGWTKTV5PjQ3WZaxJrobX0fInNHVsqXoTI5PNQOc3tqNSZq1SumjOvJJuGliYs6Rb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kyFUD1h37SP3kTjojGJxmVsGW2H1fHwbl5xThgFKjuNoNGuWOiGFhWvUSJUJgQqBUJEyavI2of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jAAB60BtdSAjJj4dYD8l6YBBiTh0EH7gw4A0Tg6TV7I4SF/mxOhqqVGfJwII7KGMnUfNbk3dF6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Pl56Ul3bLrHzCpzq+PDH98q1ibO5waFcIu4cJSGm7TRriTuUlRErbgALALgqYdOvMm1Uhcx2VW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HeqRLG58L5JEfcuQ/2mDhg6l07kplNRkZgvnH2j0e1LnYuOm7rNCWL1cKA289ik78c/eTKp7VM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6lYLGAcZ8TmE8cGrF09KWa7qMq3I+UL8sWumFE6umr+n6cHpjUIaNtoe933oAHoGrrMe2oMS8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12ShNaiJHvCTK1CR7BvDlRJZhilaCFF9/42hVqGSNIyESrJnRzm/SKpo7g4YCZbbeA4rJHrXrm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ND1CLZ2DlvZeMEpwXPf0Qw+KgrDglPCdtqh89wDkNsJwNjeNXYWJ2uKOHYidUuu9EKVjFon820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j7l8infD7QWV0SBAStr+RPh7m+uBQx3Cn0L4oTsHppg22UMA6DxKX9Gd3PQtWS6TNMis81Vx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PRLWHBI7MVdNcvBN34AlYl3Vi92+Oz5nq5x9NI0PKkkh07RokzFkdJKEeehcNObwVyzO1w7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Tqx+7ylyVH5hOtkHOQbyArO5tFEcHjKH7HgmCQ090XQ4R5/eQmaY09Iw7k5vMij3dbtseOzEf+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veWIlNPlJIFB7gQJaOtZWD+UKy77+EQJI9TYgn0NBh4ayoRRakyrnCSYayUHEAuedccLT9fIP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BUb1/dBnNA8FSd+qcQcjfeQvXaippdqtRViaBULIkNcf+8m9xHDc03PXaGcFcPeGDWQp9Bh7JX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gW5IFtOzWBn+EcW5MvJ1GV4JhGCAE1SI6YX1UqCk2Fq/JZm5vMYtwOM9UqdIJKVkvQoA2YrnN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KYAWV8f43P46RmxnqEwhh1a2Iugo3J9aRmHT1himpNKs1HWXaq03MeP7Ubcu84+UgNh6UbVx4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XMwB7zYLBtO8QGdXWKMfDAWzaqvPzdaswbDNxM/UkrZ98c3xuLyjukpUQ3weZhVABpo+TpOQn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PMAj0+GcGW4JBn7xhvmyzNWqOI5NSHuF9CqIykBYKcp92L0yfl14uBj0HcDOB286werdPVRcE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FpljDPatGPKTicSkCdQgDoHyvdbnqCkZ1Ut9BxkdpZV6JCkgapML+FWQ1axyq1Cvg1wgjJZVL6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EjM4+ce3/Ei6LgikJ2Ka+9lv9ewO1gJqaexLMzvVaNwNk3rxpyyl/tzx4ClTshJ91JvN1m3Hr1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ZZLGuQcNbwLMEQ6V4CtnnsEOjBH3c2CUHdw1IvM4QvyzTrxw/ZHLuq5Oi/FNN/9goDjpoEnK0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uAB1vl5HYBMh2xjFax3WupIXN1nO9sNiDvRm+RIVNrsDA4vr/OpMDtVaWBommCYtfPmx68gQ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dhfzkirWxJLjO3YYu8FY1ahI0qOqJ4jQrekrRcHLWa/G8vjHFCqpJVKuTI79bMUtOpF0HEHpQc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1poWcwvOHlrZKq54hiL2L7d/KiX+6795lsuYRmjWh0HDJ0A+AAPdlvSDTo+EFAdaiWsjebaauo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bxhqu/RrI0GAyTiWvxKvfHd39+Nn23MkfP3ZblSJATxuItzhMP4S5uc0ABxGV+h3utu9uy4KjY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TbcjN9bqlm0+arRpzv6I39eJcT1LI1aCtu6Zd2e7dbgyVR6cFgx4mpzlgypGJ4Q90U3wSrlcx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xGfaBjW6mA+uTJF2NsyNbyOVeiwFUE6Jip28iXzhbXHesa43ry4cdWLoKOs5Xnk20rFc+rluE1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WRlOtmiIt/d4pYjXNV357BDSTb8U0bKA2RF9+nF0vwSpSOwvf9O6WKyZq4uYAal2oMEFRsM1an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G2fUdO+JJindkuXon51pHF4u/bWB4W53Bigoog+KiuLDVyYkmaGjhiVk/EZjdQ36W8YiDORMT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WDGLKgmkTbamnV6bpZEjkg1GXPLFdRyy21A15xu9CSbRM9YK43R2T6Xfmv2gY4U2hAeUVqWVK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ZI4NWTWXwqJ5KDe5d5bLJ1GNFWoVMCiqVx4UW8ohct2UJIGK3buHCZLGJyGt9N2kBstxyuPVF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ZLAR5wGOXeseRuTqkRAD1kihzlrN97oGP9eXVYEs1zhKvGFkyp4uZipCaKpNl+wMzoNgkU0ZU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gipEJrUvvFLknw9LtC4szZEXHCSJEewS4yi4NkwqU5H7mJWOyZUr+SpAU+ZNRUk2h7JUriRotk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bpQ2adRnjTO6oEUwPx4fFHyINnXBzpAoOBRV7vmAe8YGlRScP229bjcreOUYgq6QRF0YSla1Bs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+cs3gB1M1zsofNtdK3S1zeAkYAmXO8yAR6DoEoRXDc3IWaAOms/JLQVUzDosLr/wsrk70q9eP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CipF4Lcln+9UFSX/R6uUkLRFKWt0/jhXQh1cQEgLhKtpi40tSqAdRCE7pJxUD9GEronudASRAY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yldXT/86cZM/rG4HJYnBPJtybBrx1Hy81lRqCRRXFPqlrSBSuEJMC+ylYJDh4tk2WGQd++wD3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Je4nB7n4ZvOjqThut1zYuQe61cga6jeUmcOrO0NHTmNzOLZ4XvtTty1I8lQNdCeUOi4w7tcnc+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DIYH2sTBusUMOkDpesZKE9nP50iA5AbQlVwQ+T8MI48sgguQhzfGClMpxsM3R+qkrei6pPk+h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TyjPoqVrBAeJ3btIlRVHeOvkZ796ZHFIEyjaroy2h1v+nPDRW6BKs+Y8t027VXDMDE1emOkdjt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S1arNs+O5jLTLYOHSkGnWJ6Tp+od1ufC2O9PtDxpkHVugxarXNwglGtf+45/N3mJTPFSkEsZXV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ASLy+rcqwZgVfZH90bET/URmxKy3O2z2CvNBmNUwr9O84G3CJmF2Gx2WGdJM0JRidAeUocTfE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7w8EuEnuQpj5jM1VTdb8XwebMMK36mylbuto7dwJJNdS+JD2JdNuvvDJ/78Bs/1qNc6BaAmXM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hLwVeNd/ZEZJPqCqg15AesZe/MZm/S2RUEMazWM0ojhUI14gldg3ueNcXun0KAcq7RKUYAgrL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xM7faCzJkheR6NWU8SHrUVe9qSotVHqAh3N7XMcSqsFIGJKrq2s7r/erbbf/Th8+INC9q7J9YC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RAWMcC3lhejdmwHcwQ9zDosHrqOiQkSxXJOte4TOjpdeFIzc45Lg+xa33wgsSSbdZ1sOqNByr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rF045i7lr02YekCBZrg7iVVbOqVH69gzc27/uAXw+hr/m664JlOlSlfh8xI+fYXR5scVY86bsX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GRrG3sHUA785ZhJLVyHRRslTFpKMhAWIJB3sjaBzrq3XDGagrtsC1bLEFb+830BWRlYm+pkx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59ceWww62ppuzI+VerEE5d88+lKbBm2Yhe4MCFE/DIiyoZnkFW9dB2/2HgVfPzXzs6fnrWMQ2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rHH7e2E4OBmBA0EOtiVjG3NuI5k8Rgc3UZzWbylcPxyz/JS8+Qe/4p/4sEpAZTQ1LRovpsqrZ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Mk96Cka7WDjrS93z341hbcLKqG5kas3EQ6kq5r05Cyr0MChU8KCe9ldA12qPtDRuLFpZ2j/ZyC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splexhHe0OHO/ko+0tquf2XZ3YT1Z0ztuexSqnRVOQwxo5TX01JS1d+OfhLGnFeZZJV9J5qcqQ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kSrfmlZ+dCxU5+TvCDs4P1nIwhiAAajgfK3Z/3r1wiTKlm5AI/ywqI5m9vOEbswRcRy806SCxO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7tcBdFlByRzH/y6JFtuRjN8apARQGq05UeFbgY1bINVQiab8lh7U00Dp3yjMRBPnt9/ToxTjW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s2KxNJDx9dLnDqDR22BBJ4c+IyB8drY+vOUR8XQcrVDKkM8vndmER4Gg/WBgyIRKtUZGDGubR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JWkFvCmh9xy6Hzc8nMzO5Gjc73WuDseV4eAiGezrmNlwFZCvWCBhJJfWh3/tTK+XPEOof9z4eR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CNOeSLTv5qcjZ8whNQY5s7bIPOcg4kpHqHkcN4DWbdMnYdIhH0H62PjVaJQedoKPmHwa2NBTq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oyCYpKZesXcAd+fdWlPABJQ1QTc868gridZ513V/B00tAE9trTmSXcFDkJHM34foDRJVbY9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jk/ofuPUWVKiWLGg2EdnStv+ZDcy6ZRqTvdhHysCg1AqYPjtqGzA/f27cmCdQ86W0fkytbUHy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36LdF7Grq9LSfs0ke8CVdIudHM3D7DVgTtbZtYVoTIpz1W43FI/DYmEj/613YoeLM3GLsWG/2h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BBjAU6QioWtS2CM6A0yiY7+FMYJ09NrOfP65MpYUdfvZt0PGu9e70yRRS8mOQ1dUNYEn0+PV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NOx0947GroPQKbmM7pihLFfJtOWUVNXzRJfCM0sF5RcUIQ3QEqA4F57bMOybvDaNs+7Tbew5V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K+4fDs2q5yJ/G3w3AtGhFIzSb8iOYjIjRrU4I7wyvwyHQbbPPWsx5+7zrHKfCjanNJQ/iVqVb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yOgwxIQx+r2Fwt06hIR4boIxjwa3b4LXi8uqJpTJ5gW/QqkDja7x/dXvnn1IOPCGXWWJ0CW8qj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c6Az6v65VJD9lqwqPvmV/7VfPfKMkqGLNmHVZrgBGQgTuNc/x3WOB1QBguda6f+2OboUMe/MPV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+gISkEQ6yYRuF+iDQw1kYftaW1p1OSKCpYcu8hUHj2G0KOfU1r1m76urD5xw7FbRQihp6msik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uyTXLOXvBYoFPGE2qCeGqBKNmc2z7ALr91ksR8BtNfDXQwWoY9+uV6GDVfkqErKuW+vLj56y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Nj9jD9EpU0MOpG0gQRNDa9CXTjpUxr4f/DHHdehGZQNA2RKr+qXKgJ+L/eZtNUpYNftNwvS0O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vz0DJed2YpA82nIT9gj0VbtDe9Jpk0LBUpfyqFRzz+X7DCdBXd3AUFIJpxxwBqxBHSYsP/gJm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iRoXdBubX2DbNJj+zxFHUtFjFQJ95VBx7G9pfNelKaEUcctF9uzp1phVNwmqN4c8oxXOchPk8V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5JSk+QgtZIyQb6Y8U0mEdoCZ1DWD47b5+m7aFrWLMRnfd3fvxKsXy7CI8dw6enFTTeGlDp2PsZ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XDARJZnTiUcGTHXFcmqcrk7kNQ6vBuAZNIyGc+DDrQODh/cZCzQQUURPG1qwuTvbfNf9jPqj34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nEK4MOlpP1RuvE2nwf84Y1uIlbQiovTjl/ZHu3HWt55ByPVHEGLcF1znKqWO1SIigYb1TJYY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bhBzwSur1Qo+YCLpvvyt2tCxuDd4dBZtFaAWPwYjiMbyu7fva4NVCIX+MCzmqp1MprcNpeHAM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DnQQcJOjBI67cLOjBDXZ8w2d6rpHAqC72La6e8Qui0/vqUfcSoJourBxqw24eNP5uFq399EHq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2d91vuHdFz9r2MxF9LlYAkks2TdwoADrPpKbFrWszsjqSAzqTT9QkB19bhsY5geTocPIxSyxJz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LBZ3fjlCIJSy44nQKc3gsf2HHdTwBh0dCuNK9exOEbVhIzOMeq9W7TZCzQkWbMEzRMXjGoJPn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M9DrxA6LQ9muQhQboqMBCrgpJeWcnHFaamO3A06gJtBiRlrTOgbx88uQc2/hYIi1H5uE0i9gB6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qJKyZptnsp1PxOK/k+4mrxWuI5rOVhZX5RpvBThmlvafF1QiFoBxZTYtJqWSgDh78q16oTCoYM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YrmQVkaFujkBpwgK70Hl/L7NJ3paoaO0EsGAmX7pQOb8nNrj32LpFBUkz5QAqcI9Tx+pR0pSv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5sgBl1HqXrYLU7iZLpMNF1Znz4PbzSy6XocuVgjtx86xNB3vz9FliI5J4MOJvttffPNO02HGiD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OACWRlhehZGbSpZpzWtaeGShOlHIVGqKr14YLezgnQI9mNb4+Y132gEAGHZXwe1OBbo0IuS4Xy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5X/si1i/roq2wwdgQ+K7pKzAwZFXc/Gm3SBILQst/Gf9w7D8si6jOBNg3SlOxhNl4siVbr5xpX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fiyFO43AfGCceVTxQcwf51zdpVh7I5TlF9DlYG+OA+vHtZRWIypFDCFE39lLncyUol/rhKqP5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D8KbbE5Tt7Lzz00WU1bl4gDeSgW2hM5MD6CdICsFVjbXfU6VwWAklXfDKzTXrUt0IG3qTMoVk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+7e+WLj7qp67U7o7PPwv90S7o4uhEpUqtWrBkVd98ZPF2Ov+lgY4HwZ985Hi1HddkCG3rnT53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we8P6LDaLjcxt7qwTSJsJbOH+vVWX+uI5DT8kTBndBQiwsdBcjlvlsj6ApzNQ9j2zPVRVRH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5VJqtdHC/MBmr/KBdfBaajgWHJcvPfBZF1xflY3cVE4S3uA/d6cMzbPylgRpCOZFKu7a5t3cgY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k7Bthrz+oW6LDcdb5/stqVfqkXHYWRUOxqhIW0jdal9oxAs9QB7mh2jpT6cg4pMTNkVHFq2F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nxjItSjt87kBFVPSeN4G9Fuxw2UHWPOtv3O8E+s8UpReK6bn+nAt/MNjZbk6WY6PYp+n0zB/fV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TqgnBuT3/eFlgP1ZNy6vMuVDoe+v4EjVpXmHKyb0oTnltKPJSVzSRGwCp0uJKPd35Mz6m1B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9TOf8Kgk8GRW4ui1EfXYtZbGHVw7mQLdHhxkLe1iw5+XLpRDh+IWsvKKJHlQtw/kGZYU/hvWOJ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EMFMsSqwSlPFij/GOsRcyTGHeXcMT/ll/298ilwiTjtvJ0RX5PYXBbfKRutrPSfCmpB3YfGwd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/Hl8Z7G4C5DuI9MjjP42Rsfvq+OYniY7d1OAqt3mvX6Jlvzeo0728XNLCAQHgtyOQZN8UuJmlD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qNODKZfpsxPOi1g+lGloUiCusfR1ajY00euDXBb/Bm7jxzl9HpJfZezuRmB3ZTMtaTBRSdboMO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Ir5lVhHJCSRMFlBz2nhqVXeGthErTU2iX0Lmapg6bn8uiU2oEEb/Qv855hbLt4YWrZ1Lmlf3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qXwg6C9Oy4gaGjddhci8sSmqKiuDq5Tc6cwJUFhDI7bMiwaW0ZxOXxV3zbpyW1fXrWg4q5R2R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J3HfSoOhlHxAt8iSGxqf2v8XzfvyIUhtOTUe/2T3efb1s5nb55VV3xN2hME1AlogCbSLQ3V4rj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POAXD9BTWXXANIKd1Te7Cfx3x5ysYhLNVw6CTzlD0sqOu5sZ+ONPJoa7R/tGovdffg4gC6Niy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gqFo778I1edQRYrgtmxSp1LqmiftN5rUzdPSPeJfWqGjjIyiyTkWCKaBjr5rvqdP17NTSk7eR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eopFZsLqJ9VePIWwjFekvjmuxY/jY1DfSZdFK1E9vJ4tShbAmKSjpaqFECb+vGhErH7e1tu4s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0mrv9448pFjC24rX9PGclHiDOvm1T8nzzpanh+6jhbrJcPya1r/ZYO31+HWpSweWTyNoqjIoYv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+O2mW/UGfG4I5eHus7zjDu0yDeG799LFW8deJbmE4AkoRh0erDiUoAi6XM9flC/uR7LLObT6Q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OjeoQU6XhKofyW50GXjOo+IFN9oIFWg/GmczCAJLa2cann3WK+VMkOnfC0toVRi1T60cX2xSLv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8upx1IDS1fl9M73vjNTRY5flLy3XhyjkcUZ32dle1kkzlV95yRQu2azAxXHpgf4U4szFr0rlv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cpkkYf20EW9/oc/lIwegR3REx52r0DdadKDc2e/5q1lJHEB4FI52KuQ9huTc19Yxl8+SU2ix8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yjaDdPozLRGy7bU2trBwu6HQil8HQQoZyrsvgTbQsQTFEFAbzW55Yu6BJJXfGPTuMyQSAqgsb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L9vAoW6CQFml6u0av27RWTGwTzMqS9XX0zfPtfqiIUItVBNEjm5hajUNiph5hpKJxVty4dFq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G7cRXy8npk9d/+SSPKZr048xNDyeV+iXfdi2cKSOFI1T6Qqx14tRhT85iL+LizHRFEjB8pjSD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ZeKxnxxcyz2Uiysw7v/e4oiRT0QLlwi8I6YC7iYgjSXnGNbvtDootPF2TFTdpYKQ8sVgbz8d3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DPEHpXaZJEXiy+ZZUuQzgsm+IRfAdTU3/dWkwvjEpCyk1hScZ6KzOYXlwzOc9J1ELG6f6fO5sk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WoG3CdsvVj5eb93o82iqgIrGUlUfsO+2JpuTlpbVrOrzo2mwv+zpgr+xF2q5hSrUdqpRsNPuC3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11suXtJTa4K5ZBPU1lc1GkhvHqz7TdRjAMpMW7TQIaprI9fz87IRAGFuksU6+lOQSEUzoV3kUm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8zPV6Yqph5I4kJ1tfzM9F2wpLRWt2i+mq0qipM22bBXGbRvK/zCg0gNO9w45D0p1X03+y0Qi1E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Cx4yMPmoPDncVQe6CSoTeljYRVulkDkrGJY5hstRDkZ4f0mZ9q6UhboKPi9n59WXEw3TU5I1f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H2gI0ji9Rt33Fy7jlYanZTr4cVM+aSXwmcjUbcv7keFnmE6fqgm8HQAnb3iC1wNHtavGvy9NI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CdIk07VUYtUXIRSPbtHUOrDZGZheOwF9D8c8RPxmIk7cfm5mufe7B2NMhq5UVhXrmCna4QKjy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msgKDQWF822zsrODQSOZ4cVvLBAtfvkM2jbLpHudQveSI/8XTJHg2IpV7qJ9x8K0BZyZmJgtK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JWeW4I0gR/dd4HGbw5h7KXJsRealokYwviXAx1lRh9VB4fOR/J67W4sHkPSe8OKnbxhVr9QQOB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SxKqzjkdp4yMO95V3cdD9oaKZwz8EHvtWPMLg0r9umoisCCoy6wbsKGvfyCvCg4QeEl3KtsnP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3YcnyMu7mx9y2/tHprnonCQCNBURRWfdkHBYvC38asBN/gYzXVt/dfk47DrdBtPJXe7T6vLYDv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SNL21qIl3r0Kk2Ai+UvMw5qM2y19Z//GB5O8QwD/WXHjj4V58rYpKCSlRSOLvoNGx/mfqt1bVi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Xr1dwvUvCCNkFfWGzrIHl54v5HllRlM7iJU5KybLPa24eEfDPHGth/qYIjMUkuxtxXsnlKwhKp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6c61vuFh02Pny8v/mW4efmbI3TFfl/nCK5KwAQkUhqghAnpOZuwexfFa3xjKIdfOIZ5cvkSVA5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eLn1k5OmjGpvhqtpS4d/LncQ/yR0C+VasnEHQm9y/gGlnMwl0tG17rW/M3uABu8166Tc7g/Eb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h4jYp0QSazrDR0tY7vmGuYSa+tVxtSvY5ZFY1nN8nSo7WUED78QWyOuH3CDXKlSRFRXLwrkIH7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O5HY17YzKYK5y6LE8k8BBwIL4NgtXqd3wKJMJgk1mmW6uJGm9yGtnT0zpcxJdznKWIooGZpju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uJDIZPWeFWUDh+TmYIUIKjAQ3T7M906gEdjiW2oDsrPkQzYFEQj0O1vGLNDKGj0SpN0QKXErO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53KUUYKGWkUUAq+pYtTB1sHeLBcfnT1x4RnjN5HC/BCUShTvhwEJ7IN/q8cqLp8jdocbAoDE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/jo8xbP/2DyFnxf6Z4p9sJp3Hp+hrc8lH/0+JIvBiUGXkiDscIYSXA85TiaeuqLwSWVWKQOqU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ZkKKFuKopKyOqFnb6lDkU2UkpgfyYy38XYVCIUC69L4SLZk28vJlLKJITdZJ9TKZC4/WhG0k1z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6yATXTZXEnqVUOetXXEQE/EbO6/e8XRy1exVDyAB3sMpmDQaa6lnqBSa5V9usFMmsl91GMzhJK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Kl7PWVe+PvWuxd3FET4vq8Tu6oHeVXBQGd1bgWzCj3hF3fpXnunY0//z0C7+jfUfxpy6jfm16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UNHCfYlQVBuf5kQX2qs3d5VwwsW5fFJvN5SJySxno1GfZyTaZ9hPugJtdjiZxn0KK+ggwGecL4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gbYJQadewBORgUkRl8jv7VTk2YNOmp4b0DgNxml+Ot+u5fUQxqqtk7suW+QyfADnMd/fnX7A4/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XPHoGPgw1Fy1L2f/JSVnWvcrUEH8kXLK/sxyu6473aVB8ol/2ni99/E/65hsfdkPz/f6t9OYS8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hEMgMBndWPl6b12eYAa9DhziRBxhfK9SrMxDxUrNzYghsLpjDJoTbp1/S8DA7g0AmOpHKYan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WVNTGvQkaegrH4TWtaSWHN732P/Mih93ccQ4wAOnc+xd5Qgym39Rm/1ebOwGUrJfxLW9DuXWt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u1B+FWGGINek2ONAzh0/pqlpuWWcPpNbFpoTeoUz3c/3V+nvxMkKftE1rzm//+DHMChM4lZDa0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9Z/nmk23yf1NBm2bFxanvvfUiWwji1W9Hsg01g7+fDlAb259v9Brv7/Yko4dAzbNEWRGfQeV8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l8VLtMEiSDL8Sd2R7ynKMVZK0e29MOgR+1fTUk05zS9kIGtDsab+Tscejo1euY3tLxaw+P5vv9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X7u7HNpidEYaGklfMHdM9aM9vbDri46zXZDv/YDfoVtt9LqaOROn2ATIz/waHiiGO/+6mbb97z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Fm/wSq9zyC6/92LDoOh/9gMAjqf5wF+OkLpV4r8eHLKdndUabkXmeUr5c0NTPKVuvzYz7n4Sg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NIXRnoulcq48tQsSVLkJ5TmnmpRY+Kq+MBuB3cryAsrjS8zwMvm+HlfEh9mVZximr/8tvgzbqz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Kmt7GkxHFcd/n4QczmkrQZJB/YCsHcvVFtgLd9n0lWpy/RMZkNcz9jgrR+6l0ZO3ezfOB5faYI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H8uLk+IYELsJP9z7v78vHLD/ccrDyGnFeQDppBqx5vSxNrF6OzW9mctTQc92JZx9V/Bn8iwhv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qd/kmXxhyXJZEl4fzHb6uqWmC5RNdxoPOy0/st0cskdU+C9aU5bpP4VUcZ7nPQicV1crGgPlL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07GOl5Vcr9laQY3LWGOCcMrR78d56z64DvOZTxi31hm++V9ZY66ud+0gvaZEQz3bzXmA3WJov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30uicKg0946el0selx69PMu5nb7dC9u6nFGSI1Z59kAcWpSdlHBxP4jDu6Vyl6ckhmr0LKrICz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xanMWBuxtqlb7wIUW3W7bAmhNAacLFygeaagrxZoMfqVUZ5itAroXX6cqs5h5ePyGWlB0V8Nf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gt6U2LUGU0EKCVKArAaUbw8E6HPi7ozgefLgRpkEITGE3PXmaiEMPKxe941IZalRRC6hZbci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WVsJWOM6e3I86EQJscNDxl3VHCBclv9IfyjQ2fn5VWrlE5VxNUkbUBcrXlskrVtKOpPxP+3HSp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6eaJTAnI4ODfxt9RKEyHzDOOjV3rf+ccJYocdbbOJ/bTY/vDa0bWZtsJKhtZhJM1jqpJHGpHHK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pJgcFQ4D45JrfAGMgwivFdNbsM1MdovqlrMB+eJ1CPpNLNIZb6mCK18YfrW/jIiVSyrE7iM7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w6Dzk+P/7VMQworFYJ+odMx6mByDMvNDB2qnFK3cFPqd1YiOb2crhEvk35uCTutpZLXzYqZs2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gwp5G9dmQ6Ni7QcWh2jKxqgSqlw9cR5j7N/+IQ57/njn4b7BWqNF6itjEvkfZBj9dqL+G+ckt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2fn6KSlVWX8McaOKFLgHhbl6eTj5+QZNG3eg35uCj03k56YVcohsz8IlqACpfGosHV0ntDd28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FQmQvOBIvHGDeDNRKpO4e81Ii/0UAhU+wrI1ZdVsIO43pVjiV+eXiYrKxb7e2Lf26e8G6G5Q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6VgENcoNY9bk887dn2EccfgMZk8vBkzyCepiuh60jJYIqEXQZhjBFCKyTjbTLvRVa2OJp/qQk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md6FaQsP0LzA3UV0rJ0LvbIAJm4TGt8n8j1mMVwSNDBKBDzAeNIEGp6LJOrVe4H424Zu2ueEJF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MHF864Bm+aLq2L94VIxB4Ng94JBBxNjZ6u2UTmaPVaSqyYtT0R5ZujIpoqK3QP9rCUWhnyLQ/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bQigEz74TZxZnYvNAGGj+MJkESpy6bGoW9zu9JQSwKr14asN6f58M/wjPhGzlCMD2JSluC03+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snyV8dhHpWnNQKzbcbUhQX7jWSnqwTOzeZz/X/e7i/u5p2KJMaxy3go6NPri7Z7jhuDt/t5UwK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yDB7J/bMj2h4J1Gic9SCqaVJ08zqioX6dH17u/KiXccBFC9gUbkZgxUfxAYqUPDjQuoV/K+w2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EozXeLsTny7RiJ34+vuPHTEhcnO8PCd+EifkAFjL1FxnCt0ZsYX+Kdz1xMVpd91LYKcJEKU52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x375M03n9xaUeA0Dyf1zV8eYBheC1H9sLQf7LUl58Mpn1wk6B4f5+ScH28U2GH1sXS5dKMR/Xq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H0fZwLH8cw1DpsZXNuCZTQU+4Quo7B4K+pE86FJxj/6FuuJaw3QycSzMmrnI3x3aEffNz/YvY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5TaGq1OrTe/wav+dE68OU7zJgts+8cnVGmWZRM+sT8GeCoVBL+w1Ow6b2PwPZtSjTNi5JZEN5Y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/7tt1yfe0Rgia/61wSyrPg8UQ8FCvP1a9hf/b1K7PvJ0qQVZh3nomYPiRAi37OK6v9iigB1eNM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8yJsGhUgX4h2yKURvYp0D+dyFMPok/QudLvZn/mxJgvDSsCaD/OFa7loZ/1jODai3QaSurTiZ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Hpv1AtZGCocQbzvSyWV4t236FI4mfXE8O5nJsw1E/U9I1ZqyWj8FKqfOqs0Fv4zMVArvgQtfio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yi9MdmgVTqRhPHY53NO9bLjo8xr9727Tme0jjQBkBNv8eQxxB96L9QLb9qMBH2D652PMSSPnFJ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VMrNEFnVCyHGbl/m9VY4hsFZuho/iCbYf1kczox9IvKMScW3bInpXlGuQ837XH7D9JPjfkiV8e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Mo+sQg5DfDijcp0Vpmz8RYa/9JF2BJMkmozoKXWR9u44d1qS9xdxy3d2oC3iWGPeZrf6Etwup+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Y/Ec4FlG/31FE/th4dIx8ATEfPe2NIx+piMOptYSaVTOjQKRF0knln/eX9s9qzOkOJToqurC5q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VQTJG5JnL51zjYvEv65Ldep1JKB0pyT6BRKfBsvdEpXUA5dIcJ2mFwuYQqc8FF44qtucJGhXm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91NA0vNOIqZF8i6dUUgpRipI7jpUk02KSzYHxXOG6vqMDndOi46w03U0WkKSmmZxQGuxGO5rSI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inVGS/UaGMLnXBGte2aqLToAvqmpp5bjQk6d99Szgw6DZ53u2PTZo6kTMha3tRvDo1xRl0Ts8y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w/41UBmLfvpQo2Ei1W6j2+zi3OKVa3Dd85PshAimZDA/9+/p7kTAPmRSc4jzK3hJUDJ+XlUFYq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dKT+oz09AK56Kjl22Edl7VVAj/8b4CN/1wCb/pWc7tC38w3X98I26kxooAoDn8LDTxNIBkIoEz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GRuC2Yhj4+r/9/mP6mccvH1Q7IB+87GFObv8Mlt4zXc+wjKTMZb6AFTayGhCaEpiGnpsVtv9KM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MeIZ1Og4FDxf5PYCBeDmaM+h5ROKEp9ij46j3v5/sivw0STu37LRdcCy1qnITlwYqLBcCs+g07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Lr5aRmjzEbz8Ta8dBKrebmTgJi1XnDCF2/atD5NttwcZ9/HkjBBp/12BVwZ1DDtxdYRfj291T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91+wmHzpU2LKxZr49hBR8bZ0b2VVipHPXs2XIST23OqZRnqT4zGHR/SsW35H8msIgLjHHo6FR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0BNabBqWuEzr9mJmB/tESNaW+59DCXG4c1x6Fh0nf5cCZfmQIhRDcdLh0kXvfgxcDVmHHXiytk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VJJJvYMLBI707DsdOwv7S3tF93lt8YyDqJm6Kx7ujWdshWX+IIT/3jqSUcIZa2NztRaXLBtTJ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I1h0GlzuLymlMg1YfGQTPxfE3QMJ3SgiEB+n1K/dg+Koa0gZMpn4y1Bbr2gky0K4nQ+nJSemtj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40BM7F3TZwuTSvZXSDWwP+KOoBCMCkTseT+NRpTHh31sUbwzv75ifh0Ol0GNHefikQSvXmEQi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4yxsSUOnWpfGPFN2b1NGaBrMzqfO55I4SgWNo9JORMp+KU2eBFqhHSM00pSJbZl3SoNNT6ew0s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93BIhLPt9+wWFPbFcn0DPOj7dh6/+c3o+exCSUVh07yJzQGU8SnhZnMtx6kh/qRQFcQitli1B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ZNkdhRntIgBrGTENC5zg3Flq+1lrxp2BuRDK0ZOtj+hIg3Y3rhqKg5hU/dP4SJCbQl0eQW6O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lXE1oRDp7nlQbw4Fbfowlcb3ytghk5ibNqOfrOUR34AqPj12l8koopoyzww6EDdpE4yi7e3o7W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6Vg/OwqNKo4GU+pAeurUp45XpOQWdgm2HZhEX4bTEdr4Qw0FEH28I/Wlhb0sWIx6DzuJCRy7NG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DDtpeQe9liGfv7AoaNdDkPRqjw6OhEk6k1X50W4UjfjMKoTN6QalZsRnxWTcOX9W5T7IbZh5S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OBtUyWn1MddIp67HZeXtZsdgz3mkM+H3cPpwROaPIDJ3clA2b2Bty4lQ1/aRtuEbxu72JzAy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Ow+8R5JBCEMIUEOAZ2b5MSNBsMvNZmXOp4AUZYZOhh2T1H9MSm1iHry0UpnFSCkTjNCk5k19U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NJ5Mli0KHrO1ubZDImJv69EOPt52bocF2CJnYb3mKO3D/LyqER0jd/fRKK/WOcby+pw2WA9I4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WIekt3dvZxG4QTjUgeVTqV0rGzVxMrmY+KaCUwatuFaXH5ZKQdkk9HMGZjbqLsXmNiwOgljaR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KCOdeM3CMrHoWPcaf45KdafJos17pPVWvjIU3wX/tY1NRY/jMWsZpSnmHYLc/2vcDv9aeutjY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3QaQtAZVxez0RCjy6W/coUKex/DptthvA2nZbikzM0V/4RLHex1YmnY3Tpoolm+de9hBS87u+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XOs+TuVczjdM1TuhKhyQ4j+MOi0P4ZqsfVvFtLGP34CwV5m6KQaDJeovpjxFcFY7ni3QW6ETl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2LkdbYBWNG1YWG/Xo89/e6tx0GiVMKbbIbOnybLs7opo+Z1enyrgLte/ACr2AqKeExLUnJv6G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RuTual97j/v44MfYV7SZSUI26/Ys+Ii/rI9w/bdqwCFo/vm5Mupbv6uBfpxB7He8QgE9AxATh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0hG/jK4DAur69j9Bxw6Fll6UfYRRGwOk5aqYtZPGj58+JPCte7QQaMOUik4PWU4hux7LHVE0+0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1eboZNKajS0NPrxaX+2dvtTh353aJiyvd0Be8kM0dcoqIFK7MgvVJO3JikBYfP0KFvVLuSKbt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soUInoAh46DwyYyZaQhNj0A/+I0MEMH8+/c3BZ7tvNmqN+YEcN+n26CDjPM4iE2NJXASgJQhK6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5gJH/n7PQ79S2JvMUHnp2+PKty76Tp3240XcDhcJEvYi3DF+sm1ivkzLAT2gg6dBXDWHS9ZSwx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jfLmFINrrgd01Ci7mMugULlXJeb+uLpS3s57vRr6DPFaI/H1KQmEz09PQRz1AkWa7YP67p9YX4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1fH+m/dLSyDQVTrShis8mQX51wk2GcykvKdFsHfAoGV0Bg1bTg+2rUdZay/r95QYoZOFPacOnQ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fAP1lnxJXf8GEnncm+3W/xPs8LmHCZ0lRdCZ6QScHfesjh8lqurZJhZMjLYByU8faaSqQVyg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VxvaLQIGHgPtdKGDJDB7/ClYd+PuJanvrNlmcK7EINvEUzY63CoqbpV+9UEje9EroO/uGOQqP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58VSlhjJugMm5SXy/bqGv1kXkItDpiVVcF1oW+fKqLmboinJwCJ2dLppetAuWAvVvtrxSJyN1v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ylS+g1+cqqKqVpPMGpGhPj3/yAVuGJbY4/9p/M6ULr1uNKwO3QcnoQoQinal3SHm3XkGHpInUk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PN4ZenpBdX8tTI3SUwMz9eTqiOcvHFgHWGQdrQ0OCfLSGri0cFexwH4hJdspY5eRZlh7RzCBwG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zHhPocNCGHcD6+EDqGBhKX9IOZdXdc1OlheLvPstWJP1jmNaYBZUkwRJmMc8OkGuc5o3y1u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cTph1mnOOrL9TSR+d7J2BLg13LQ0DnJmutzHwIZ/jBjapMw7/FoIMYn/ZGn50Ljqje34d/Nm9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lpEbPaNYuBLZHssX4k3ms5S7IETfXcCxURZIBs1ugX76DpIFsB9IH9FDrsbPZR4GV9Aydb9FY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JZb/yuoX4WH51+AYNw6zvkhAu4P4soIwPejcuytMQ+dIfOs85bK7gxibVWT4S6NxzMZ3ESlW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1vujtWkx6K416bxCE32IWaxY/81j1IXo7EEGUWIk9Y41M2lJUmwLoTQcw0kZAPh3zUYdu1P96q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qNs+tz9ePV10w6sr9e9X+NDtOFCFMKisVruX+eEBpwyPUM3PiwV8xtxXbnpGw82MCsTo5ZDrEV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V4MUTCfbMse1e5g3c7xhscPgAhR4D94Ac4GTEH/XhiyPxV6CzMGZnCmGdmvpIq/Nllrow/p3OZ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b9sIssWGRXhu+84c1TKeVr8MwAQh5jstTxSWb5pcSZVown1hE3DieMpL2LZ2zjfxgilqmnGYw+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JzPs+w6HEkuloqJf50QnSk9hR+wYOXmUmgeb8UjfDun8pzww3us6Cu3AXqdW9v9X1u/rYeB0R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16WmNfDwOsGnREdHdh7pxbSS069auygR9WUb/VtmHuyacU+1ncpDbgs8PZYN8E0a8zOBEnIBZz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Yqp5j3i+geqMkmKETF12KtVjDMaH8LmBur6d4O3nBUmxK766NPbw4ffi3XmJbrOxo0JzNlWpi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qul4+4KLfYih1lbDb/cu7ooVawgHC2Gu5dPJFZT38FOfsdOWqyjhdTNekJ8j80HI6tlyfmgacY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DiHqjCp869H5QqOEluY8b48tTIRf1XjlO+oXrg0bbnKPAolHMbcbSMbDwSrTpuOKtzl7Gaj3+z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RSKa0M/xi9ZOZ6Lf5hBEcC3JPw1Rn/1+MTi+iEY2BkbBDLFGnV0uE4m3cs1OTqgoCSYoHOJx+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zJCZ0x8WaIiAw+3GH1Rlx0IZhldfmG1TkoTOy4HSutF/OZH2MOydHu068xC3Hgf7+ZXTTlhnK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Jc62FeY7DoiXST71Pzz4HSa7gN1/+ztdxRG0gQCGGaGQvS4kzhUL/JOojO67GQFxZ+Py5JDc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aCy5R1v2eINxBnejxBFoDH22D7GNUTyMeHp61vuXvoaey80iJ6zq/pMkj8w18LGN1vGVkhsvcX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ao4oTkkV9TNDzUfFt2/dMEN1f2JkTknpE632tnsRPH0OY5tOO1NaPnUXOKchwFXYZqM4/2PuR6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LCkMidjAfPHB0Xw7W5hNPubhJrHzV6agaq8hGEnH4XQyNW9LkQq824TT6+FiSQs4hjroiaoFD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fDKjyTL4HVKCNUG78uZbDzIbkwoO03s3URpUtAEpv1IhAI3C3REznyl6Z0RhcvmO4mLfZDkQ/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VptPHgzUHhOxDEaXt4SquamE7vCmKVBWopz8B6wD9Wmzpo/qof20ws6eP22Q9K0RuMp8CsqBd5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RoI5u5VqtJ92GtxW6pTfSa46wUbhpXHS520OA8Ocj3rb5sc2Lc/oDIOaAmahALf/cQHx4cO36N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JyEtiD5I6W26dygEAURdOyvYh3WhEFG9+471kt2CPUPHOKU/gfSSHB46AuZ1fLuRNCljstF6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0x7C9bHIU8B3t8DVsEHGVvxPvOWueO+x5YPGVAp/rdLJcqLedjR0RKTyDJnxV4+IgvaEyDkq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NNZlP6rYHLz407c4O28+9b6etcovDFymgHh7hqsDBu1IIkF4ucAETj0vVH936SZMXM8oRYSZf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TJObseI5WHcMsuMNRwIjQgnajjeulY5oRwBpWETpsaZ9uSO9k0ly+rvmpCh/yARwEaFYvypbBb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zq5Li54k1cvtaAf6BhWjnLyMkro36D82Ior+MbSBer2Wz8O/yd+Im6SOMbfsS96eBbw71rxg6O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1v6HPHrvbOaKuWsXsamDTNbeUOfqyDHjOl9/dL4L/7M++aavofw7tld+63hmCuKKG+OtfzkOK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cmTWyY9A/t65KgtwvdmXm96s7/n9P6jsWOJybbEKys/i7H44saPytm1K2sUtuHgO0LHz7ceYP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FYw7sp4sUBqy8w0Vuxs45cYl0cXnqL86ZDeMrPWzltPhndRanjywBIGM3z8paz0//FrJOyBHqU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GDi8k7JEuLxefVlgB5Io4emTzE7fK3Sa8fO+4ImzxnyWUt3r6uZptaO3k1GdLS2/NTygvvHOhz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7utar8zfNEe0d7S4uBIBAFhBZdWvSh53PX4ElVwKHbvs9fPxn76hw7+y40f+jsYfOlY6r1AL+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Ajokuwv7ucF0LFK6DAr8LYC+vZO4xHeb1p68qGn0DIRYnGHWSPMOnR+06m8Huw/jwOvofOft2Z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LX0BkiC/GfR8Zr6PznrdkQofg3gs5/4WWITPk1GS+HA7/JehLAeY2el7NiQ6aX3wI6Xch5LXq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MIPnpBXD50ewHm9bw1+yYZKD68cOn2Q81rnGSprP0g6XjV0+kHO611rkGs2RJq/Yuj0j5zX4B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z8oMl4pdKwCZ/DYeW2wDWrZX0bjVwmd5yFncOB5be2/jLUfZB+vEDovQI794OnZ8SAZ8Lq5vRx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dB5MXLstNRfW/v2LvbLbffKoGMbcgYuevrt9+Xy5HVvNnHg/wJemqAVOHuWAQAAAABJRU5ErkJ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binary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theme/theme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&lt;a:theme name="Office </w:t>
      </w:r>
      <w:r>
        <w:rPr/>
        <w:t>主题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a:clrScheme name="</w:t>
      </w:r>
      <w:r>
        <w:rPr/>
        <w:t xml:space="preserve">自定义 </w:t>
      </w:r>
      <w:r>
        <w:rPr/>
        <w:t>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ysClr val="windowText" lastClr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ysClr val="window" lastClr="FFFFF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44546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E7E6E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5B9BD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ED7D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A5A5A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4472C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70AD4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0563C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954F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latin typeface="Calibri L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ea typeface="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cs typeface="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Jpan" typeface="</w:t>
      </w:r>
      <w:r>
        <w:rPr/>
        <w:t>ＭＳ ゴシック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g" typeface="</w:t>
      </w:r>
      <w:r>
        <w:rPr/>
        <w:t>맑은 고딕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s" typeface="</w:t>
      </w:r>
      <w:r>
        <w:rPr/>
        <w:t>宋体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t" typeface="</w:t>
      </w:r>
      <w:r>
        <w:rPr/>
        <w:t>新細明體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Arab" typeface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ebr" typeface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hai" typeface="Angsana New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Ethi" typeface="Nyal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Beng" typeface="Vrind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ujr" typeface="Shru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Khmr" typeface="MoolBor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Knda" typeface="Tung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uru" typeface="Raav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Cans" typeface="Euphem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Cher" typeface="Plantagenet Cheroke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Yiii" typeface="Microsoft Yi Bai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ibt" typeface="Microsoft Himalay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haa" typeface="MV Bol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Deva" typeface="Mang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elu" typeface="Gautam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aml" typeface="Lath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Syrc" typeface="Estrangelo Edess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Orya" typeface="Kaling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Mlym" typeface="Kartik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Laoo" typeface="DokChamp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Sinh" typeface="Iskoola Pot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Mong" typeface="Mongolian Bai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Viet" typeface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Uigh" typeface="Microsoft Uighu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eor" typeface="Sylfae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latin typeface="Calibr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ea typeface="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cs typeface="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Jpan" typeface="</w:t>
      </w:r>
      <w:r>
        <w:rPr/>
        <w:t>ＭＳ 明朝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g" typeface="</w:t>
      </w:r>
      <w:r>
        <w:rPr/>
        <w:t>맑은 고딕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s" typeface="</w:t>
      </w:r>
      <w:r>
        <w:rPr/>
        <w:t>宋体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t" typeface="</w:t>
      </w:r>
      <w:r>
        <w:rPr/>
        <w:t>新細明體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Arab" typeface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ebr" typeface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hai" typeface="Cordia New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Ethi" typeface="Nyal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Beng" typeface="Vrind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ujr" typeface="Shru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Khmr" typeface="DaunPenh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Knda" typeface="Tung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uru" typeface="Raav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Cans" typeface="Euphem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Cher" typeface="Plantagenet Cheroke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Yiii" typeface="Microsoft Yi Bai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ibt" typeface="Microsoft Himalay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haa" typeface="MV Bol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Deva" typeface="Mang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elu" typeface="Gautam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aml" typeface="Lath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Syrc" typeface="Estrangelo Edess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Orya" typeface="Kaling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Mlym" typeface="Kartik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Laoo" typeface="DokChamp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Sinh" typeface="Iskoola Pot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Mong" typeface="Mongolian Bai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Viet" typeface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Uigh" typeface="Microsoft Uighu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eor" typeface="Sylfae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chemeClr val="phCl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1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05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67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5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0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7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5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09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81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lin ang="5400000" scal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0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2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94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1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hade val="1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99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2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hade val="78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lin ang="5400000" scal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schemeClr val="phCl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prstDash val="soli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miter lim="8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schemeClr val="phCl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prstDash val="soli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miter lim="8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schemeClr val="phCl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prstDash val="soli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miter lim="8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effectLs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effectLs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outerShdw blurRad="57150" dist="19050" dir="54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alpha val="6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chemeClr val="phCl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tint val="95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satMod val="17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9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5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hade val="98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2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98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3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hade val="9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hade val="6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2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lin ang="5400000" scal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:objectDefault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:extraClrSchemeLs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settings mc:Ignorable="w1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="urn:schemas-microsoft-com:vml" 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sl="http://schemas.openxmlformats.org/schemaLibrary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zoom w:percent="1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bordersDoNotSurroundHeade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bordersDoNotSurroundFoote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hideSpellingError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proofState w:spelling="clean" w:grammar="cle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efaultTabStop w:val="4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rawingGridVerticalSpacing w:val="15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isplayHorizontalDrawingGrid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isplayVerticalDrawingGrid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characterSpacingControl w:val="compressPunctuatio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o:shapedefaults v:ext="edit" spidmax="307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o:idmap v:ext="edit" data="2,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ootnote w:id="-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ootnote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endnote w:id="-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endnote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paceForUL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lanceSingleByteDoubleByteWidth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doNotLeaveBackslashAlone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lTrailSpace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doNotExpandShiftReturn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djustLineHeightInTable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seFELayou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doNotUseIndentAsNumberingTabStop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seAltKinsokuLineBreakRule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ompatSetting w:name="compatibility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ri="http://schemas.microsoft.com/office/word" w:val="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Root w:val="00172A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000F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0015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04EB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0599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07B1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07DD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10F5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1274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137D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13C5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1466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16BE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203B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20B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231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23D2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2428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2486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24B8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25C9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317C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32FB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345F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35EC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37C5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407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43BD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45FC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4651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475F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5319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53EA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5450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5465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6030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607B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6399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649F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70C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70F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7259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73D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741F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7426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7573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778F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805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812C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828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8296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84DE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84E2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856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868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8687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869F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91BC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923E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94A7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957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957E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A260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B049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B05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B0DE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B1F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B205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B3E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B52C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C09A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C1E9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C1F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C463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C65A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D0B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D15B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D4DA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D76F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D79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E06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E2D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E424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E653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E6C7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E6E3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E770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E789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F20B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F4B2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F5F5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F710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0002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0056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0078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0184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02BD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04C1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0535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055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05BF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061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0669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06D4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071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107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1111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119F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12AC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1307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141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149B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151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15CC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167A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202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209D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21C6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23C0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23EF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26C8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30A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30EB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315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3349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336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33E2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34BF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36AF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377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42A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42D1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458E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45F1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479C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5016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5034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50D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5279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537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53B7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53D5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540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60C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61E2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624D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63E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63F9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6487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65BE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668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7235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72A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734E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736D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756C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768A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808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8420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847D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862D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868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86D9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905B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90B7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9172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94EA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967F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96EC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97A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A18A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A24D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A31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A35C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A4DB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A5D5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A690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A71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A7B5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B17F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B181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B1F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B20A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B425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B49D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C22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C237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C2C1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C5D5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C732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C76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D410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D4AA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E219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E28A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E28D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E317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E611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E7FF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F2F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F5AB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F609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F61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F6A7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1F788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0053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008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00A6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0360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1030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1089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13A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1420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1686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175A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1781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213C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237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2446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272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3042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3064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3170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320E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36CF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379C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401E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41A8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41F4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434A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446C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4482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449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45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457F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45C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45EA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4758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47F2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511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5179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51C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5235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5314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53BA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540C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573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6027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60CD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62EA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63D7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6579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718F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71DD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73E5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766A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76BD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76D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77C3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800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818F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819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81A4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81BE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8780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90D5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910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912F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913A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9147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914F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91BD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9249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9315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97ED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A223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B018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B1EF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B2ED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B37C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B3D6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08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43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5CA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66B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66F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7B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D11F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D2DC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D2E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D35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D518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D5D2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D604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D675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D799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E02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E11A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E19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E1D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E32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E64C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E72F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F01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F092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F098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F24A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F24C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F5FA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F63A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F7CD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013C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0204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038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04AF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063A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077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07A5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07DD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1317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138B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16B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1798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2166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21A8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24F3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2636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26D9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302B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310C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3160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317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31C3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32E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40E6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4157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418C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41F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50D3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5249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5277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535F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63B9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641D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6485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65D6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67F5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724B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7281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753C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75AA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8009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804D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81FE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8235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848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87B6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901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904E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918C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91BE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91C5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94F1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A117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A2F1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A31A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A58A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A65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A7B6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B117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B391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B562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B661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B72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B72E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C1E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C54D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C64C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C66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C7E8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D19F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D1F4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D27A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D3E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D69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D6D7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D7DE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E002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E02A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E0D0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E2A9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E438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E4BA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E565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008E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00AC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01B5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022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0295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039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0578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05E5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100C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12D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15CF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170E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20A7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215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21EA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22CD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24FB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30B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30D9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322C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32A1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3578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369D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377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403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40A3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422F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43FA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4662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466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518D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554D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56DB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6166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61E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63B3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6622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66F7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67BE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70AC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71B4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71FC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720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723E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73D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7453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74A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74FC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761D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764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8052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8184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82C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85B4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957B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9597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95DE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97E1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A0F4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A14A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A367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A440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A53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A77C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A7B7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B212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B388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B3C9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B617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B6A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B6A8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B6EB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C05A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C15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C2A4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C461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C4D4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C6CA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D1C4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D1CE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D200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D309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D32A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D47E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D696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E198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E4E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E6A2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E6B9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E7FA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F0EF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F2E2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F458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F513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F6DF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007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02E6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067C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0735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0736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103A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110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114F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120F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14B6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15D8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1685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20D3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221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22A9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2372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240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26C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26E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273D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3046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3203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34D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37A0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40D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4289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435E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451A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45F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469B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47B1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5068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50AE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50DE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50EC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54B6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561D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564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5681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5759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6020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613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61A8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6283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62B8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6638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6655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672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67CE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71CF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72AF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732C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739F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772E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77D5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8088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8108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849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8538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8575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905B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918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96C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97FA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A04C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A134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A1DC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A1EF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A206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A357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A377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A504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B014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B2F4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B494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B6E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B76D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C02A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C099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C0C2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C1F0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C23E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C3B6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C48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C58B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C72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D0C5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D153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D201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D378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D3AA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D3F9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D47C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D58C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D70C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D7E6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E1D6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E24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E272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E2BC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E339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E38F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E41E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E42D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E43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E6D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E7E2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F0C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F181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F1AD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F252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F28F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F2F5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F307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F419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F437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F515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F5C4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F65B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0015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015B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046F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05B0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06CE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0723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077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13F3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14E4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156D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16E7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2000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202C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20A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217C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24FA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25D9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263C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319D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324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325A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325E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3271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3313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3380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33E4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34D0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371B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42C4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456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4578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478A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504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508F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514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5294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53C9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541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55DC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5688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56EC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5778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6037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62C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62E9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6490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70D5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71FC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7285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73C8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73D3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7514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75F5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77C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8035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871C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914D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921D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9253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926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926C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931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942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9576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9761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97E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A07D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A177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A2FE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A5B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A7F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B07B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B350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B415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B4AE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B6F0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B777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C02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C519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C5A0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C669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D164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D16A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D21F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D75E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E09F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E1EC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E5BD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E5ED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F028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F2A4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F55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F6A4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F6A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F6D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01AE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01D0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01DE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0205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0366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0376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03A7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05E9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10F4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127F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132C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1537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17C7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304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3395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33CE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344D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36C5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3718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3723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40A0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418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4259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433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43F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4437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454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458E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46EB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474B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50E3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5195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541B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5484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54F5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5544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555B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55F9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57AB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57DE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6044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6181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6280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632B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638D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66A6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7007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707A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71BE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722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7234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7426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7640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77E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80BA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810A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822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82CB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839E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83C0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83E8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84B7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866F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87D6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9083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918C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924C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943F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9495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9613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A01B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A289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A369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A397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A4E2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A5B5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A679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A688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C06D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C095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C0DB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C23E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C2B8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C3F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D01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D65A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D65F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D688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D711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E139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E302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E48A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E55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E670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E6C5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E7B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E7C8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F260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F57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F5AE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F76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02FD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036D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05D6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1187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12AA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130F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134F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149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1644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179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22DA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22EB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26C6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273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3369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3571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3582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3627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369D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4039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41BD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428A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429E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433A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457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46ED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50C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512E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514C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5185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5299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540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540B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549A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5603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57E1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57F6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62AB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7015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73EE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749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803B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820E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825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82B0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8479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85D3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90A4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9276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929E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92B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9386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95C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969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96D8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97A4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A0B2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A3E6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A43B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A4B2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A6F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A759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B1AD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B1C2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B4EB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B57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C05F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C2C6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C46B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C51B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C5A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C6D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D3A3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D488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E11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E43D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E51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E534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E679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F0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F2CB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F399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F3F5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F40B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F435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F44D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F5B8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F71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025B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0297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0317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04C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0598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0728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072C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07C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1399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1557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173F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2009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224D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22B6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23FB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2411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252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25C7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26C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271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32BF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3334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33AB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3486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4294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44C3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4542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4752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503E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50B0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5113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52BB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544C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54DA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5525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62AF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62E1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63E6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64F8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7018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7111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7114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7137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731F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7362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7376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75B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75E3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763A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7759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806C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80AA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827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8358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8537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86C5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86F8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86FA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872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906F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93C4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94B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9567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97C9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A0C0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A102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A174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A2AA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A2FB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A37B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A3DA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A3FD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B044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B17B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B25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B4C9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B4F0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B5BE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B6AF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B6B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B6D7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B728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B72C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B7A8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C0FC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C246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C2E0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C33E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C58A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C5A2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C7D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D02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D0C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D0C2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D22E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D3B4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D45C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D5BC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D6D8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E11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E30D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E33D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E3B7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E3FD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E71B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E7D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E7E1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F16A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F4A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F63D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F77E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00AB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0205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0431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05FD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06AF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074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1077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10BC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10E2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10FA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119E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1254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12A7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1303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136D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142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14AB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150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174C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2066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206A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2216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277A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303F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30CA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318B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321E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3469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34B6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3521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37A8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37F8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40A4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4258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44F2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4770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505A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507B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5767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6125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62BB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634C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64C5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6563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663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66E6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71AD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73F1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745A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75AF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809B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81AA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82A7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878D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87FB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921B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9349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9366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9385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93F6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966A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979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A18C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A2C1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A65D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B116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B1D0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B220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B2D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B36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B3DD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B4E7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B52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B7FA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C23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C2BB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C47C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D13C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D16A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D3B6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D57F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D59F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D668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D66F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E79C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F07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F2A7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F42A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F545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F6A9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F7AC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00CC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014F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06C9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0758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078E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07F5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1074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1089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12D2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12DA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13CB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1451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1757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21C1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21F9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227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2400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24F6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2502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250A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27D6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3078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30B8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32D7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3325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3413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355F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36FB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379A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40E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4496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45E4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479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51A7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52C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536C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55CC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55DB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5727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6114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61AE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6371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63CF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64C8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64FC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651B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70B2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733F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74B3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74BD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756C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7686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76D5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76EC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774B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81F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83D1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84C9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85EC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9082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9216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9295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932B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937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938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943F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974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97B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A129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A234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A407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A564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B000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B0C7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B216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B2FA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B45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B48B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B6B6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B6E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C123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C2CE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C31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C4E9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C53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D0A9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D306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D369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D5EC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D6C8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D7BA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E045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E1E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E264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E272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E2F9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E3F4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E636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E693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F011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F075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F258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F28D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F5BE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F68E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F780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0096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01F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02C2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02F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069C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0769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07BC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1187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121C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124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1317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15A6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15DE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17E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2226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226A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22FF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279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27A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303B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30F5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3166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31A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3241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327C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330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33D7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353A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3546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36AF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405D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427B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428B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43C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44EF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451D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45F9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50CC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52BB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52E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534F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5402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556C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566E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617F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6180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626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6364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658C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658D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6610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66DA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70B0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73F2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75EB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776F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803C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805F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8374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86DD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9076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9422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94B8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95D9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960F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A007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A36B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A48F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A612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B0C4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B2D6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B39D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B42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B562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C06E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C074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C0E3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C15A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C2AD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C35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C385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C50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C6C2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C78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D05A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D0B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D24F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D253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D28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D357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D454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D692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D6D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D71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D75E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E003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E7D3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F167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F19D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F212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F498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F535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F610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F78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01C3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033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04BF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05E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11DF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1275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12B6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12C8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13B0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1579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1629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174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2565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25CA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26F0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30C8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30D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311C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326E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3569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358A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35CC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36D3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373E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3786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37A4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4064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40B5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41E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4266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42F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43C9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4414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476E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47C3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500E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5087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5096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509E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50BF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50E5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513A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51F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5253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52D7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5391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5458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566D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5772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6014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61C7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6344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6397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6400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644E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64BC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64BE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652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6680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668D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7155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7223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7339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7410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7428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743D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75F9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844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87E1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903F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91E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92A4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92F7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9371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948C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94F5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953D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9585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A09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A0ED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A1C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A3F4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A55F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B04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B09C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B2AA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B4E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B720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C034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C0CE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C20E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C3B6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C44A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C56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C66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D01F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D1AE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D3D3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D3FE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E0BE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E1C8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E446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E79E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F07B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F0B6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F392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F72C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F7AE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F7CC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008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00B7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0108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0171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024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02D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02FA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03FF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045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04AC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04DD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0674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06EF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115E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130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14AF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14BE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14FE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168A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1722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17B5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205B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226A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22BC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301E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3126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3278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3328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33A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34A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3574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35E4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3636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4044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40C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41DC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41DE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420F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42C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440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449E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4575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4628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507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543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54B6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1AF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2F7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46F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676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683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6B8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7AA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711F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7202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7411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8030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8278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8355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83B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849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852C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85F0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87A9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9205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9237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926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927B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92B0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92F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932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9345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93DD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962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963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A051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A09A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A2D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A2FF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A319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A5E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A60E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A65C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A724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A7EB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B0DB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B165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B1FC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B3C4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B56A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B788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C1F4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C287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C61F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D01F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D1AA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D1AD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D1EB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D25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D4B2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D4B7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D7F8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E05D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E1A0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E27D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E311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E31F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E31F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E37D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E52F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F0D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F2BC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F48F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F49F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F4DD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F4EC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F668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F764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026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02F7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033A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0498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072A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10C9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13F7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14DA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14E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1501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202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2026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22B4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24CD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259E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26FF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3002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31EF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3331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3476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34EA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364F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405E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417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440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4496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44C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4719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52C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5322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5368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53F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56C5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608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638C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641A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65CE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67D2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74FE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759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7622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76FC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775C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80F8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8169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83CB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84A6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875A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87EC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93DE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9570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9643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A209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A57A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A6DA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A72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B086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B0FA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B1D4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B3F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B4D8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B53A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C505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D17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D18F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D190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D49C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D78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D7BB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D7FE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E00A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E440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E467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F06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F1E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F3AE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F440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F582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F6BB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F6D7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F71B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F72D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F76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1097CE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140551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17621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18837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18F0B1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1AA714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1F96EC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24702C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26A3B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28B1CB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2C553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2C975A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31676A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33546D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36526F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36F7D2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3B34FA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3B42A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4170FD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44B64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48B2A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4AE64B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4E50B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55211C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582649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5BC2DF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5CE0B1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5D32A1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5EB00C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5EC066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62318A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6B6300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6BA529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6C745A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70143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7304ED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7521F9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76F3AC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78B42E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7B777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7E846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8020AB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81A615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8292EF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87E3C7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88301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8F66DC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978209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A1C6BA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A87625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AB24B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ABB322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B0026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B02141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B2009C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B840D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BB81E4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BD262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BD33CF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BDA2E7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C2005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C43782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C464F2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C9308B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CB5686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CC33D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CF672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D1C170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D2968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D4B00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D72249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DBA45F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DC71BA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DD44A1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DE547A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DEE786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DF107E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E33255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E511B0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E9070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E9A798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EAD149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EB053A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EB63A2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EC32D4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ECC145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F087FB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F5271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FDB5D8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FF4473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013176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03145A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0404B4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0514AD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05B1B6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05E2AE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06719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08F23B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0B9577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0BA0C8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0EA17D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12428A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165589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18770D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1BE502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1C25C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21015B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27E766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2AC362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2B907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2BF484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2C15B5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2E00DC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2FD7F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332782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37974F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3C82B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428639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45B58F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45D0DF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48F402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4E867D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4FF64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513181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51C7F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53220D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5360AD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55845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57A5D4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5E4797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5F8661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5FE052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62D04F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64454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67B33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6C1606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6EF11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714006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74662B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774138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79210B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7AB72E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7F9018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80169E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81E5F9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8434ED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88202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8B60A2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90131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914303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947258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97C5ED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A034EB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A1254D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A371E9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A524C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A5823C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A84670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AB527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ABE55E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AC25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B0C78E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B3565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B6C448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BDD5A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BE0314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BE918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C2244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C46636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C5E729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C9D34A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CBD59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CE407F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D3C6C8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D60486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D91639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DDC770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EAD7DE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EF075D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F0617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F07397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1F140A8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00A35A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00E2E2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02366C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02676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09C508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0AF2A2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0BD416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0E05A5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0F5319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12D02D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1567D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15779C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1756F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17F310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1C34AF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1E94D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24057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24960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25C38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2790D9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2A1040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2A21F6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33146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339375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33D7BE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37E33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38D53E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41F275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46A055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4805C6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4A3712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4CC7AE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4CD15F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4D1477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5480F3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54F50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5733F7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5970CB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5A053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5AF636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60E417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670099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6AC2D8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6C718D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6D716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78065D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8061D3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80777B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8156AC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81A2F5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83570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84D715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86D29E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8865B0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89B47A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8AB02C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8B50BD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8F0773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93A0E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96A3B7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96C708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9C42F9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A1056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A2E322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A694DA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A7E5C4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A8C0EF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AB81D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B04391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B514D7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B642A3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B91153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B952AB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BB76C4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BDB398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BFF389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C6D0CF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C9D3A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C9E14C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C9E36C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CB2016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CCA580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CFC3A5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D1139F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D14498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D4D5DE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D8A0E6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DA7609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DAC0C1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DB048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E6B4F3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E7F3BD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EB2312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ECF4C5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EE701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EF9001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F2E2A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F750C6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FBE236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FC751F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FCD12F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072788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07C3A1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08024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0987AC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0A300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0D07C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0D862E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10A0D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168109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169239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18719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1B202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1CA113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1DA05F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1E032E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1FF031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2067C9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23352E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26C674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2E93B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3394B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3BB3E6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3FE365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4FB69F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504510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54A587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55E0C9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60518E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60C593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62F35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650761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6751AE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67A016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69F292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69F70A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6AC41C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6B77FD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6B934D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6F124C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6F82FB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7003C4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707105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70A1FD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79C3AC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7F457D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81C69B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81E66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82D0E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85957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85C61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87103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8C2712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92635C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95B602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9D7459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9FC7DA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A1D6F0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A63685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A7C198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A985A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AD7681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AEE2BB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AFB44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AFE0C5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B05606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B2D5F2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B3072A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B4C67D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B69030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B8A62B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B8F5FC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BB85B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BDD02C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BF868F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BFC0B7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C371C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C764FC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CC86FC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CDA6EE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D26400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D6B67D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D8803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D96509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D9D4A2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DC0045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DE06EA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DF918B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E226BC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E355E9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E9B6EC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EBA777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EBB2C7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ED474F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F0019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F33033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F3570C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F3C44C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FB93A9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02779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0793ED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08D50F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0A6021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10C344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11C36E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12133E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144253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14954A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1841E0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1AE0A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1C8485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1E6662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2613D7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26B68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2764A3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28D67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2920CC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29264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2B34A7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2F8776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32E43C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345786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35C3C0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38A4AD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3993A7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3BE04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3C14C3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3C610C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3F254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4123DA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41F71D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42745D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4DB31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5225AF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635645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65E33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68653C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69C536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71901B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74E738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7925D4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7A6109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81F1C5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82C47F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8636ED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8842C8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88629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8D1579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8E43FA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91102E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9383A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94A394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95132D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9EC47D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A6128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AAA260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AB023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ACB2B4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ACD604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AD0284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AD81E5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B2135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B35476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B523D1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BA306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BB11B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BB84D4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BCD146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BF957B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BFF2F3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C131BD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C2130F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C2C148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C31118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C3E2A2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C694B6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CE75BB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D5117A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D7B7EA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D8256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D9F136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DB43F9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E037FE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E2A6D4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E63492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EC127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EE64F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F1E505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F1F055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F1F635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F4C012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F5904B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FCB647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FE5440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FF31BB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0120DE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0434E3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07E785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0A53BD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0AF7D6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0DB62B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0F3175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1183F1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1260CB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14C786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18B2BD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1987CE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19F50F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1B76F1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1BA37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1FA0C8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2622C3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30968C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32E108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37A37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3AC60D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3E00EA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40B777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41F2B8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457656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45952F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46B0A8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4AB187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4D973C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4EA6DD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4EC22E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4FA15F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54E328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55A709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5C36AC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60A4CB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60E36B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62A45D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6522EA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65250A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674306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67E39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6AD7D4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6C708E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71C257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7283E0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77961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79447B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7A859D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7AC1E6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7B45B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7B701F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7BA117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7C1658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84A51E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85225F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8820BC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88C14D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8A968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8AE4F0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8E608E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90B78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92D325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94B280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9683F9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9704FC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9C2155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9E75F0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9FD5EB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A0864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A170C5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A1844D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A777D7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A7A066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AAF37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AB143E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AB752E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AE119A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B7D18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B8A0B3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BA261E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C3979D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C466CF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C4821F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CAB6A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CE37E7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CE80A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D2A4D6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DA26FA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DA80EB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DA9693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E222D7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E6315E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E6D40F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E76280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E8A14A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EA964D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EC2160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EF06C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EFF3BB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F056BF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F0955F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F40575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F690E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006421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01147A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03F56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05A04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0A3539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0A8771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0AF11A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0C110C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0DF60F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1325F0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1857F0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1A7720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1AC7DC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1DB50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1E3438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1E559A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1F24CB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1FA594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1FF26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2184EF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21A25F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2207D8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2556F6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27D6E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2A328E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2B812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2E742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2FF197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32366B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33640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36F54A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38609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39D4CF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3A2118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3AD08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3D30A5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3D53F5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3F025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4014A1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44A61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4733A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47F0B6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4D308E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4ED11A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5576E9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5813C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5CB4E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63C434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63D5B2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65C6DF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66C709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6716DA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6AF0E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6B8751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6D462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72C3C5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7CE4AD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7E049F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7F7461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81364C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8654C5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8D043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8EC3C3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93C143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97B001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A18591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AC37FB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AC60F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AD611D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B09652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BA42B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BB331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BD35BF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BE1670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C390E1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C78418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D0B49F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D5263B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D696F8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D7762A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DAE2FB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DE211D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DE67BD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DF90DF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E1319A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E341ED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E4C4B8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E557E9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E7716C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E7B00D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EB072A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EDF7DF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F0B0C4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F67485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F6D675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F755D6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F884D8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F9C3A2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FD5160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FDF57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6FFA2E4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0180DF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0375E2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0A873E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0FE289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14D3EF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17B51B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1D9685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1E44BE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2357E6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23E657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2717CD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29302E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2A14D0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2E36D0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2F113E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351733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38B299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3C8028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3F2364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4951F5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4C66EA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4CA332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4FA76F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51B7C2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5386E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5932D7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5A4431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5D02BD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5E141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62C0D7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63119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640418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65B603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6691AD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69052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6AC12B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6BE285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6CC75F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6F6623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6FC7B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739692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7C4430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7C865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7F23B5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80505F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80A4A7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899274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92719D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9350CE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96E214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9967A8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99C199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99F29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9D52DF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9EA61B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A152ED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A2C418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A6A32E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A9F5D3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AA112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AC810F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B4774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B6D768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B9D6B5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BC635A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BC732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C3612D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C4C127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C8313D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C8B67E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C8F51E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C95297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CB576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CC0718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CE271F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D1763C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D5508E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D7809E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D8B1C0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DA13DA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DC974E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E32369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E4D1CC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E5A355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E84532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E9136B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E9633B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ECB6D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ECC001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EEE77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EF44FE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F20421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F2870A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FB042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FC05B1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FC7153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FF81D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mathFont m:val="Cambria Math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brkBin m:val="befor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brkBinSub m:val="--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smallFrac m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dispDe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lMargin m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rMargin m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defJc m:val="centerGroup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wrapIndent m:val="14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intLim m:val="subSup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naryLim m:val="undOv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hemeFontLang w:val="en-US" w:eastAsia="zh-C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clrSchemeMapping w:bg1="light1" w:t1="dark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bg2="light2" w:t2="dark2" w:accent1="accent1" w:accent2="accent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accent3="accent3" w:accent4="accent4" w:accent5="accent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accent6="accent6" w:hyperlink="hyperlink" w:followedHyperlink="followedHyperlin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o:shapedefaults v:ext="edit" spidmax="307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o:idmap v:ext="edit" data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ecimalSymbol w:val="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listSeparator w:val=",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customXml/itemProps2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customXml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s:datastoreItem ds:itemID="{2C2E4748-558B-4B46-A4B8-BADA3739FA31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ds="http://schemas.openxmlformats.org/officeDocument/2006/custom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ds:schem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s:uri="http://schemas.openxmlformats.org/officeDocument/2006/bibliography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customXml/item2.xml" pkg:contentType="application/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:Sources SelectedStyle="\APASixthEditionOfficeOnline.xs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yleName="APA" Version="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b="http://schemas.openxmlformats.org/officeDocument/2006/bibliograph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officeDocument/2006/bibliography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docProps/custom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custom-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officeDocument/2006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roperty fmtid="{D5CDD505-2E9C-101B-9397-08002B2CF9AE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vt:lpwstr&gt;2052-10.8.0.5472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customXml/_rels/item1.xml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customXmlPr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itemProps1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customXml/_rels/item2.xml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customXmlPr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itemProps2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customXml/itemProps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customXml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s:datastoreItem ds:itemID="{B1977F7D-205B-4081-913C-38D41E755F92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ds="http://schemas.openxmlformats.org/officeDocument/2006/custom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ds:schemaRef ds:uri="http://www.wps.cn/officeDocument/2013/wpsCustomDat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customXml/item1.xml" pkg:contentType="application/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:customData xmlns="http://www.wps.cn/officeDocument/2013/wpsCustom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customSectP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customShpInfo spid="_x005F_x0000_s409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docProps/cor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package.core-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p:core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dc="http://purl.org/dc/elements/1.1/" 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c:creator&gt;</w:t>
      </w:r>
      <w:r>
        <w:rPr/>
        <w:t>白宗杰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p:lastModifiedBy&gt;Administrator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p:revision&gt;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cterms:created xsi:type="dcterms:W3CDTF"&gt;2020-04-16T11:10:00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cterms:modified xsi:type="dcterms:W3CDTF"&gt;2020-04-16T11:10:00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numbering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numbering mc:Ignorable="w14 wp1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s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abstractNum w:abstractNum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sid w:val="241E4E6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multiLevelType w:val="multileve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mpl w:val="241E4E6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1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left" w:pos="7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720" w:hanging="3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1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2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left" w:pos="14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1440" w:hanging="3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2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3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left" w:pos="21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2160" w:hanging="3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3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4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left" w:pos="288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2880" w:hanging="3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4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5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left" w:pos="36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3600" w:hanging="3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5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6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left" w:pos="43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4320" w:hanging="3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6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7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left" w:pos="50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5040" w:hanging="3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7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8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left" w:pos="57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5760" w:hanging="3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8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9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left" w:pos="648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6480" w:hanging="3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abstractNum w:abstract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sid w:val="3B932EB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multiLevelType w:val="multileve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mpl w:val="3B932EB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1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left" w:pos="7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720" w:hanging="3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1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2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left" w:pos="14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1440" w:hanging="3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2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3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left" w:pos="21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2160" w:hanging="3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3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4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left" w:pos="288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2880" w:hanging="3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4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5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left" w:pos="36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3600" w:hanging="3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5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6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left" w:pos="43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4320" w:hanging="3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6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7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left" w:pos="50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5040" w:hanging="3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7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8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left" w:pos="57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5760" w:hanging="3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8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9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left" w:pos="648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6480" w:hanging="3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abstractNum w:abstract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sid w:val="5C2F17C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multiLevelType w:val="singleLeve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mpl w:val="5C2F17C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EnclosedCircleChines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uff w:val="nothing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1</w:t>
      </w:r>
      <w:r>
        <w:rPr/>
        <w:t>　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0" w:firstLine="4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abstractNum w:abstractNum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sid w:val="5C2F186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multiLevelType w:val="singleLeve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mpl w:val="5C2F186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bulle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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left" w:pos="4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420" w:hanging="4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Fonts w:ascii="Wingdings" w:hAnsi="Wingd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:hint="defaul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abstractNum w:abstractNum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sid w:val="5C2F20A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multiLevelType w:val="singleLeve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mpl w:val="5C2F20A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bulle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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left" w:pos="4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420" w:hanging="4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Fonts w:ascii="Wingdings" w:hAnsi="Wingd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:hint="defaul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abstractNum w:abstractNum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sid w:val="5C2F20D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multiLevelType w:val="singleLeve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mpl w:val="5C2F20D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bulle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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left" w:pos="4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420" w:hanging="4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Fonts w:ascii="Wingdings" w:hAnsi="Wingd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:hint="defaul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abstractNum w:abstractNum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sid w:val="5C3308B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multiLevelType w:val="multileve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mpl w:val="5C3308B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1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left" w:pos="7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720" w:hanging="3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1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2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left" w:pos="14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1440" w:hanging="3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2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3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left" w:pos="21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2160" w:hanging="3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3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4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left" w:pos="288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2880" w:hanging="3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4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5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left" w:pos="36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3600" w:hanging="3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5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6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left" w:pos="43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4320" w:hanging="3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6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7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left" w:pos="50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5040" w:hanging="3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7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8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left" w:pos="57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5760" w:hanging="3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8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9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left" w:pos="648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6480" w:hanging="3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abstractNum w:abstractNum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sid w:val="6A9809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multiLevelType w:val="multileve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mpl w:val="6A9809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1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left" w:pos="7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720" w:hanging="3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1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2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left" w:pos="14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1440" w:hanging="3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2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3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left" w:pos="21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2160" w:hanging="3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3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4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left" w:pos="288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2880" w:hanging="3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4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5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left" w:pos="36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3600" w:hanging="3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5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6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left" w:pos="43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4320" w:hanging="3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6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7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left" w:pos="50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5040" w:hanging="3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7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8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left" w:pos="57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5760" w:hanging="3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8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9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ab w:val="left" w:pos="648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6480" w:hanging="3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abstractNum w:abstractNumId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sid w:val="78192DC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multiLevelType w:val="multileve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mpl w:val="78192DC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Styl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uff w:val="spac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1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420" w:hanging="4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Style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uff w:val="spac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1.%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840" w:hanging="67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Style w:val="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uff w:val="spac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1.%2.%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851" w:hanging="51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Fonts w:ascii="Times New Roman" w:hAnsi="Times New Ro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:cs="Times New Roman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Cs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Cs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caps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mallCaps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trike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dstrike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vanish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pacing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positio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u w:val="non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vertAlign w:val="baselin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3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4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1680" w:hanging="4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4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lowerLet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5)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2100" w:hanging="4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5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lower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6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2520" w:hanging="4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6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deci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7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2940" w:hanging="4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7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lowerLet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8)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3360" w:hanging="4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 w:ilvl="8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Fmt w:val="lower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Text w:val="%9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vl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d w:left="3780" w:hanging="4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bstractNumId w:val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bstractNumId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num w:num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bstractNumId w:val="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num w:num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bstractNumId w:val="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num w:num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bstractNumId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num w:num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bstractNumId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num w:num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bstractNumId w:val="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num w:numId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bstractNumId w:val="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num w:numId="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bstractNumId w:val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num w:num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bstractNumId w:val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num w:numId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bstractNumId w:val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num w:numId="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bstractNumId w:val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num w:numId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bstractNumId w:val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num w:numId="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bstractNumId w:val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num w:numId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bstractNumId w:val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num w:numId="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bstractNumId w:val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num w:numId="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bstractNumId w:val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num w:numId="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bstractNumId w:val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num w:numId="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bstractNumId w:val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num w:numId="2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bstractNumId w:val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num w:numId="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bstractNumId w:val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num w:numId="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bstractNumId w:val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num w:numId="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bstractNumId w:val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num w:numId="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bstractNumId w:val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num w:numId="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bstractNumId w:val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num w:numId="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bstractNumId w:val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num w:numId="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bstractNumId w:val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num w:numId="2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bstractNumId w:val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vlOverride w:ilvl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tartOverride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lvl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num w:numId="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bstractNumId w:val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styl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styles mc:Ignorable="w1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14="http://schemas.microsoft.com/office/word/2010/word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Fonts w:ascii="Times New Roman" w:eastAsia="</w:t>
      </w:r>
      <w:r>
        <w:rPr/>
        <w:t>宋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:hAnsi="Times New Roman" w:cs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lang w:val="en-US" w:eastAsia="zh-CN" w:bidi="ar-S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Defaul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latentStyles w:defLockedState="0" w:def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defSemiHidden="0" w:defUnhideWhenUsed="1" w:defQFormat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count=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Normal" w:uiPriority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1" w:uiPriority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2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3" w:uiPriority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4" w:uiPriority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5" w:uiPriority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6" w:uiPriority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7" w:uiPriority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8" w:uiPriority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9" w:uiPriority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index 1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index 2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index 3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index 4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index 5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index 6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index 7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index 8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index 9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1" w:uiPriority="3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2" w:uiPriority="3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3" w:uiPriority="3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4" w:uiPriority="3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5" w:uiPriority="3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6" w:uiPriority="3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7" w:uiPriority="3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8" w:uiPriority="3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9" w:uiPriority="3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Normal Indent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footnote text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annotation text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er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footer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index heading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aption" w:uiPriority="3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of fig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envelope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envelope 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footnote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annotation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ne number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page number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endnote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endnote text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of author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acro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a heading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st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st Bullet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st Number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st 2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st 3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st 4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st 5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st Bullet 2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st Bullet 3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st Bullet 4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st Bullet 5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st Number 2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st Number 3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st Number 4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st Number 5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itle" w:uiPriority=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losing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Signature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efault Paragraph 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Body Text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Body Text In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st Continue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st Continue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st Continue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st Continue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st Continue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ssage 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Subtitle" w:uiPriority="1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Salutation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te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Body Text First In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Body Text First Ind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Note Heading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Body Text 2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Body Text 3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Body Text Ind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Body Text Ind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Block Text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yperlink" w: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FollowedHyper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Strong" w:uiPriority="2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Emphasis" w:uiPriority="2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ocument Map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Plain Text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E-mail Sign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TML Top of 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TML Bottom of 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Normal (Web)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TML Acronym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TML Address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TML Cite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TML Code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TML Defin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TML Keyboard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TML Preformat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TML Sample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TML Typewri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TML Variable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Normal Table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annotation su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No List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Outline Lis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Outline Lis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Outline Lis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Simple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Simple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Simple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Classic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Classic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Classic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Classic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Colorful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Colorful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Colorful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Columns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Column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Columns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Columns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Columns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Grid 1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Grid 2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Grid 3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Grid 4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Grid 5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Grid 6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Grid 7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Grid 8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List 1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List 2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List 3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List 4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List 5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List 6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List 7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List 8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3D effects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3D effect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3D effects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Contempo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Elegant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Profess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Subtle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Subtle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Web 1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Web 2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Web 3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Balloon Text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Grid" w:uiPriority="3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Theme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Placeholder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No Spacing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" w:uiPriority="6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" w:uiPriority="6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" w:uiPriority="6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" w:uiPriority="6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" w:uiPriority="6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" w:uiPriority="67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" w:uiPriority="6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" w:uiPriority="6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" w:uiPriority="7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" w:uiPriority="7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" w:uiPriority="7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Revision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st 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Quote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Intense Quote" w:semiHidden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Subtle Empha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19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Intense Empha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21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Subtle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31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Intense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32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Book Title" w:uiPriority="3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Bibliography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3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Heading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39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Nor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widowControl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adjustRightInd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pacing w:line="360" w:lineRule="atLeas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extAlignment w:val="baselin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heading 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ext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1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epNex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epLine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numId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pacing w:before="340" w:after="330" w:line="57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:lineRule="atLeas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outlineLvl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rn w:val="4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3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4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heading 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ext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2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epNex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epLine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lvl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numId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pacing w:before="260" w:after="260" w:line="41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:lineRule="atLeas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ind w:rightChars="100" w:right="1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outlineLvl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Fonts w:asciiTheme="majorHAnsi" w:eastAsiaTheme="majorEastA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:hAnsiTheme="majorHAnsi" w:cstheme="majorBid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2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3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heading 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ext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3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epNex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epLine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lvl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numId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pacing w:before="260" w:after="260" w:line="41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:lineRule="atLeas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outlineLvl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Fonts w:eastAsiaTheme="major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3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heading 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ext w:val="a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4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epNex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epLine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left" w:pos="86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adjustRightIn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pacing w:before="280" w:after="290" w:line="37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ind w:left="864" w:hanging="86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jc w:val="both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extAlignment w:va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outlineLvl w:val="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rn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2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2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heading 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ext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5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epNex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epLine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left" w:pos="100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adjustRightIn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pacing w:before="280" w:after="290" w:line="37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ind w:left="1008" w:hanging="100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jc w:val="both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extAlignment w:va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outlineLvl w:val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rn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2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2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heading 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ext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6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epNex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epLine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left" w:pos="115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adjustRightIn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pacing w:before="240" w:after="64" w:line="32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ind w:left="1152" w:hanging="115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jc w:val="both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extAlignment w:va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outlineLvl w:val="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Fonts w:ascii="Arial" w:eastAsia="</w:t>
      </w:r>
      <w:r>
        <w:rPr/>
        <w:t>黑体</w:t>
      </w:r>
      <w:r>
        <w:rPr/>
        <w:t>" w:hAnsi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rn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heading 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ext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7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epNex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epLine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left" w:pos="129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adjustRightIn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pacing w:before="240" w:after="64" w:line="32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ind w:left="1296" w:hanging="129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jc w:val="both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extAlignment w:va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outlineLvl w:val="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rn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heading 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ext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8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epNex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epLine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left" w:pos="14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adjustRightIn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pacing w:before="240" w:after="64" w:line="32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ind w:left="1440" w:hanging="14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jc w:val="both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extAlignment w:va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outlineLvl w:val="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Fonts w:ascii="Arial" w:eastAsia="</w:t>
      </w:r>
      <w:r>
        <w:rPr/>
        <w:t>黑体</w:t>
      </w:r>
      <w:r>
        <w:rPr/>
        <w:t>" w:hAnsi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rn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heading 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ext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9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epNex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epLine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left" w:pos="158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adjustRightIn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pacing w:before="240" w:after="64" w:line="32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ind w:left="1584" w:hanging="158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jc w:val="both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extAlignment w:va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outlineLvl w:val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Fonts w:ascii="Arial" w:eastAsia="</w:t>
      </w:r>
      <w:r>
        <w:rPr/>
        <w:t>黑体</w:t>
      </w:r>
      <w:r>
        <w:rPr/>
        <w:t>" w:hAnsi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rn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Default Paragraph Fon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Normal T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emiHidden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Ind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op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left w:w="1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ottom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ight w:w="1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No Lis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emiHidden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customStyle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>我的正文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adjustRightIn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pacing w:afterLines="50" w:line="24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ind w:firstLineChars="200" w:firstLine="48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jc w:val="both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extAlignment w:va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rn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annotation subjec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ext w:val="a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Char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annotation tex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Char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toc 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ext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ind w:leftChars="1200" w:left="25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Normal Inden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ind w:firstLineChars="200" w:firstLine="4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captio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ext w:val="a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3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Fonts w:asciiTheme="majorHAnsi" w:eastAsiaTheme="minorEastA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:hAnsiTheme="majorHAnsi" w:cstheme="majorBid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i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color w:val="2E74B5" w:themeColor="accent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:themeShade="B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>真正的正文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Char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ind w:firstLineChars="200" w:firstLine="4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Document Map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Char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Fonts w:ascii="</w:t>
      </w:r>
      <w:r>
        <w:rPr/>
        <w:t>宋体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toc 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ext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ind w:leftChars="800" w:left="168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toc 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ext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ind w:leftChars="400" w:left="8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toc 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ext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ind w:leftChars="1400" w:left="29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Balloon Tex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Char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pacing w:line="24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foo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Char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center" w:pos="415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right" w:pos="830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napToGrid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pacing w:line="240" w:lineRule="atLeas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head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Char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ottom w:val="single" w:sz="6" w:space="1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center" w:pos="415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right" w:pos="830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napToGrid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pacing w:line="240" w:lineRule="atLeas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toc 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ext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4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toc 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ext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ind w:leftChars="600" w:left="12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toc 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ext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ind w:leftChars="1000" w:left="21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2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toc 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ext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ind w:leftChars="200" w:left="4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9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toc 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ext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ind w:leftChars="1600" w:left="33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styleId="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Hyperlin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color w:val="0000F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u w:val="sing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styleId="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HTML Cod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Fonts w:ascii="Courier New" w:hAnsi="Courier New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styleId="a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annotation referenc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table" w:styleId="a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Table Gri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Ind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op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left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ottom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ight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sideH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sideV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op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left w:w="1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ottom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ight w:w="1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customStyle="1" w:styleId="1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 xml:space="preserve">标题 </w:t>
      </w:r>
      <w:r>
        <w:rPr/>
        <w:t>1 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rn w:val="4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3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4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customStyle="1" w:styleId="2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 xml:space="preserve">标题 </w:t>
      </w:r>
      <w:r>
        <w:rPr/>
        <w:t>2 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Fonts w:asciiTheme="majorHAnsi" w:eastAsiaTheme="majorEastA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:hAnsiTheme="majorHAnsi" w:cstheme="majorBid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2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3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customStyle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styleId="TitlePageTopBor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TitlePage_TopBord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ext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widowControl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op w:val="single" w:sz="18" w:space="1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adjustRightIn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pacing w:before="240" w:after="240" w:line="24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ind w:left="32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extAlignment w:va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Fonts w:ascii="Futura Hv" w:hAnsi="Futura Hv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3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ang w:eastAsia="en-U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customStyle="1" w:styleId="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T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widowControl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adjustRightIn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pacing w:before="40" w:after="40" w:line="24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extAlignment w:va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Fonts w:ascii="Calibri" w:hAnsi="Calibr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ang w:eastAsia="en-US" w:bidi="en-U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customStyle="1" w:styleId="Table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Table_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T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customStyle="1" w:styleId="TableSm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Table_Smal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T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1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customStyle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styleId="CharacterUserEntr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Character UserEntry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color w:val="FF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customStyle="1" w:styleId="a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>公司名称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Fonts w:ascii="</w:t>
      </w:r>
      <w:r>
        <w:rPr/>
        <w:t>隶书</w:t>
      </w:r>
      <w:r>
        <w:rPr/>
        <w:t>" w:eastAsia="</w:t>
      </w:r>
      <w:r>
        <w:rPr/>
        <w:t>隶书</w:t>
      </w:r>
      <w:r>
        <w:rPr/>
        <w:t>" w:hAnsi="</w:t>
      </w:r>
      <w:r>
        <w:rPr/>
        <w:t>隶书</w:t>
      </w:r>
      <w:r>
        <w:rPr/>
        <w:t>" w:cs="</w:t>
      </w:r>
      <w:r>
        <w:rPr/>
        <w:t>宋体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3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customStyle="1" w:styleId="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>无间隔</w:t>
      </w:r>
      <w:r>
        <w:rPr/>
        <w:t>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widowControl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adjustRightInd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extAlignment w:val="baselin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customStyle="1" w:styleId="Char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 xml:space="preserve">页眉 </w:t>
      </w:r>
      <w:r>
        <w:rPr/>
        <w:t>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a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Fonts w:ascii="Times New Roman" w:eastAsia="</w:t>
      </w:r>
      <w:r>
        <w:rPr/>
        <w:t>宋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:hAnsi="Times New Roman" w:cs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customStyle="1" w:styleId="Char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 xml:space="preserve">页脚 </w:t>
      </w:r>
      <w:r>
        <w:rPr/>
        <w:t>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a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Fonts w:ascii="Times New Roman" w:eastAsia="</w:t>
      </w:r>
      <w:r>
        <w:rPr/>
        <w:t>宋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:hAnsi="Times New Roman" w:cs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customStyle="1" w:styleId="Header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Header 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ext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epLine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widowControl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adjustRightIn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pacing w:before="80" w:after="80" w:line="24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extAlignment w:va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Fonts w:ascii="Futura Bk" w:hAnsi="Futura B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ang w:eastAsia="en-U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customStyle="1" w:styleId="Header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Header 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ext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epLine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widowControl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adjustRightIn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pacing w:before="80" w:after="80" w:line="24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extAlignment w:va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Fonts w:ascii="Futura Bk" w:hAnsi="Futura B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lang w:eastAsia="en-U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customStyle="1" w:styleId="3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 xml:space="preserve">标题 </w:t>
      </w:r>
      <w:r>
        <w:rPr/>
        <w:t>3 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Fonts w:eastAsiaTheme="major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3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customStyle="1" w:styleId="Char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 xml:space="preserve">真正的正文 </w:t>
      </w:r>
      <w:r>
        <w:rPr/>
        <w:t>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a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Fonts w:ascii="Times New Roman" w:eastAsia="</w:t>
      </w:r>
      <w:r>
        <w:rPr/>
        <w:t>宋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:hAnsi="Times New Roman" w:cs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customStyle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styleId="apple-converted-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apple-converted-spac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customStyle="1" w:styleId="Char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 xml:space="preserve">批注文字 </w:t>
      </w:r>
      <w:r>
        <w:rPr/>
        <w:t>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a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emiHidden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Fonts w:ascii="Times New Roman" w:eastAsia="</w:t>
      </w:r>
      <w:r>
        <w:rPr/>
        <w:t>宋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:hAnsi="Times New Roman" w:cs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customStyle="1" w:styleId="Char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 xml:space="preserve">批注主题 </w:t>
      </w:r>
      <w:r>
        <w:rPr/>
        <w:t>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Char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a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emiHidden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Fonts w:ascii="Times New Roman" w:eastAsia="</w:t>
      </w:r>
      <w:r>
        <w:rPr/>
        <w:t>宋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:hAnsi="Times New Roman" w:cs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customStyle="1" w:styleId="Char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 xml:space="preserve">批注框文本 </w:t>
      </w:r>
      <w:r>
        <w:rPr/>
        <w:t>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a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emiHidden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Fonts w:ascii="Times New Roman" w:eastAsia="</w:t>
      </w:r>
      <w:r>
        <w:rPr/>
        <w:t>宋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:hAnsi="Times New Roman" w:cs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customStyle="1" w:styleId="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>列表段落</w:t>
      </w:r>
      <w:r>
        <w:rPr/>
        <w:t>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3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ind w:firstLineChars="200" w:firstLine="4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customStyle="1" w:styleId="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>修订</w:t>
      </w:r>
      <w:r>
        <w:rPr/>
        <w:t>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hidden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emiHidden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customStyle="1" w:styleId="af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>默认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Fonts w:ascii="Helvetica" w:eastAsia="Arial Unicode M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:hAnsi="Helvetica" w:cs="Arial Unicode M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customStyle="1" w:styleId="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>明显参考</w:t>
      </w:r>
      <w:r>
        <w:rPr/>
        <w:t>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3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mallCap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color w:val="5B9BD5" w:themeColor="accent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pacing w:val="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table" w:customStyle="1" w:styleId="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 xml:space="preserve">无格式表格 </w:t>
      </w:r>
      <w:r>
        <w:rPr/>
        <w:t>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4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Ind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op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left w:w="1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ottom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ight w:w="1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blStylePr w:type="firstRo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cap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P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ottom w:val="single" w:sz="4" w:space="0" w:color="7F7F7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themeColor="text1" w:themeTint="8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tblStyl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blStylePr w:type="lastRo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cap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P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op w:val="ni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tblStyl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blStylePr w:type="firstC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cap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P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ight w:val="single" w:sz="4" w:space="0" w:color="7F7F7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themeColor="text1" w:themeTint="8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tblStyl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blStylePr w:type="lastC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cap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P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left w:val="ni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tblStyl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blStylePr w:type="band1Ver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P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hd w:val="clear" w:color="auto" w:fill="F2F2F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:themeFill="background1" w:themeFillShade="F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tblStyl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blStylePr w:type="band1Horz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P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hd w:val="clear" w:color="auto" w:fill="F2F2F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:themeFill="background1" w:themeFillShade="F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tblStyl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blStylePr w:type="neCe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P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left w:val="ni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tblStyl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blStylePr w:type="nwCe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P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ight w:val="ni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tblStyl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customStyle="1" w:styleId="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 xml:space="preserve">我的正文 </w:t>
      </w:r>
      <w:r>
        <w:rPr/>
        <w:t>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a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Fonts w:ascii="Times New Roman" w:eastAsia="</w:t>
      </w:r>
      <w:r>
        <w:rPr/>
        <w:t>宋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:hAnsi="Times New Roman" w:cs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rn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customStyle="1" w:styleId="4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 xml:space="preserve">标题 </w:t>
      </w:r>
      <w:r>
        <w:rPr/>
        <w:t>4 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:cs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rn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2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2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customStyle="1" w:styleId="5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 xml:space="preserve">标题 </w:t>
      </w:r>
      <w:r>
        <w:rPr/>
        <w:t>5 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Fonts w:ascii="Times New Roman" w:eastAsia="</w:t>
      </w:r>
      <w:r>
        <w:rPr/>
        <w:t>宋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:hAnsi="Times New Roman" w:cs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rn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2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2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customStyle="1" w:styleId="6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 xml:space="preserve">标题 </w:t>
      </w:r>
      <w:r>
        <w:rPr/>
        <w:t>6 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Fonts w:ascii="Arial" w:eastAsia="</w:t>
      </w:r>
      <w:r>
        <w:rPr/>
        <w:t>黑体</w:t>
      </w:r>
      <w:r>
        <w:rPr/>
        <w:t>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:cs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rn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customStyle="1" w:styleId="7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 xml:space="preserve">标题 </w:t>
      </w:r>
      <w:r>
        <w:rPr/>
        <w:t>7 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Fonts w:ascii="Times New Roman" w:eastAsia="</w:t>
      </w:r>
      <w:r>
        <w:rPr/>
        <w:t>宋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:hAnsi="Times New Roman" w:cs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rn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customStyle="1" w:styleId="8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 xml:space="preserve">标题 </w:t>
      </w:r>
      <w:r>
        <w:rPr/>
        <w:t>8 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Fonts w:ascii="Arial" w:eastAsia="</w:t>
      </w:r>
      <w:r>
        <w:rPr/>
        <w:t>黑体</w:t>
      </w:r>
      <w:r>
        <w:rPr/>
        <w:t>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:cs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rn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customStyle="1" w:styleId="9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 xml:space="preserve">标题 </w:t>
      </w:r>
      <w:r>
        <w:rPr/>
        <w:t>9 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Fonts w:ascii="Arial" w:eastAsia="</w:t>
      </w:r>
      <w:r>
        <w:rPr/>
        <w:t>黑体</w:t>
      </w:r>
      <w:r>
        <w:rPr/>
        <w:t>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:cs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rn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customStyle="1" w:styleId="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>列出段落</w:t>
      </w:r>
      <w:r>
        <w:rPr/>
        <w:t>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3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adjustRightIn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pacing w:line="24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ind w:firstLineChars="200" w:firstLine="4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jc w:val="both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extAlignment w:va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rn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customStyle="1" w:styleId="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>列出段落</w:t>
      </w:r>
      <w:r>
        <w:rPr/>
        <w:t>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ind w:firstLineChars="200" w:firstLine="4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customStyle="1" w:styleId="Defaul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Defaul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widowControl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autoSpaceDE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autoSpaceD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adjustRightInd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Fonts w:asci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</w:t>
      </w:r>
      <w:r>
        <w:rPr/>
        <w:t>微软雅黑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customStyle="1" w:styleId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>列出段落</w:t>
      </w:r>
      <w:r>
        <w:rPr/>
        <w:t>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3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ind w:firstLineChars="200" w:firstLine="4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customStyle="1" w:styleId="af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>上线文档正文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ind w:firstLineChars="200" w:firstLine="56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2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customStyle="1" w:styleId="Char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 xml:space="preserve">文档结构图 </w:t>
      </w:r>
      <w:r>
        <w:rPr/>
        <w:t>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a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emiHidden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E603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Fonts w:ascii="</w:t>
      </w:r>
      <w:r>
        <w:rPr/>
        <w:t>宋体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af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List Paragraph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E43D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ind w:firstLineChars="200" w:firstLine="4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stylesWithEffect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ms-word.stylesWithEffect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styles mc:Ignorable="w14 wp1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s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Fonts w:asciiTheme="minorHAnsi" w:eastAsiaTheme="minorEastA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:hAnsiTheme="minorHAnsi" w:cstheme="minorBid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kern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z w:val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zCs w:val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lang w:val="en-US" w:eastAsia="zh-CN" w:bidi="ar-S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Defaul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latentStyles w:defLockedState="0" w:def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defSemiHidden="1" w:defUnhideWhenUsed="1" w:defQFormat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count=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Normal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0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1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9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2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3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4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5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6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7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8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9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1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2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3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4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5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6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7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8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9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aption" w:uiPriority="3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itle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10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efault Paragraph 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Subtitle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11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Strong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22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Emphasis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20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Grid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5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Placeholder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No Spacing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1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Revision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st 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34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Quote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29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Intense Quote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30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Subtle Empha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19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Intense Empha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21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Subtle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31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Intense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32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Book Title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33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Bibliography" w:uiPriority="3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Heading" w:uiPriority="3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Nor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widowControl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jc w:val="both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Default Paragraph Fon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emiHidden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Normal T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emiHidden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Ind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op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left w:w="1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ottom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ight w:w="1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No Lis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emiHidden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web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webSettings mc:Ignorable="w1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14="http://schemas.microsoft.com/office/word/2010/word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div w:id="2864679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odyDiv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marLeft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marRight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marTop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marBottom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op w:val="none" w:sz="0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left w:val="none" w:sz="0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ottom w:val="none" w:sz="0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ight w:val="none" w:sz="0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div w:id="5537818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odyDiv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marLeft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marRight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marTop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marBottom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op w:val="none" w:sz="0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left w:val="none" w:sz="0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ottom w:val="none" w:sz="0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ight w:val="none" w:sz="0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div w:id="9478562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bodyDiv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marLeft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marRight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marTop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marBottom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op w:val="none" w:sz="0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left w:val="none" w:sz="0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ottom w:val="none" w:sz="0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ight w:val="none" w:sz="0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fontTabl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fonts mc:Ignorable="w1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14="http://schemas.microsoft.com/office/word/2010/word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206030504050203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E0002AFF" w:usb1="C0007841" w:usb2="0000000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001FF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50000000000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00000000" w:usb1="10000000" w:usb2="00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80000000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ltName w:val="SimSu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106000301010101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00000003" w:usb1="288F0000" w:usb2="0000001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40001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F03020202040302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swis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A00002EF" w:usb1="4000207B" w:usb2="00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0019F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</w:t>
      </w:r>
      <w:r>
        <w:rPr/>
        <w:t>微软雅黑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B05030202040202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swis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80000287" w:usb1="280F3C52" w:usb2="0000001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4001F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B06040202020202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swis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E0002AFF" w:usb1="C0007843" w:usb2="0000000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001FF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ltName w:val="SimHe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106090601010101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moder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fixe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800002BF" w:usb1="38CF7CFA" w:usb2="0000001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40001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703090202050204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moder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fixe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E0002AFF" w:usb1="C0007843" w:usb2="0000000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001FF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Futura H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ltName w:val="Century Gothi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moder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defaul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00000000" w:usb1="00000000" w:usb2="00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0009F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F05020202040302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swis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E00002FF" w:usb1="4000ACFF" w:usb2="0000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0019F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</w:t>
      </w:r>
      <w:r>
        <w:rPr/>
        <w:t>隶书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105090601010101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moder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fixe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00000001" w:usb1="080E0000" w:usb2="0000001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40000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Futura 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ltName w:val="Century Gothi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moder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defaul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00000000" w:usb1="00000000" w:usb2="00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0009F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Helveti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B06040202020202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swis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otTrueType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00000003" w:usb1="00000000" w:usb2="00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00001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Arial Unicode M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B06040202020202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swis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F7FFAFFF" w:usb1="E9DFFFFF" w:usb2="0000003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3F01FF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docProps/app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extended-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TotalTime&gt;0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ages&gt;3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ords&gt;17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haracters&gt;98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ompany&gt;Hewlett-Packard Company&lt;/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haractersWithSpaces&gt;115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ppVersion&gt;14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